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х государственных служащих, замещающих должности в </w:t>
      </w:r>
      <w:r>
        <w:rPr>
          <w:b/>
          <w:sz w:val="22"/>
          <w:szCs w:val="22"/>
        </w:rPr>
        <w:t>прокуратуре Псковской области</w:t>
      </w:r>
      <w:r>
        <w:rPr>
          <w:sz w:val="22"/>
          <w:szCs w:val="22"/>
        </w:rPr>
        <w:t xml:space="preserve">, и членов их семей </w:t>
      </w:r>
      <w:r>
        <w:rPr>
          <w:color w:val="000000"/>
          <w:sz w:val="22"/>
          <w:szCs w:val="22"/>
        </w:rPr>
        <w:t xml:space="preserve">за период </w:t>
      </w:r>
      <w:r>
        <w:rPr>
          <w:b/>
          <w:sz w:val="22"/>
          <w:szCs w:val="22"/>
        </w:rPr>
        <w:t>с 1 января 2018 г. по 31 декабря 2018 г.</w:t>
      </w:r>
      <w:r>
        <w:rPr>
          <w:sz w:val="22"/>
          <w:szCs w:val="22"/>
        </w:rPr>
        <w:tab/>
      </w:r>
    </w:p>
    <w:tbl>
      <w:tblPr>
        <w:tblW w:w="162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1276"/>
        <w:gridCol w:w="886"/>
        <w:gridCol w:w="957"/>
        <w:gridCol w:w="1134"/>
        <w:gridCol w:w="969"/>
        <w:gridCol w:w="1440"/>
        <w:gridCol w:w="1134"/>
        <w:gridCol w:w="1418"/>
        <w:gridCol w:w="1683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жилой за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ая по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95965,26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дл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 индиви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жилой застрой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ая по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0712,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дл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 индиви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жилой застро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ная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о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65757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1105,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аков С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2236319,35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я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44369,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-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28277,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76637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о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ковский природ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ны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02866,17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ведения личного подсоб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2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л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го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ен Туа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1257360,82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2163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84225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957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906,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Пс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Тойота Ланд Круз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999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9,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Ю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орх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Мицуб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  Паджеро 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3858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Пежо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07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ченков Р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Опочец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  - ½ дол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420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–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86,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в К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сков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-си Аутл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241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814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Великие Л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263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51,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-Семенов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уньи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ая построй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224,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е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72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оськин 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окурор по надзору за соблю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законов в испра-вительных учре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673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1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Новоржев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-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в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и Аутл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7506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ьц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517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36,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76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79,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 А.С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62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садов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 и огород-ческих объеди-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3,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лю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443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мышева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ич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697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Д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долевая – </w:t>
            </w:r>
            <w:r>
              <w:rPr>
                <w:sz w:val="20"/>
                <w:szCs w:val="20"/>
              </w:rPr>
              <w:t xml:space="preserve">2/4 </w:t>
            </w:r>
            <w:r>
              <w:rPr>
                <w:sz w:val="24"/>
              </w:rPr>
              <w:t>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6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-ны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а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ссан Х-Тrai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09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4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>
                <w:sz w:val="22"/>
                <w:szCs w:val="22"/>
                <w:lang w:val="en-US"/>
              </w:rPr>
              <w:t>2332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4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Велико-лу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694,14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сель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ля ведения крестья-нско-ферм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хозяй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Е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61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чева И.В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стошки-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984,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риков А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труго-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-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446,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Локня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вролеКру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867,2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.А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73,3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86,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о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ич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60,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34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14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82,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3:00Z</dcterms:created>
  <dc:creator>dmitrichenko.a</dc:creator>
  <dc:description/>
  <cp:keywords/>
  <dc:language>en-US</dc:language>
  <cp:lastModifiedBy>Kalinina.Y.G</cp:lastModifiedBy>
  <cp:lastPrinted>2019-05-08T09:47:00Z</cp:lastPrinted>
  <dcterms:modified xsi:type="dcterms:W3CDTF">2019-05-08T07:59:00Z</dcterms:modified>
  <cp:revision>208</cp:revision>
  <dc:subject/>
  <dc:title>Сведения</dc:title>
</cp:coreProperties>
</file>