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/>
      </w:pPr>
      <w:r>
        <w:rPr>
          <w:szCs w:val="28"/>
        </w:rPr>
        <w:t xml:space="preserve"> </w:t>
      </w:r>
      <w:r>
        <w:rPr>
          <w:szCs w:val="28"/>
        </w:rPr>
        <w:t>Свед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федеральных государственных служащих, замещающих должности в </w:t>
      </w:r>
      <w:r>
        <w:rPr>
          <w:b/>
          <w:sz w:val="22"/>
          <w:szCs w:val="22"/>
        </w:rPr>
        <w:t>прокуратуре Псковской области</w:t>
      </w:r>
      <w:r>
        <w:rPr>
          <w:sz w:val="22"/>
          <w:szCs w:val="22"/>
        </w:rPr>
        <w:t xml:space="preserve">, и членов их семей </w:t>
      </w:r>
      <w:r>
        <w:rPr>
          <w:color w:val="000000"/>
          <w:sz w:val="22"/>
          <w:szCs w:val="22"/>
        </w:rPr>
        <w:t xml:space="preserve">за период </w:t>
      </w:r>
      <w:r>
        <w:rPr>
          <w:b/>
          <w:sz w:val="22"/>
          <w:szCs w:val="22"/>
        </w:rPr>
        <w:t>с 1 января 2020 г. по 31 декабря 2020 г.</w:t>
      </w:r>
      <w:r>
        <w:rPr>
          <w:sz w:val="22"/>
          <w:szCs w:val="22"/>
        </w:rPr>
        <w:tab/>
      </w:r>
    </w:p>
    <w:tbl>
      <w:tblPr>
        <w:tblW w:w="1628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1276"/>
        <w:gridCol w:w="1134"/>
        <w:gridCol w:w="1276"/>
        <w:gridCol w:w="886"/>
        <w:gridCol w:w="957"/>
        <w:gridCol w:w="1134"/>
        <w:gridCol w:w="969"/>
        <w:gridCol w:w="1440"/>
        <w:gridCol w:w="1134"/>
        <w:gridCol w:w="1418"/>
        <w:gridCol w:w="1683"/>
      </w:tblGrid>
      <w:tr>
        <w:trPr>
          <w:trHeight w:val="1151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 лица,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ьи сведения размещают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8" w:leader="none"/>
              </w:tabs>
              <w:spacing w:lineRule="exact" w:line="240"/>
              <w:jc w:val="center"/>
              <w:rPr/>
            </w:pPr>
            <w:r>
              <w:rPr>
                <w:b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3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бов И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ур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МВ Х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4077196,57</w:t>
            </w:r>
          </w:p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к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чн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,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,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яков 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урора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участок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я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-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795813,7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участок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я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99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45580,1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вшаков С.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ь прокурора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разме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ния  гаражей и автост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ок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0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с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810306,77</w:t>
            </w:r>
          </w:p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разме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ния  гаражей и автосто-янок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440907,0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исенко В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ь прокуро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цуби-с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тлен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524520,8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653831,5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</w:tr>
      <w:tr>
        <w:trPr>
          <w:trHeight w:val="3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летов С.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ковский природ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ный межрайон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ур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ный участок для ведения личного подсоб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в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МВ 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017355,6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</w:tr>
      <w:tr>
        <w:trPr>
          <w:trHeight w:val="22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анов С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куро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ыталовс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, долевая   - 1/8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вер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нного строите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625525,7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, долевая    1/8 дол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ер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620973,7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, долевая    1/8 дол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, долевая    1/8 дол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тылин А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ельс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й межрайон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прокур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ев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дуальна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3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873009,3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3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7000,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3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3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 П.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ур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шкин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ск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6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сан Кашк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8100,9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7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481,7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ьев А.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куро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ковск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к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чн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ь Тойота Ланд Круз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д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6267,0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523,3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вченко Ю.И.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урор Порховс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ь Мицуби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и  Паджеро Спор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98367,9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ь Пежо 1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162,9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тченков Р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курор г. Великие Лу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щая, долевая   -1/2 доли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-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К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1097,5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, долевая – 1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2 дол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эу Джент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779,2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6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ьнов К.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урор  г. Пск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3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3,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85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3697,8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3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цуби-си Аутлен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8800,6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а Ю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ур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колу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часток для размеще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 дом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ой застрой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1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0130,3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ый участок для сельско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хозяйст-венного испо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ый участок для подсоб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го хозяйст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5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9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 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9625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ёндай н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432,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челкин А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урор Бежаниц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4 дол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ат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1381,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енда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яри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792,3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роськин К.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ковский прокурор по надзору за соблюде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м законов в испра-вительных учрежде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х П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олев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дол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с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аге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гу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150,7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дол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425,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9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 А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урор Куньинс-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3/30 дол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оссия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2294,6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30 дол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е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780,3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5 дол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5 дол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1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ьцов В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урор Красного-род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0610,4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1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н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бо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нд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890,4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олков А.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куро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с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тфайн-д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8237,4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588,8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02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айлов А.С.</w:t>
            </w:r>
          </w:p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ровс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й межрайон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прокур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6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анд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8089,9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ставе садовод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ских и огород-ческих объеди-н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568,6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01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офьев М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урор Опочецк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олев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3 дол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НДЭ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яри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9032,9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олев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дол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95,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мышева И.Н.</w:t>
            </w:r>
          </w:p>
          <w:p>
            <w:pPr>
              <w:pStyle w:val="Normal"/>
              <w:ind w:left="1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ур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довичс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760,2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</w:t>
            </w:r>
          </w:p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1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арина О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урор Себежск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– 2/4 дол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9996,0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ы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с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ген Транспо-ртер Т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2374,7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– 1/4 дол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ботарев Ю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урор Локнянс-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8813,35</w:t>
            </w:r>
          </w:p>
          <w:p>
            <w:pPr>
              <w:pStyle w:val="Normal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участок сельск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 для ведения крестья-нско-фермер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го хозяйс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/2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седес Бенц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 220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седес Бенц С 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162,1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участок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лчева И.В.</w:t>
            </w:r>
          </w:p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куро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стошки-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участок  под индив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ое жилищ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е строите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ст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6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6 дол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9924,9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участок  под индив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ое жилищ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е строите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ст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участок  под индив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ое жилищ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е строите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ст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6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6 дол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0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приков А.М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урор Струго-</w:t>
            </w:r>
          </w:p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енс-</w:t>
            </w:r>
          </w:p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5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ту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5862,2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839,8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7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</w:t>
            </w:r>
          </w:p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</w:t>
            </w:r>
          </w:p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/>
            </w:pPr>
            <w:r>
              <w:rPr>
                <w:sz w:val="22"/>
                <w:szCs w:val="22"/>
              </w:rPr>
              <w:t xml:space="preserve">Проценко И.Н.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урор Днов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1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7881,78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ту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763,20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шин М.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куро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ок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ничес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го райо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участок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 Лачет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3018,4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7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507,5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ий </w:t>
            </w:r>
          </w:p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а Е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ур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инс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Хендэ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Х-3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иль Хендэ Тусса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6309,1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 В.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ур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ржев-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5267,1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дин А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ур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юс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аль-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е помеще-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9548,8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дол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1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3196,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дол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10 дол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ий </w:t>
            </w:r>
          </w:p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0 дол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ий </w:t>
            </w:r>
          </w:p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0 дол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964" w:gutter="0" w:header="709" w:top="992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6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3:03:00Z</dcterms:created>
  <dc:creator>dmitrichenko.a</dc:creator>
  <dc:description/>
  <cp:keywords/>
  <dc:language>en-US</dc:language>
  <cp:lastModifiedBy>Калинина Юлия Геннадьевна</cp:lastModifiedBy>
  <cp:lastPrinted>2021-05-12T08:43:00Z</cp:lastPrinted>
  <dcterms:modified xsi:type="dcterms:W3CDTF">2021-05-12T11:16:00Z</dcterms:modified>
  <cp:revision>301</cp:revision>
  <dc:subject/>
  <dc:title>Сведения</dc:title>
</cp:coreProperties>
</file>