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замещающих должности в прокуратуре Ямало-Ненецкого автономного округа, и членов их семей 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8"/>
        <w:gridCol w:w="1275"/>
        <w:gridCol w:w="993"/>
        <w:gridCol w:w="992"/>
        <w:gridCol w:w="1276"/>
        <w:gridCol w:w="850"/>
        <w:gridCol w:w="993"/>
        <w:gridCol w:w="1417"/>
        <w:gridCol w:w="1512"/>
        <w:gridCol w:w="1181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ящиес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368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341,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FX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45266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6434,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496,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073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города Салехар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sedes Benz B 2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522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Benz GL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696,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гаевский А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Таз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77,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z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93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Ноябрь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299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60,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ма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города Новый Уренг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Highland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921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2648,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дрик Ю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города Лабытнан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217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744,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0,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ин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Муравл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5873,7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Hunda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et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01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ес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Губк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Land Cruiser Prad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464,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Ge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19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у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74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43,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хти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дымского городского прокур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236,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86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Красноселькуп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shd w:fill="FFFFFF" w:val="clear"/>
                </w:rPr>
                <w:t>Focus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shd w:fill="FFFFFF" w:val="clear"/>
                </w:rPr>
                <w:t>3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 647,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91,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жа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Шурышк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976,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517,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Приураль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321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УАЗ 31514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МЗ 8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45,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прокурор по надзору за соблюдением законов в исправительных учреждениях  ЯН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MW 645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923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ст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природоох-ран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782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29,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тяе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Ямаль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36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3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back.ru/otzivi_o_ford_focus_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3:00Z</dcterms:created>
  <dc:creator>dmitrichenko.a</dc:creator>
  <dc:description/>
  <dc:language>en-US</dc:language>
  <cp:lastModifiedBy>Lidiya V. Ilyushina</cp:lastModifiedBy>
  <cp:lastPrinted>2017-05-10T11:43:00Z</cp:lastPrinted>
  <dcterms:modified xsi:type="dcterms:W3CDTF">2018-05-11T11:43:00Z</dcterms:modified>
  <cp:revision>2</cp:revision>
  <dc:subject/>
  <dc:title>Сведения</dc:title>
</cp:coreProperties>
</file>