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ind w:right="-2" w:hanging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ых государственных служащих, замещающих должности в прокуратуре Ямало-Ненецкого автономного округа, и членов их семей </w:t>
      </w:r>
    </w:p>
    <w:p>
      <w:pPr>
        <w:pStyle w:val="Normal"/>
        <w:spacing w:lineRule="exact" w:line="240"/>
        <w:ind w:right="-2" w:hanging="0"/>
        <w:jc w:val="center"/>
        <w:rPr/>
      </w:pPr>
      <w:r>
        <w:rPr/>
        <w:t>за период с 1 января 2018 года по 31 декабря 2018 года</w:t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418"/>
        <w:gridCol w:w="1275"/>
        <w:gridCol w:w="993"/>
        <w:gridCol w:w="992"/>
        <w:gridCol w:w="1276"/>
        <w:gridCol w:w="850"/>
        <w:gridCol w:w="993"/>
        <w:gridCol w:w="1417"/>
        <w:gridCol w:w="1512"/>
        <w:gridCol w:w="897"/>
      </w:tblGrid>
      <w:tr>
        <w:trPr>
          <w:trHeight w:val="11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ящиес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енко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Ямало-Ненец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5 924,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RAV-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 849,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прокурора Ямало-Ненец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3 432,7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1 783,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В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окурора Ямало-Ненец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финити </w:t>
            </w:r>
            <w:r>
              <w:rPr>
                <w:sz w:val="22"/>
                <w:szCs w:val="22"/>
                <w:lang w:val="en-US"/>
              </w:rPr>
              <w:t>FX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 565 687,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35 395,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ваев Д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окурора Ямало-Ненец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7 974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 083,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енко Д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города Салехар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rsedes Benz B 2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6 917,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sedes Benz GL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39 134,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5,5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,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ых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ымский городской прокур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5 380,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ДА</w:t>
            </w:r>
            <w:r>
              <w:rPr>
                <w:sz w:val="22"/>
                <w:szCs w:val="22"/>
                <w:lang w:val="en-US"/>
              </w:rPr>
              <w:t xml:space="preserve"> CX-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4 691,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стье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Новый Уренг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 </w:t>
            </w:r>
            <w:r>
              <w:rPr>
                <w:sz w:val="22"/>
                <w:szCs w:val="22"/>
                <w:lang w:val="en-US"/>
              </w:rPr>
              <w:t>AUDI 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97,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13 9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жир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прокурора города Ноябрь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ШЕВРОЛЕ 21230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  473,9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дрик Ю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города Лабытнан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5 703,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777,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ин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Муравл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7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78, 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color w:val="0000FF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ett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0 202,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ес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Губки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 Land Cruiser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 276 1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</w:t>
            </w:r>
            <w:r>
              <w:rPr>
                <w:i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4 156,8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гаевский А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Таз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5 556,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zer Prado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0 349,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вальник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о. Ямало-Ненецкого природоохранного прокур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Solari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83 015,9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1 415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34,9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л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ур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zda CX-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298 979,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29,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че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Красноселькуп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Jett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 980 399</w:t>
            </w:r>
            <w:r>
              <w:rPr>
                <w:sz w:val="22"/>
                <w:szCs w:val="22"/>
              </w:rPr>
              <w:t>,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416,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жан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Шурышка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9 820,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0 316,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ьк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Ямало-Ненецкого прокурора по надзору за соблюдением законов в И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4 596,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4 276,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риураль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 Loga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MW 645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0 040,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тяе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Ямаль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8 203,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 915,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13:00Z</dcterms:created>
  <dc:creator>dmitrichenko.a</dc:creator>
  <dc:description/>
  <dc:language>en-US</dc:language>
  <cp:lastModifiedBy>Lidiya V. Ilyushina</cp:lastModifiedBy>
  <cp:lastPrinted>2019-05-20T09:16:00Z</cp:lastPrinted>
  <dcterms:modified xsi:type="dcterms:W3CDTF">2019-05-20T06:13:00Z</dcterms:modified>
  <cp:revision>2</cp:revision>
  <dc:subject/>
  <dc:title>Сведения</dc:title>
</cp:coreProperties>
</file>