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ind w:right="-2" w:hanging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ых государственных служащих, замещающих должности в прокуратуре Ямало-Ненецкого автономного округа, и членов их семей </w:t>
      </w:r>
    </w:p>
    <w:p>
      <w:pPr>
        <w:pStyle w:val="Normal"/>
        <w:spacing w:lineRule="exact" w:line="240"/>
        <w:ind w:right="-2" w:hanging="0"/>
        <w:jc w:val="center"/>
        <w:rPr/>
      </w:pPr>
      <w:r>
        <w:rPr/>
        <w:t xml:space="preserve">за период с 1 января 2020 года по 31 декабря 2020 года </w:t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418"/>
        <w:gridCol w:w="1275"/>
        <w:gridCol w:w="993"/>
        <w:gridCol w:w="992"/>
        <w:gridCol w:w="1276"/>
        <w:gridCol w:w="850"/>
        <w:gridCol w:w="993"/>
        <w:gridCol w:w="1417"/>
        <w:gridCol w:w="1512"/>
        <w:gridCol w:w="897"/>
      </w:tblGrid>
      <w:tr>
        <w:trPr>
          <w:trHeight w:val="11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ящиес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п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Ямало-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4 491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ХМ ФЛ Сорент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 121,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В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прокурора Ямало-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5/1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финити </w:t>
            </w:r>
            <w:r>
              <w:rPr>
                <w:sz w:val="22"/>
                <w:szCs w:val="22"/>
                <w:lang w:val="en-US"/>
              </w:rPr>
              <w:t>FX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22 475,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45/1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10 707,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/1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/1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окурора Ямало-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3 093,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 836,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ваев Д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окурора Ямало-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Харлей-Девидсон </w:t>
            </w:r>
            <w:r>
              <w:rPr>
                <w:sz w:val="22"/>
                <w:szCs w:val="22"/>
                <w:lang w:val="en-US"/>
              </w:rPr>
              <w:t>XG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8 987,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1 256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 Д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Лабытнан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rsedes Benz B 2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6 091,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sedes Benz GL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 878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ых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ымский городской прокур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9 098,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</w:t>
            </w:r>
            <w:r>
              <w:rPr>
                <w:sz w:val="22"/>
                <w:szCs w:val="22"/>
                <w:lang w:val="en-US"/>
              </w:rPr>
              <w:t xml:space="preserve"> CX-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7 482,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стье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Новый Уренг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 </w:t>
            </w:r>
            <w:r>
              <w:rPr>
                <w:sz w:val="22"/>
                <w:szCs w:val="22"/>
                <w:lang w:val="en-US"/>
              </w:rPr>
              <w:t>AUDI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rsedes Benz E 220 CD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7 595,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35,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яхт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прокурора города Ноябрь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ТОЙОТА </w:t>
            </w:r>
            <w:r>
              <w:rPr>
                <w:sz w:val="22"/>
                <w:szCs w:val="22"/>
                <w:lang w:val="en-US"/>
              </w:rPr>
              <w:t>RAV-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3 630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ин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Муравл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1 880,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color w:val="0000FF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et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color w:val="0000FF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ett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5 452,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ес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Губки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 Land Cruiser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8 508,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</w:t>
            </w:r>
            <w:r>
              <w:rPr>
                <w:i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 213,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гаевский А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Таз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77 500,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z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o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2 230,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ин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Салехар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 S-Ma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67 077, 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5 830,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л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ур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0 313,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7 218,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че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Красноселькуп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5 435,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 173,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жан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Шурышка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6 936,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8 479,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ьк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мало-Ненецкий прокурор по надзору за соблюдением законов в И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ТОЙОТА </w:t>
            </w:r>
            <w:r>
              <w:rPr>
                <w:sz w:val="22"/>
                <w:szCs w:val="22"/>
                <w:lang w:val="en-US"/>
              </w:rPr>
              <w:t>LAND CRUISER 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3 718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7 071,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риураль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Yamah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5 304,8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 003,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тяе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Ямаль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5 057,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707,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йкин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ло-Ненецкий природоохранный прокур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Хонда </w:t>
            </w:r>
            <w:r>
              <w:rPr>
                <w:sz w:val="22"/>
                <w:szCs w:val="22"/>
                <w:lang w:val="en-US"/>
              </w:rPr>
              <w:t>CROSSTOU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40 767,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3:41:00Z</dcterms:created>
  <dc:creator>dmitrichenko.a</dc:creator>
  <dc:description/>
  <dc:language>en-US</dc:language>
  <cp:lastModifiedBy>Lidiya V. Ilyushina</cp:lastModifiedBy>
  <cp:lastPrinted>2019-05-20T09:16:00Z</cp:lastPrinted>
  <dcterms:modified xsi:type="dcterms:W3CDTF">2021-05-14T13:41:00Z</dcterms:modified>
  <cp:revision>2</cp:revision>
  <dc:subject/>
  <dc:title>Сведения</dc:title>
</cp:coreProperties>
</file>