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1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прокурора</w:t>
      </w:r>
    </w:p>
    <w:p>
      <w:pPr>
        <w:pStyle w:val="Normal1"/>
        <w:spacing w:lineRule="exact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ало-Ненецкого</w:t>
      </w:r>
    </w:p>
    <w:p>
      <w:pPr>
        <w:pStyle w:val="Normal1"/>
        <w:spacing w:lineRule="exact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</w:t>
      </w:r>
    </w:p>
    <w:p>
      <w:pPr>
        <w:pStyle w:val="Normal1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03» февраля 2020 года № 20                                                             </w:t>
      </w:r>
    </w:p>
    <w:p>
      <w:pPr>
        <w:pStyle w:val="Normal1"/>
        <w:spacing w:lineRule="auto" w:line="240" w:before="0" w:after="0"/>
        <w:ind w:left="5245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FR1"/>
        <w:spacing w:before="0" w:after="0"/>
        <w:ind w:left="0" w:right="-22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FR1"/>
        <w:spacing w:before="0" w:after="0"/>
        <w:ind w:left="0" w:right="-22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ЛОЖЕНИЕ</w:t>
      </w:r>
    </w:p>
    <w:p>
      <w:pPr>
        <w:pStyle w:val="Style20"/>
        <w:spacing w:lineRule="exact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формирования резерва кадров для поступления на службу в</w:t>
        <w:br/>
        <w:t>органы прокуратуры Ямало-Ненецкого автономного округа</w:t>
      </w:r>
    </w:p>
    <w:p>
      <w:pPr>
        <w:pStyle w:val="Style20"/>
        <w:spacing w:lineRule="exact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Style20"/>
        <w:spacing w:before="0" w:after="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P9"/>
        <w:shd w:fill="FEFDFD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Настоящее Положение разработано в соответствии со </w:t>
      </w:r>
      <w:r>
        <w:rPr>
          <w:sz w:val="28"/>
          <w:szCs w:val="28"/>
        </w:rPr>
        <w:t>статьями 40, 4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4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Федерального закона «О прокуратуре Российской Федерации»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ами Генерального прокурора Российской Федерации от 20.02.2013 № 80 «Об основных направлениях работы с кадрами в органах и учреждениях прокуратуры Российской Федерации», от 02.11.2011 № 378 «Об утверждении Квалификационной характеристики должности (квалификационных требований к должности) помощника прокурора города, района и приравненного к ним прокурора», от 05.05.2015 № 206 «О мерах по повышению эффективности работы, направленной на формирование и воспитание кадрового состава органов прокуратуры, и соблюдению антикоррупционного законодательства в органах прокуратуры Российской Федерации», </w:t>
      </w:r>
      <w:r>
        <w:rPr>
          <w:rStyle w:val="2"/>
          <w:color w:val="000000"/>
          <w:sz w:val="28"/>
          <w:szCs w:val="28"/>
        </w:rPr>
        <w:t>от 15.09.2014 № 493 «О профессиональном психологическом отборе кандидатов на службу в органы прокуратуры и целевое обучение в государственные образовательные организации</w:t>
      </w:r>
      <w:r>
        <w:rPr>
          <w:rStyle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и определяет единый порядок работы по отбору кандидатов в резерв кадров. </w:t>
      </w:r>
    </w:p>
    <w:p>
      <w:pPr>
        <w:pStyle w:val="P9"/>
        <w:shd w:fill="FEFDFD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Резерв кадров для поступления на службу в органы прокуратуры автономного округа на должности помощников прокуроров городов и районов, (далее - резерв кадров) представляет собой группу лиц, претендующих на замещение должностей помощников прокурора городов и районов в порядке, установленном настоящим Положением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Основными целями и задачами создания резерва кадров являются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щательное и углубленное изучение деловых и личных качеств кандидатов для приема на службу в органы прокуратуры округа и назначения на должности помощников прокурора городов и районов;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замещение вакантных должностей помощников прокуроров городов и районов;</w:t>
      </w:r>
      <w:r>
        <w:rPr>
          <w:spacing w:val="10"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одготовка потенциальных кандидатов к работе в постоянно изменяющихся условиях;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возможности принятия лиц, не обладающих необходимыми профессиональными и моральными качествами;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конфликта интересов на службе в прокуратуре;</w:t>
      </w:r>
    </w:p>
    <w:p>
      <w:pPr>
        <w:pStyle w:val="Style21"/>
        <w:spacing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обеспечение непрерывности кадровой работы.  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1.4.</w:t>
      </w:r>
      <w:r>
        <w:rPr>
          <w:sz w:val="28"/>
          <w:szCs w:val="28"/>
          <w:lang w:eastAsia="ru-RU"/>
        </w:rPr>
        <w:t xml:space="preserve"> Подбор квалифицированных кандидатов для поступления на службу в органы прокуратуры Ямало-Ненецкого автономного округа является важнейшей задачей руководителей органов прокуратуры автономного округа и старшего помощника прокурора Ямало-Ненецкого автономного округа по кадрам, от качественного решения которой зависит эффективность деятельности органов прокуратуры Ямало-Ненецкого автономного округа в целом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5.</w:t>
      </w:r>
      <w:r>
        <w:rPr>
          <w:sz w:val="28"/>
          <w:szCs w:val="28"/>
          <w:lang w:eastAsia="ru-RU"/>
        </w:rPr>
        <w:t xml:space="preserve"> Лица, поступающие на службу в органы прокуратуры Ямало-Ненецкого автономного округа в порядке перевода из прокуратур других субъектов Российской Федерации, а также органов Следственного комитета Российской Федерации могут быть приняты на должность без включения в резерв кадров. 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Порядок формирования резерва кадров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 формировании резерва кадров принимают участие прокуроры городов и районов, специализированных прокуратур Ямало-Ненецкого автономного округа, начальники отделов, старшие помощники и помощники прокурора Ямало-Ненецкого автономного округа, старший помощник прокурора Ямало-Ненецкого автономного округа по обеспечению собственной безопасности и физической защиты;  общую организацию работы обеспечивает старший помощник прокурора Ямало-Ненецкого автономного округа по кадрам.</w:t>
      </w:r>
    </w:p>
    <w:p>
      <w:pPr>
        <w:pStyle w:val="Style20"/>
        <w:shd w:fill="FFFFFF" w:val="clear"/>
        <w:spacing w:before="0" w:after="225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 резерв кадров могут быть зачислены граждане Российской Федерации, имеющие высшее юридическое образование по имеющей государственную аккредитацию образовательной программе и обладающие необходимыми профессиональными и моральными качествами, способные по состоянию здоровья исполнять служебные обязанности, возлагаемые на работников органов прокуратуры Российской Федерации.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 соответствии с Федеральным законом «О прокуратуре Российской Федерации» лицо не может быть принято на службу в органы прокуратуры и, соответственно, зачислено в резерв кадров, если оно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имеет гражданство иностранного государства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признано решением суда недееспособным или ограниченно дееспособным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лишено решением суда права занимать государственные должности государственной службы в течение определенного срока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ло или имеет судимость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имеет заболевание, препятствующее поступлению на службу в органы прокуратуры и исполнению служебных обязанностей прокурорского работника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состоит в близком родстве или свойстве (родители, супруги, братья, сестры, дети, а также братья, сестры, родители, дети супругов и супруги детей) с работником органа прокуратуры, если их служба связана с непосредственной подчиненностью или подконтрольностью одного из них другому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ся от процедуры прохождения допуска к сведениям, составляющим государственную тайну, если исполнение служебных обязанностей по должности, на которую претендует лицо, связано с использованием таких сведений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Кандидат для зачисления в резерв кадров обязан соблюдать ограничения, запреты и обязанности, установленные Федеральным законом «О противодействии коррупции» и ст.ст.17, 18, 20, 20.1 Федерального закона «О государственной гражданской службе Российской Федерации»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Общие требования к кандидату на должность помощника прокурора города,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требованиям, установленным ст. 40.1 Федерального закона "О прокуратуре Российской Федерации"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соблюдение ограничений, запретов и обязанностей, связанных с прохождением службы в органах и организациях прокуратуры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  <w:lang w:eastAsia="ru-RU"/>
        </w:rPr>
        <w:t>Перечень необходимых для кандидата на должность помощника прокурора города или района, моральных качеств и психологических свойств лично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а) Уровень социальной адаптации лично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ая и служебная ответственност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кий уровень правосознания, воспитания и культ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стность, принципиальност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ткость, скромность и нравственная чисто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б) Интеллектуальный уровен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ый интеллект, эрудиция, творческое мышление, понимание сущности и государственной значимости прокурорск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тические способности, умение оперативно воспринимать новые профессиональные знания, умения, навыки и адаптировать их к целям и задачам прокурор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в) Психологическая (эмоциональная) устойчивость лично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кая работоспособност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ойчивость к стрессу и психофизическим перегрузк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ла воли, уравновешен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г) Коммуникативные качества лично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вести деловую бесед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бодное владение вербальными и невербальными средствами общ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ость и исполнительность, способность устанавливать и поддерживать служебные отношения в коллективе, с работниками вышестоящих прокурату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правильно осуществлять взаимодействие с сотрудниками правоохранительных органов, органов государственного и муниципального контроля, других органов вла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тичное и уважительное отношение к гражданам, представителям органов государственной власти, органов местного самоуправления, общественных объединений, коммерческих и некоммерческих организаций (помощников военных прокуроров - также к воинским должностным лицам) с сохранением независимости, требовательности и принципиа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  <w:lang w:eastAsia="ru-RU"/>
        </w:rPr>
        <w:t>Требования к профессиональным знаниям кандидата на должность помощника прокурора города или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Обязан зн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титуцию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ополагающие международно-правовые договоры Российской Федерации, регламентирующие права и свободы человека и гражданина (для помощников военного прокурора - международно-правовые договоры Российской Федерации, регламентирующие вопросы статуса российских войск за рубежом и оказания взаимной правовой помощи по делам, связанным с пребыванием воинских формирований Российской Федерации на территориях иностранных государств), а также вопросы международного сотрудничества в сфере уголовного судопроизвод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е конституционные законы, федеральные законы и иные нормативные правовые акты Российской Федерации, регулирующие сферу деятельности помощника прокурора (для помощника военного прокурора - знание военного законодательства), а также нормативные правовые акты органов власти субъекта Российской Федерации и органов местного самоуправления по месту дислокации прокурат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я, определения, разъяснения, решения Конституционного Суда Российской Федерации, Верховного Суда Российской Федерации, Высшего Арбитражного Суда Российской Федерации, Европейского Суда по правам человека, содержание которых связано с функциональной деятельностью помощника прокуро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ы, указания и иные организационно-распорядительные и информационные документы Генерального прокурора Российской Федерации, его заместителей и других вышестоящих прокуроров, регламентирующие функциональную, а также предметную деятельность помощника прокурора, в том числе определенную соответствующим прокурором при распределении обязанностей между работниками прокурат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декс этики прокурорского работника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организации труда и управления в органах прокуратур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порядок прохождения государственной службы в органах прокурат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ы делового общ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работы с ведомственными автоматизированными информационными комплекс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Требования к профессиональным умениям и навыкам кандидата на должность помощника прокурора города или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ффективно использовать предусмотренные законом средства защиты прав и свобод человека и гражданина, охраняемых законом интересов общества и государства, принимать меры к своевременному и полному устранению выявленных нарушений зак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ть и умело применять методы анализа и прогнозирования состояния законности и правопорядка на соответствующей территор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ть методикой и тактикой осуществления прокурорского надзора, иных видов прокурорск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чественно составлять процессуальные и другие служебные (деловые) документы, акты прокурорского реагир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ладать навыками публичных выступлений, профессионального ведения полемики в судебном процесс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ть компьютерной и другой оргтехникой, необходимым программным обеспечением, уметь пользоваться справочными информационными системами.</w:t>
      </w:r>
    </w:p>
    <w:p>
      <w:pPr>
        <w:pStyle w:val="Normal"/>
        <w:ind w:firstLine="708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</w:t>
      </w:r>
      <w:r>
        <w:rPr>
          <w:sz w:val="28"/>
          <w:szCs w:val="28"/>
        </w:rPr>
        <w:t>Для рассмотрения вопроса о постановке в резерв кадров лицо, претендующее на зачисление в кадровый резерв, представляет прокурору города, района, прокурору специализированный прокуратуры по месту жительства документы согласно Перечню (Приложение №1). Лицо, проживающее за пределами Ямало-Ненецкого автономного округа, направляет пакет документов в кадровое подразделение прокуратуры Ямало-Ненецкого автономного округа почтовой связью по адресу: 629008, Ямало-Ненецкий автономный округ, г. Салехард, ул.Б.Кнуняца, д.5.</w:t>
      </w:r>
    </w:p>
    <w:p>
      <w:pPr>
        <w:pStyle w:val="Style23"/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поданные для зачисления в резерв кадров, могут быть оставлены без рассмотрения и возвращены в случае отсутствия потребности в кандидатах для постановки в резерв кадров для трудоустройства в органы прокуратуры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Зачислению в резерв кадров подлежат только лица, прошедшие отбор кандидатов для зачисления в резерв кадров, который предполагает всестороннее изучение личности кандидата на зачисление в кадровый резерв с целью определения его соответствия предъявляемым требованиям, а также наличия (или отсутствия) обстоятельств, препятствующих его приёму на службу в органы прокуратуры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Отбор кандидатов для зачисления в резерв кадров включает в себя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з городским, районным прокурором, прокурором специализированный прокуратуры документов, представленных кандидатом, проживающим на территории Ямало-Ненецкого автономного округа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еду горрайспецпрокурора с кандидатом, в  ходе которой получается дополнительная информация о биографии кандидата, составляется представление о нём как о личности, формируется мнение об его интеллекте, интересах; уточняется, дополняется и конкретизируется информация о кандидате, полученная в результате предоставления им необходимых документ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горрайспецпрокуроры направляют на имя прокурора автономного округа ходатайство о рассмотрении вопроса зачисления в кадровый резерв отобранного кандидата с приложением полученных документов и отчёта о беседе с кандидато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нализ  старшим помощником прокурора Ямало-Ненецкого автономного округа по кадрам полученных документов кандидата, направленных городским, районным прокурором, прокурором специализированной прокуратуры либо направленных лично кандидатом для зачисления в резерв, проживающим за пределами Ямало-Ненецкого автономного округа. 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от кандидата неполного пакета документов, сотрудниками кадровой службы прокуратуры автономного округа кандидату направляется письмо с указанием недостающих документов, до получения которых рассмотрение вопроса зачисления кандидата в резерв кадров приостанавливается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г) проведение проверочных мероприятий в отношении кандидата и его близких родственников: по указанию прокурора Ямало-Ненецкого автономного округа старшим помощником прокурора Ямало-Ненецкого автономного округа по обеспечению собственной безопасности и физической защиты запрашиваются сведения о судимости кандидата и его близких родственников, сведения </w:t>
      </w:r>
      <w:r>
        <w:rPr>
          <w:sz w:val="28"/>
          <w:szCs w:val="28"/>
          <w:lang w:eastAsia="ru-RU"/>
        </w:rPr>
        <w:t>о наличии компрометирующей информации по прежнему месту учебы, работы (службы), месту жительства кандидата и его близких родственников, в том числе о привлечении к административной ответственности за правонарушения, посягающие на общественный порядок и общественную безопасность, а также права граждан. В ходе проверки обязательно выясняется поведение кандидата вне службы, его склонность к употреблению спиртных напитков, наркотических средств, круг его знакомств и т.д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таршим помощником прокурора Ямало-Ненецкого автономного округа по обеспечению собственной безопасности и физической защиты готовится заключение о наличии или отсутствии обстоятельств, препятствующих зачислению кандидата в резерв. 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сихологическое обследование, по результатам которого определяется группа профессиональной пригодности кандидата, проводимое помощником прокурора Ямало-Ненецкого автономного округа по кадрам. О дне и месте психологического обследования кандидат извещается путём уведомления или по телефону. Лицам, не явившимся по уважительным причинам, обследование переносится на другое врем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Кроме этого, кандидаты проходят согласование комиссии прокуратуры Ямало-Ненецкого автономного округа по проверке теоретических знаний кандидатов на службу в органы прокуратуры Ямало-Ненецкого автономного округа, в состав которой входят начальники отделов, старшие помощники и помощники прокурора автономного округ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и условии получения положительных результатов психологического обследования, согласования комиссии прокуратуры Ямало-Ненецкого автономного округа по проверке теоретических знаний кандидатов на службу, заключения старшего помощника прокурора Ямало-Ненецкого автономного округа по обеспечению собственной безопасности и физической защиты кандидат зачисляется в резерв кадров на поступление на службу в прокуратуру Ямало-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отказа в зачисление в резерв кадров </w:t>
      </w:r>
      <w:r>
        <w:rPr>
          <w:sz w:val="28"/>
          <w:szCs w:val="28"/>
          <w:lang w:eastAsia="ru-RU"/>
        </w:rPr>
        <w:t xml:space="preserve">на должности прокурорских работников прокуратуры Ямало-Ненецкого автономного округа, является: 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явка для прохождения обследования без уважительных прич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оответствие кандидата требованиям, указанным в пунктах 2.2., 2.4. – 2.6. Положения, а также наличие обстоятельств, указанных в п. 2.3; 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-ая группа профессиональной пригодности по результатам </w:t>
      </w:r>
      <w:r>
        <w:rPr>
          <w:rFonts w:cs="Times New Roman" w:ascii="Times New Roman" w:hAnsi="Times New Roman"/>
          <w:sz w:val="28"/>
          <w:szCs w:val="28"/>
        </w:rPr>
        <w:t>психологического об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потребности в кандидатах для постановки в резерв кадров на поступление на службу в органы прокуратуры;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ужение информации компрометирующего характера в отношении кандидата или его близких родственников (в случаях, установленных законом, не подлежит разглашению; в случае отказа в постановке в кадровый резерв по данному основанию, причины отказа не указываются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отказе в постановке в кадровый резерв кандидат уведомляется старшим помощником прокурора Ямало-Ненецкого автономного округа по кадрам письменно, документы возвращаются кандидату по его письменному заявлению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9</w:t>
      </w:r>
      <w:r>
        <w:rPr>
          <w:sz w:val="28"/>
          <w:szCs w:val="28"/>
        </w:rPr>
        <w:t>. Включение лица в резерв кадров не влечёт обязательное назначение его на должность прокурорского работника в прокуратуре Ямало-Ненецкого автономного округ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Сведения о лицах, включённых в резерв кадров, являются сведениями конфиденциального характера. Кадровое подразделение прокуратуры Ямало-Ненецкого автономного округа обеспечивает их сохранность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личных де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1.</w:t>
      </w:r>
      <w:r>
        <w:rPr>
          <w:sz w:val="28"/>
          <w:szCs w:val="28"/>
          <w:lang w:eastAsia="ru-RU"/>
        </w:rPr>
        <w:t xml:space="preserve"> На лиц, зачисленных в резерв кадров</w:t>
      </w:r>
      <w:r>
        <w:rPr>
          <w:sz w:val="28"/>
          <w:szCs w:val="28"/>
        </w:rPr>
        <w:t xml:space="preserve"> для поступления на службу в органы прокуратуры Ямало-Ненецкого автономного округа</w:t>
      </w:r>
      <w:r>
        <w:rPr>
          <w:sz w:val="28"/>
          <w:szCs w:val="28"/>
          <w:lang w:eastAsia="ru-RU"/>
        </w:rPr>
        <w:t xml:space="preserve">, формируются личные дела резервистов, в которые приобщаются представленные кандидатом документы, проверочные материалы, справки и т.д., которые хранятся в кадровом подразделении прокуратуры Ямало-Ненецкого автономного округа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ёт резервистов ведется автоматизированным способом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Личные дела резервистов хранятся 3 года. Если резервист в течение этого времени не обратился с заявлением о продолжении его учёта в резерве кадров, документы, не востребованные кандидатами, подлежат уничтожению</w:t>
      </w:r>
      <w:r>
        <w:rPr>
          <w:rFonts w:cs="Tahoma" w:ascii="Tahoma" w:hAnsi="Tahoma"/>
          <w:color w:val="41414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 соблюдением требований действующего законодательства в области персональных данных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3.2.</w:t>
      </w:r>
      <w:r>
        <w:rPr>
          <w:sz w:val="28"/>
          <w:szCs w:val="28"/>
          <w:lang w:eastAsia="ru-RU"/>
        </w:rPr>
        <w:t xml:space="preserve"> Основаниями для исключения кандидата из резерва кадров являются: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е волеизъявление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устройство кандидата на службу в прокуратуру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без уважительных причин от предложенной для замещения должности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действительности информации, представленной кандидатом в прокуратуру автономного округа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дополнительных сведений, не известных или отсутствовавших на момент принятия решения о зачислении в резерв кадров кандидата, ограничивающих пребывание на государственной службе, службе в органах прокуратуры, в соответствии с законодательством Российской Федерации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ие коррупционного правонарушения или уголовного преступления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упление обстоятельств, перечисленных в п.2.3. Положе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б исключении резервиста из резерва кадров принимается прокурором Ямало-Ненецкого автономного округа на основании заключения старшего помощника прокурора Ямало-Ненецкого автономного округа  по кадрам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</w:t>
      </w:r>
      <w:r>
        <w:rPr>
          <w:sz w:val="28"/>
          <w:szCs w:val="28"/>
          <w:lang w:eastAsia="ru-RU"/>
        </w:rPr>
        <w:t xml:space="preserve"> Учёт кандидатов, включённых в резерв кадров, ведёт помощник прокурора Ямало-Ненецкого автономного округа по кадрам. Формирование личных дел резервистов осуществляет главный специалист по кадрам прокуратуры Ямало-Ненецкого автономного округа.</w:t>
      </w:r>
    </w:p>
    <w:p>
      <w:pPr>
        <w:pStyle w:val="Normal"/>
        <w:shd w:fill="FFFFFF" w:val="clear"/>
        <w:suppressAutoHyphens w:val="false"/>
        <w:spacing w:lineRule="atLeast" w:line="270" w:before="150" w:after="15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Заключительные положения.</w:t>
      </w:r>
    </w:p>
    <w:p>
      <w:pPr>
        <w:pStyle w:val="Normal"/>
        <w:shd w:fill="FFFFFF" w:val="clear"/>
        <w:suppressAutoHyphens w:val="false"/>
        <w:spacing w:lineRule="atLeast" w:line="27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ри формировании кадрового резерва предпочтение отдается прокурорским работникам, лицам, окончившим институты прокуратуры, общественным помощникам, кандидатам, прошедшим военную службу, имеющим стаж работы по юридической специальности, а также высокие профессиональные и личностные качества, успешно прошедшим психологическое и профессиональное тестирование.</w:t>
      </w:r>
    </w:p>
    <w:p>
      <w:pPr>
        <w:pStyle w:val="Normal"/>
        <w:shd w:fill="FFFFFF" w:val="clear"/>
        <w:suppressAutoHyphens w:val="false"/>
        <w:spacing w:lineRule="atLeast" w:line="270"/>
        <w:ind w:firstLine="709"/>
        <w:jc w:val="both"/>
        <w:rPr/>
      </w:pPr>
      <w:r>
        <w:rPr>
          <w:b/>
          <w:sz w:val="28"/>
          <w:szCs w:val="28"/>
          <w:lang w:eastAsia="ru-RU"/>
        </w:rPr>
        <w:t>4.2</w:t>
      </w:r>
      <w:r>
        <w:rPr>
          <w:sz w:val="28"/>
          <w:szCs w:val="28"/>
          <w:lang w:eastAsia="ru-RU"/>
        </w:rPr>
        <w:t xml:space="preserve"> Деятельность органов прокуратуры автономного округа по подбору кандидатов осуществляется гласно и открыто.</w:t>
      </w:r>
    </w:p>
    <w:p>
      <w:pPr>
        <w:pStyle w:val="Normal"/>
        <w:shd w:fill="FFFFFF" w:val="clear"/>
        <w:suppressAutoHyphens w:val="false"/>
        <w:spacing w:lineRule="atLeast" w:line="27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3</w:t>
      </w:r>
      <w:r>
        <w:rPr>
          <w:sz w:val="28"/>
          <w:szCs w:val="28"/>
          <w:lang w:eastAsia="ru-RU"/>
        </w:rPr>
        <w:t xml:space="preserve"> Приём кандидатов по вопросам зачисления в резерв кадров прокуратуры автономного округа ведётся старшим помощником прокурора Ямало-Ненецкого автономного округа по кадрам ежедневно, в течение рабочего времени.</w:t>
      </w:r>
    </w:p>
    <w:p>
      <w:pPr>
        <w:pStyle w:val="Normal"/>
        <w:shd w:fill="FFFFFF" w:val="clear"/>
        <w:suppressAutoHyphens w:val="false"/>
        <w:spacing w:lineRule="atLeast" w:line="270"/>
        <w:ind w:firstLine="709"/>
        <w:jc w:val="both"/>
        <w:rPr/>
      </w:pPr>
      <w:r>
        <w:rPr>
          <w:b/>
          <w:sz w:val="28"/>
          <w:szCs w:val="28"/>
          <w:lang w:eastAsia="ru-RU"/>
        </w:rPr>
        <w:t>4.4</w:t>
      </w:r>
      <w:r>
        <w:rPr>
          <w:sz w:val="28"/>
          <w:szCs w:val="28"/>
          <w:lang w:eastAsia="ru-RU"/>
        </w:rPr>
        <w:t xml:space="preserve"> Лица, состоящие в резерве кадров, о появившейся вакансии извещаются по телефону сотрудниками кадрового подразделения прокуратуры Ямало-Ненецкого автономного округ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5 </w:t>
      </w:r>
      <w:r>
        <w:rPr>
          <w:sz w:val="28"/>
          <w:szCs w:val="28"/>
        </w:rPr>
        <w:t>Время зачисления и период нахождения в кадровом резерве не влияют на очередность при рассмотрении вопроса о приёме кандидата на службу в органы прокуратуры автономного округа. Принимаются во внимание, прежде всего, его профессиональные, личностные качества, квалификация, опыт работы. 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Замещение вакантных должностей прокурорских работников из числа состоящих в кадровом резерве претендентов производится по решению прокурора округа.</w:t>
      </w:r>
      <w:r>
        <w:rPr>
          <w:bCs/>
          <w:i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7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, связанные с участием кандидата в отборочных мероприятиях по включению в резерв кадров (проезд к месту проведения психологического тестирования, собеседования и обратно, наём жилого помещения, проживание, пользование услугами средств связи и другие), осуществляются кандидатами за счёт собственных сред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прокурор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мало-Ненецкого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по кадрам              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юстиции                                                                              Л.В. Ильюшин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 к Положению</w:t>
      </w:r>
    </w:p>
    <w:p>
      <w:pPr>
        <w:pStyle w:val="Style21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Style21"/>
        <w:shd w:fill="FFFFFF" w:val="clear"/>
        <w:spacing w:lineRule="exact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Style21"/>
        <w:shd w:fill="FFFFFF" w:val="clear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, необходимых для рассмотрения вопроса о постановке в резерв кадров для поступления на службу в органы </w:t>
      </w:r>
      <w:r>
        <w:rPr>
          <w:b/>
          <w:sz w:val="28"/>
          <w:szCs w:val="28"/>
        </w:rPr>
        <w:t>прокуратуры</w:t>
      </w:r>
    </w:p>
    <w:p>
      <w:pPr>
        <w:pStyle w:val="Style21"/>
        <w:shd w:fill="FFFFFF" w:val="clear"/>
        <w:spacing w:lineRule="exact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 автономного округа</w:t>
      </w:r>
    </w:p>
    <w:p>
      <w:pPr>
        <w:pStyle w:val="Style21"/>
        <w:shd w:fill="FFFFFF" w:val="clear"/>
        <w:jc w:val="both"/>
        <w:rPr>
          <w:rFonts w:ascii="Tahoma" w:hAnsi="Tahoma" w:cs="Tahoma"/>
          <w:sz w:val="18"/>
          <w:szCs w:val="18"/>
        </w:rPr>
      </w:pPr>
      <w:r>
        <w:rPr>
          <w:b/>
          <w:bCs/>
          <w:sz w:val="20"/>
          <w:szCs w:val="20"/>
        </w:rPr>
        <w:t> 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заявление (в соответствии с образцом – Приложение №2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личный листок по учету кадров (в соответствии с образцом – Приложение №5)(заполняется собственноручно, разборчиво, без помарок, с проставлением даты заполнения и личной подписи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автобиография (должна быть написана от руки, разборчиво, в произвольной форме, в соответствии с порядком оформления автобиографии (Приложение №3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документ об образовании (диплом о высшем юридическом образовании, по имеющей государственную аккредитацию образовательной программе), подтверждающий профессиональное образование с приложением к диплому (копии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копия свидетельства о государственной аккредитации высшего учебного заведения (или филиала), выдавшего диплом по образовательной программе высшего образования по специальности и направлению подготовки в области юриспруденции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диплом о наличии ученой степени и ученого звания (если таковые имеются) (копии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удостоверения о награждении государственными, ведомственными и иными наградами (если таковые имеются) (копии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паспорт гражданина Российской Федерации (копия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паспорт гражданина Российской Федерации, удостоверяющий личность гражданина Российской Федерации за пределами территории Российской Федерации (копия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документы воинского учета для военнообязанных (военный билет)  и лиц, подлежащих призыву на военную службу (приписное свидетельство), в случае непрохождения военной службы – соответствующие документы из военкомата (копии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е заключение о наличии (отсутствии) заболевания, препятствующего поступлению на службу в органы и учреждения прокуратуры Российской Федерации и исполнению служебных обязанностей прокурорского работника (по форме, утверждённой постановлением Правительства Российской Федерации от 26.08.2013 №733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е заключение о наличии (отсутствии) у прокурорского работника противопоказаний для прохождения службы в местностях с тяжелыми и неблагоприятными климатическими условиями (по форме, утверждённой постановлением Правительства Российской Федерации от 26.08.2013 №733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правки из психоневрологического и наркологического диспансеров об отсутствии (наличии) заболеваний, препятствующих прохождению службы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свидетельство о постановке на учёт в налоговом органе физического лица (ИНН) (копия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страховое свидетельство государственного пенсионного страхования (копия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справка о до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, а также копии документов, подтверждающих указанные данные: справка 2-НДФЛ, копия свидетельства о праве собственности на недвижимое имущество и т.д.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(при наличии мужа/жены, несовершеннолетних детей), а также копии документов, подтверждающих указанные данные: справка 2-НДФЛ, копия свидетельства о праве собственности на недвижимое имущество, копия свидетельства о заключении брака, копия свидетельства о рождении детей и т.д.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трудовая книжка (копия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и цветные фотографии размером 3,5 х 4,5 см и одну 4 х 6 см, на матовой тонкой фотобумаге (анфас, в гражданской одежде (работники, имеющие классный чин, - в повседневном форменном обмундировании), без головного убора и светлого угла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 и о том, является или не является лицо подвергнутым административному наказанию, выданные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 (впервые поступающие в органы прокуратуры, а также ранее уволенные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ми, работавшими в других организациях, учреждениях и предприятиях, дополнительно представляется справка о доходах формы 2-НДФЛ.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ля лиц, проходивших службу в правоохранительных органах и имеющих специальное звание – копии или выписки приказов о приеме, увольнении, о присвоении первоначального и последнего специального звания, заверенная копия послужного списка, копия последней аттестации, справка о количестве выплаченных должностных окладов при увольнении (при отсутствии сведений в приказе об увольнении);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color w:val="2D2D2D"/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(Приложение №4)</w:t>
      </w:r>
    </w:p>
    <w:p>
      <w:pPr>
        <w:pStyle w:val="Style21"/>
        <w:shd w:fill="FFFFFF" w:val="clear"/>
        <w:spacing w:before="0" w:after="0"/>
        <w:ind w:left="360" w:hanging="0"/>
        <w:jc w:val="both"/>
        <w:rPr>
          <w:color w:val="2D2D2D"/>
          <w:sz w:val="26"/>
          <w:szCs w:val="26"/>
        </w:rPr>
      </w:pPr>
      <w:r>
        <w:rPr>
          <w:color w:val="2D2D2D"/>
          <w:sz w:val="26"/>
          <w:szCs w:val="26"/>
        </w:rPr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ind w:left="5040" w:firstLine="72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иложение №2 к Положению</w:t>
      </w:r>
    </w:p>
    <w:p>
      <w:pPr>
        <w:pStyle w:val="Style21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Style21"/>
        <w:shd w:fill="FFFFFF" w:val="clear"/>
        <w:spacing w:before="0" w:after="0"/>
        <w:ind w:firstLine="581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у Ямало-Ненецкого </w:t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автономного округа</w:t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старшему советнику юстиции</w:t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Эппу В.И</w:t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exact" w:line="240" w:before="0" w:after="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 </w:t>
      </w:r>
    </w:p>
    <w:p>
      <w:pPr>
        <w:pStyle w:val="Style21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right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1"/>
        <w:shd w:fill="FFFFFF" w:val="clear"/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шу рассмотреть мою кандидатуру для зачисления в резерв кадров для поступления на службу в органы прокуратуры Ямало-Ненецкого автономного округа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На переезд в любой район Ямало-Ненецкого автономного округа согласен (на) (не согласен (на))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не известно, что сообщённые о себе заведомо ложные сведения могут повлечь отказ в зачислении в резерв кадров прокуратуры и трудоустройстве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На проведение в отношении меня и моих близких родственников проверочных мероприятий согласен (на)  (не согласен (на))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 Положением о резерве кадров для поступления на службу в органы прокуратуры Ямало-Ненецкого автономного округа ознакомлен (на)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hd w:fill="FFFFFF" w:val="clear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Дата, подпись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04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3 к Положению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 оформления автобиографии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втобиография пишется кандидатом собственноручно в произвольной форме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втобиографии должны быть указаны следующие сведени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ассный чин (если имеется), фамилия, имя, отчество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о, месяц, год и место рожд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менял ли фамилию, имя или отчество, если да, то указать их, а также когда, где и по какой причин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жданство (если изменял, то указать, когда и по какой причине, каким образом оформлен выход из гражданства другого государства, включая бывшие союзные республики СССР, а также указать, имел ли или имеет гражданство другого государства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е (когда и какие учебные заведения окончил, направление подготовки или специальность, квалификация в соответствии с записями в дипломе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мещения по службе, причины и осн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лекался ли к административной и уголовной ответственности (когда и за что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к к государственной тайне, оформленный за период работы, службы, учебы, его форма, номер и дата (если имеется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е и ведомственные наград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изкие родственники (отец, мать, братья, сестры и дети), супруга, (супруг), в том числе бывшая (бывший), свойственники (супруги братьев и сестер, братья и сестры супругов) с указанием степени родства или свойства, фамилии, имени,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лекались ли близкие родственники к уголовной ответственности (если да, то когда и за что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изкие родственники, постоянно проживающие за границей (указать, с какого времени) или оформляющие документы для выезда на постоянное местожительство в другое государство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заграничного паспорта (серия, номер, когда и кем выдан); пребывание за границей (когда, где, с какой целью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ность жильем, наличие в собственности жилых помещений, домашний адрес (место регистрации, фактического проживания), номер телефон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ельные сведения (участие в выборных представительных органах, другая информация, которую кандидат желает сообщить о себе)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онце проставляется дата написания автобиографии и личная подпись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ключительной части необходимо отразить положение о том, что сообщение кандидатом о себе заведомо ложных сведений может повлечь отказ в приеме на службу (работу) в органы и организации прокуратуры РФ, выразить свое согласие на проведение в отношении его проверочных мероприятий и обработку персональных данных, указанных в автобиографии, в целях изучения возможности приема на службу в органы и организации прокуратуры РФ, а также в иных целях, связанных с последующим прохождением службы в органах и организациях прокуратуры РФ.</w:t>
      </w:r>
    </w:p>
    <w:p>
      <w:pPr>
        <w:pStyle w:val="Style21"/>
        <w:shd w:fill="FFFFFF" w:val="clear"/>
        <w:spacing w:before="0" w:after="0"/>
        <w:ind w:left="360" w:firstLine="34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shd w:fill="FFFFFF" w:val="clear"/>
        <w:spacing w:before="0" w:after="0"/>
        <w:ind w:left="360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uppressAutoHyphens w:val="false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4 к Положению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федерального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служащего, военнослужащего, работника,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ица, поступающего на службу (работу) в органы,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прокуратур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Я,  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ый(ная) по адресу 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кумент, удостоверяющий личность  (серия,  номер,  дата  выдачи,   выдавш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ган)  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ободно,  своей  волей  и  в  своем  интересе  даю согласие уполномоченным должностным лицам прокуратуры Ямало-Ненецкого автономного округа на   обработку   (любое   действие  (операцию)  или  совокупность  действий (операций),  совершаемых  с  использованием  средств  автоматизации или без использования   таких   средств,   включая  сбор,  запись,  систематизацию, накопление, хранение, уточнение  (обновление,  изменение), извлечение, использование, передачу   (распространение,   предоставление,   доступ), обезличивание, блокирование, удаление, уничтожение) следующих персональных данн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ние  фамилия,  имя,  отчество  (в  случае изменения), дата, место и причина их изме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(изменение гражданства, дата и причина, наличие гражданства (подданства), вида на жительство иностранного государ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остранными языками и языками народ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зование (когда и какие образовательные, научные  и иные организации закончил(а), номера документов об образовании, направление подготовки или специальность по документу об образовании, квалификац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ая  работа с начала трудовой (служебной) деятельности (включая работу  по  совместительству,  предпринимательскую  и  иную  деятельность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служб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лассный   чин  государственной,  муниципальной  службы,  воинское  или специальное звание, дипломатический ранг (кем и когда присвоен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ые  награды,  иные  награды  и  знаки отличия (кем и когда награжден(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, ученое звание (кем и когда присуждены, присвоены, номер докумен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и дата регистрации по месту жительства  (месту пребывания), адрес места фактического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(серия, номер, когда и кем выд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спорт,  удостоверяющий  личность  гражданина  Российской Федерации за пределами Российской Федерации (серия, номер, когда и кем выда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(домашнего, мобильног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 родства,  фамилии,  имена,  отчества,  даты  и места рождения, адреса   регистрации   по   месту   жительства  (месту  пребывания),  месту фактического  проживания,  места  работы  и  занимаемые  должности  близких родственников (супруги (супруга), детей, отца, матери, братьев, сестер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даты рождения, места рождения, места работы и адреса регистрации по месту жительства (месту  пребывания), адреса фактического проживания бывших супруги (супруг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идетельства  о   государственной   регистрации  актов  гражданского состоя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за границей (когда, где, с какой целью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лизкие родственники, бывшие супруга (супруг), постоянно проживающие за границей  и  (или)  оформляющие  документы  для  выезда на постоянное место жительства в другое государство (фамилии, имена, отчества, с какого времени проживают за границ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ношение  к  воинской  обязанности,  сведения  о  воинском  учете (для граждан,  пребывающих  в  запасе,  и  лиц,  подлежащих  призыву  на военную служб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страхового свидетельства обязательного пенсионного страх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расчетных счетов, банковских кар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буждение   или  прекращение  уголовного  дела  (дата,  основания)  в отношении субъекта персональных данных, его близких родственников, наличие судимости (в том числе снятой или погашенной) у указан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административной ответственности (дата, основа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уск  к  государственной тайне, оформленный за период работы, службы, учебы (номер фор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сихологического об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  (отсутствие)   заболевания,  препятствующего  поступлению  на службу, в том числе военную, в органы и организации прокуратуры Российской Федерации и ее  прохождению  на  должностях  федеральной  государственной службы, подтвержденного заключением медицинск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   медицинского   осмотра   лиц,   осуществляющих   трудовую деятельность и поступающих на работу в органы, организации прокура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  о   доходах,   расходах,   об   имуществе  и  обязательствах имущественного  характера,  а  также  о  доходах,  расходах, об имуществе и обязательствах имущественного характера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 персональные данные, обработка которых необходима для обеспечения прохождения службы (работы) в органах, организациях прокуратур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, связанных с поступлением на федеральную государственную службу (работу), для реализации функций, возложенных на органы и организации прокуратуры Российской Федерации действующим законодательством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знакомлен(а) с тем, что согласие на обработку персональных данных действует с даты подписания настоящего согласия в течение срока проведения в отношении меня проверочных мероприятий, периода нахождения в резер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пись ______________________________________        Дата 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Ф.И.О. субъекта персональных да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36"/>
        </w:rPr>
        <w:t xml:space="preserve">               </w:t>
      </w:r>
      <w:r>
        <w:rPr>
          <w:rFonts w:cs="Microsoft Sans Serif" w:ascii="Microsoft Sans Serif" w:hAnsi="Microsoft Sans Serif"/>
          <w:b/>
          <w:sz w:val="36"/>
        </w:rPr>
        <w:tab/>
        <w:tab/>
        <w:t xml:space="preserve">                                       </w:t>
      </w:r>
      <w:r>
        <w:rPr>
          <w:sz w:val="28"/>
          <w:szCs w:val="28"/>
        </w:rPr>
        <w:t>Приложение №5 к Поло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40" w:hanging="0"/>
        <w:rPr>
          <w:rFonts w:ascii="Microsoft Sans Serif" w:hAnsi="Microsoft Sans Serif" w:cs="Microsoft Sans Serif"/>
          <w:b/>
          <w:b/>
          <w:sz w:val="36"/>
          <w:szCs w:val="28"/>
        </w:rPr>
      </w:pPr>
      <w:r>
        <w:rPr>
          <w:rFonts w:cs="Microsoft Sans Serif" w:ascii="Microsoft Sans Serif" w:hAnsi="Microsoft Sans Serif"/>
          <w:b/>
          <w:sz w:val="36"/>
          <w:szCs w:val="28"/>
        </w:rPr>
      </w:r>
    </w:p>
    <w:p>
      <w:pPr>
        <w:pStyle w:val="Normal"/>
        <w:spacing w:lineRule="exact" w:line="240"/>
        <w:ind w:left="1440" w:hanging="0"/>
        <w:rPr>
          <w:b/>
          <w:b/>
          <w:sz w:val="36"/>
        </w:rPr>
      </w:pPr>
      <w:r>
        <w:rPr>
          <w:b/>
          <w:sz w:val="36"/>
        </w:rPr>
        <w:t>ЛИЧНЫЙ ЛИ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3385</wp:posOffset>
                </wp:positionH>
                <wp:positionV relativeFrom="paragraph">
                  <wp:posOffset>159385</wp:posOffset>
                </wp:positionV>
                <wp:extent cx="2130425" cy="2252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25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rFonts w:cs="Shruti"/>
                              </w:rPr>
                            </w:pPr>
                            <w:r>
                              <w:rPr>
                                <w:rFonts w:cs="Shruti"/>
                              </w:rPr>
                              <w:t>Место для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rFonts w:cs="Shruti"/>
                              </w:rPr>
                            </w:pPr>
                            <w:r>
                              <w:rPr>
                                <w:rFonts w:cs="Shruti"/>
                              </w:rPr>
                              <w:t>фотокарт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177.35pt;mso-wrap-distance-left:9.05pt;mso-wrap-distance-right:9.05pt;mso-wrap-distance-top:0pt;mso-wrap-distance-bottom:0pt;margin-top:12.55pt;mso-position-vertical-relative:text;margin-left:332.55pt;mso-position-horizontal-relative:text">
                <v:textbox>
                  <w:txbxContent>
                    <w:p>
                      <w:pPr>
                        <w:pStyle w:val="Normal"/>
                        <w:ind w:left="-142" w:firstLine="1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1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142"/>
                        <w:jc w:val="center"/>
                        <w:rPr>
                          <w:rFonts w:cs="Shruti"/>
                        </w:rPr>
                      </w:pPr>
                      <w:r>
                        <w:rPr>
                          <w:rFonts w:cs="Shruti"/>
                        </w:rPr>
                        <w:t>Место для</w:t>
                      </w:r>
                    </w:p>
                    <w:p>
                      <w:pPr>
                        <w:pStyle w:val="Normal"/>
                        <w:ind w:left="-142" w:firstLine="142"/>
                        <w:jc w:val="center"/>
                        <w:rPr>
                          <w:rFonts w:cs="Shruti"/>
                        </w:rPr>
                      </w:pPr>
                      <w:r>
                        <w:rPr>
                          <w:rFonts w:cs="Shruti"/>
                        </w:rPr>
                        <w:t>фотокар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6237" w:leader="none"/>
        </w:tabs>
        <w:spacing w:lineRule="exact" w:line="240"/>
        <w:rPr>
          <w:rFonts w:ascii="Microsoft Sans Serif" w:hAnsi="Microsoft Sans Serif" w:cs="Microsoft Sans Serif"/>
          <w:b/>
          <w:b/>
          <w:sz w:val="36"/>
        </w:rPr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ПО УЧЕТУ КАДРОВ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</w:rPr>
      </w:pPr>
      <w:r>
        <w:rPr>
          <w:rFonts w:cs="Microsoft Sans Serif" w:ascii="Microsoft Sans Serif" w:hAnsi="Microsoft Sans Serif"/>
          <w:b/>
          <w:sz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</w:rPr>
      </w:pPr>
      <w:r>
        <w:rPr>
          <w:rFonts w:cs="Microsoft Sans Serif" w:ascii="Microsoft Sans Serif" w:hAnsi="Microsoft Sans Serif"/>
          <w:b/>
          <w:sz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</w:rPr>
      </w:pPr>
      <w:r>
        <w:rPr>
          <w:rFonts w:cs="Microsoft Sans Serif" w:ascii="Microsoft Sans Serif" w:hAnsi="Microsoft Sans Serif"/>
          <w:b/>
          <w:sz w:val="36"/>
        </w:rPr>
      </w:r>
    </w:p>
    <w:p>
      <w:pPr>
        <w:pStyle w:val="Normal"/>
        <w:rPr/>
      </w:pPr>
      <w:r>
        <w:rPr/>
        <w:t>1. Фамилия 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Имя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Отчество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од, число и месяц рождения __________________________________</w:t>
      </w:r>
    </w:p>
    <w:p>
      <w:pPr>
        <w:pStyle w:val="Normal"/>
        <w:rPr/>
      </w:pPr>
      <w:r>
        <w:rPr/>
        <w:t>3. Место рождения_____________________________________________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село, деревня, город, район, область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Национальность ____________________________________________________________________    </w:t>
      </w:r>
    </w:p>
    <w:p>
      <w:pPr>
        <w:pStyle w:val="Normal"/>
        <w:jc w:val="both"/>
        <w:rPr/>
      </w:pPr>
      <w:r>
        <w:rPr/>
        <w:t>5. Гражданство________________________________________________________________________</w:t>
      </w:r>
    </w:p>
    <w:p>
      <w:pPr>
        <w:pStyle w:val="Normal"/>
        <w:jc w:val="both"/>
        <w:rPr/>
      </w:pPr>
      <w:r>
        <w:rPr/>
        <w:t>6.Образование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239"/>
        <w:gridCol w:w="1291"/>
        <w:gridCol w:w="1207"/>
        <w:gridCol w:w="1121"/>
        <w:gridCol w:w="1890"/>
      </w:tblGrid>
      <w:tr>
        <w:trPr>
          <w:trHeight w:val="746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учебного заведения и 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нахождени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ульт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ени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ч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и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ход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сли н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чи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, с как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рса уше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Какую специальност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лучил в результате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кончания учебн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заведения, указать №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плома или удостовер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еная степень, ученое звание ________________________________________________________</w:t>
      </w:r>
    </w:p>
    <w:p>
      <w:pPr>
        <w:pStyle w:val="Normal"/>
        <w:rPr/>
      </w:pPr>
      <w:r>
        <w:rPr/>
        <w:t>8. Какие имеете научные труды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9. Обучение в институтах прокуратуры и на курсах повышения квалификации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74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Какими иностранными языками и языками СНГ владеете</w:t>
            </w:r>
          </w:p>
        </w:tc>
      </w:tr>
      <w:tr>
        <w:trPr>
          <w:trHeight w:val="209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rPr/>
      </w:pPr>
      <w:r>
        <w:rPr/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</w:t>
      </w:r>
    </w:p>
    <w:p>
      <w:pPr>
        <w:pStyle w:val="Normal"/>
        <w:ind w:right="-180" w:hanging="0"/>
        <w:rPr/>
      </w:pPr>
      <w:r>
        <w:rPr/>
        <w:t xml:space="preserve">      </w:t>
      </w:r>
      <w:r>
        <w:rPr/>
        <w:t>При заполнении данного пункта учреждения, организации и предприятия необходимо именовать так, как они назывались в свое время, военную службу записывать с указанием должности.</w:t>
      </w:r>
    </w:p>
    <w:p>
      <w:pPr>
        <w:pStyle w:val="Normal"/>
        <w:ind w:right="-180" w:hanging="0"/>
        <w:rPr/>
      </w:pPr>
      <w:r>
        <w:rPr/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29"/>
        <w:gridCol w:w="4038"/>
        <w:gridCol w:w="3511"/>
      </w:tblGrid>
      <w:tr>
        <w:trPr>
          <w:trHeight w:val="321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  <w:t>Месяц и год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 с указанием учреждени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, предприятия, а такж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ия организаци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</w:tr>
      <w:tr>
        <w:trPr>
          <w:trHeight w:val="505" w:hRule="atLeast"/>
          <w:cantSplit w:val="true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  <w:t>вступ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  <w:t>ухода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4079"/>
        <w:gridCol w:w="3547"/>
      </w:tblGrid>
      <w:tr>
        <w:trPr>
          <w:trHeight w:val="320" w:hRule="atLeas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  <w:t>Месяц и год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 с указанием учреждени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, предприятия, а такж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реждения организаци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</w:tr>
      <w:tr>
        <w:trPr>
          <w:trHeight w:val="502" w:hRule="atLeast"/>
          <w:cantSplit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  <w:t>в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  <w:t>ухода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81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2. Участие в выборных органах власти и общественных объединений</w:t>
      </w:r>
    </w:p>
    <w:p>
      <w:pPr>
        <w:pStyle w:val="Normal"/>
        <w:ind w:right="-180" w:hanging="0"/>
        <w:rPr/>
      </w:pPr>
      <w:r>
        <w:rPr/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238"/>
        <w:gridCol w:w="1495"/>
        <w:gridCol w:w="1531"/>
      </w:tblGrid>
      <w:tr>
        <w:trPr>
          <w:trHeight w:val="378" w:hRule="atLeast"/>
          <w:cantSplit w:val="true"/>
        </w:trPr>
        <w:tc>
          <w:tcPr>
            <w:tcW w:w="3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  <w:t>Название выборного органа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качестве к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 </w:t>
            </w:r>
          </w:p>
        </w:tc>
      </w:tr>
      <w:tr>
        <w:trPr>
          <w:trHeight w:val="424" w:hRule="atLeast"/>
          <w:cantSplit w:val="true"/>
        </w:trPr>
        <w:tc>
          <w:tcPr>
            <w:tcW w:w="3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р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бо отказа</w:t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ие имеете правительственные награды _____________________________________________</w:t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  <w:t>(когда и чем награждены</w:t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302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Отношение к воинской обязанности и воинское звание___________________________________ </w:t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5. Привлекались ли к уголовной ответственности, когда и за что</w:t>
            </w:r>
          </w:p>
        </w:tc>
      </w:tr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rPr/>
      </w:pPr>
      <w:r>
        <w:rPr/>
        <w:t>16. Семейное положение в момент заполнения личного листка _______________________________</w:t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еречислить членов семьи с указанием возраста)</w:t>
            </w:r>
          </w:p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7. Жилищные условия (вид и размер, приватизирована ли жилая площадь)</w:t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Домашний адрес и номер телефона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аспорт ( №,  серия, кем и когда выдан)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    20____г.</w:t>
        <w:tab/>
        <w:tab/>
        <w:tab/>
        <w:t xml:space="preserve">               Личная подпись 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ата заполнения)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(Работник, заполняющий личный листок, обязан обо всех последующих изменениях (образования,  присвоении ученой степени, ученого звания и т.п.) сообщать по месту работы для внесения этих изменений в его личное дело).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679" w:hanging="0"/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1">
    <w:name w:val="Заголовок 1 Знак"/>
    <w:qFormat/>
    <w:rPr>
      <w:b/>
      <w:sz w:val="44"/>
    </w:rPr>
  </w:style>
  <w:style w:type="character" w:styleId="Style17">
    <w:name w:val="Основной текст с отступом Знак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260" w:after="0"/>
      <w:ind w:firstLine="540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960" w:after="0"/>
      <w:ind w:left="1520" w:right="1400" w:hanging="0"/>
      <w:jc w:val="center"/>
    </w:pPr>
    <w:rPr>
      <w:rFonts w:ascii="Courier New" w:hAnsi="Courier New" w:eastAsia="Arial" w:cs="Courier New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2"/>
      <w:ind w:firstLine="341"/>
      <w:jc w:val="both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1">
    <w:name w:val="Без интервала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/>
      <w:ind w:hanging="4340"/>
    </w:pPr>
    <w:rPr>
      <w:sz w:val="19"/>
      <w:lang w:val="en-US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6:00Z</dcterms:created>
  <dc:creator>Новоселов В.И.</dc:creator>
  <dc:description/>
  <dc:language>en-US</dc:language>
  <cp:lastModifiedBy>Дерябин</cp:lastModifiedBy>
  <cp:lastPrinted>2020-02-02T15:27:00Z</cp:lastPrinted>
  <dcterms:modified xsi:type="dcterms:W3CDTF">2021-12-07T12:16:00Z</dcterms:modified>
  <cp:revision>2</cp:revision>
  <dc:subject/>
  <dc:title>У Т В Е Р Ж Д А Ю</dc:title>
</cp:coreProperties>
</file>