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замещающих должности в прокуратуре Ямало-Ненецкого автономного округа, и членов их семей 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за период с 1 января 2021 года по 31 декабря 2021 года </w:t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702"/>
        <w:gridCol w:w="1275"/>
        <w:gridCol w:w="993"/>
        <w:gridCol w:w="992"/>
        <w:gridCol w:w="1276"/>
        <w:gridCol w:w="850"/>
        <w:gridCol w:w="993"/>
        <w:gridCol w:w="1558"/>
        <w:gridCol w:w="1371"/>
        <w:gridCol w:w="897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ящиес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п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Ямало-Ненецкого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8 037,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ХМ ФЛ Сорен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211,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прокурора Ямало-Ненецкого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FX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81 506,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57 959,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</w:t>
            </w:r>
            <w:r>
              <w:rPr>
                <w:sz w:val="22"/>
                <w:szCs w:val="22"/>
                <w:lang w:val="en-US"/>
              </w:rPr>
              <w:t xml:space="preserve"> Honda VT750C5 Shadow Aer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9 767,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9,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ваев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Харлей-Девидсон </w:t>
            </w:r>
            <w:r>
              <w:rPr>
                <w:sz w:val="22"/>
                <w:szCs w:val="22"/>
                <w:lang w:val="en-US"/>
              </w:rPr>
              <w:t>XG7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7 082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 092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0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Лабытнан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5 656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ехнического обслу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газозаправочная стан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(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Benz GL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УАЗ-236022 </w:t>
            </w:r>
            <w:r>
              <w:rPr>
                <w:sz w:val="22"/>
                <w:szCs w:val="22"/>
                <w:lang w:val="en-US"/>
              </w:rPr>
              <w:t>U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fi</w:t>
            </w:r>
            <w:r>
              <w:rPr>
                <w:sz w:val="22"/>
                <w:szCs w:val="22"/>
              </w:rPr>
              <w:t xml:space="preserve"> 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-642208-230 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 442160 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 АЦТ 8 МУ 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рицеп 961100 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ППЦТ 31 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-топливозаправщик 96093 С (1/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6 005,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мский городской прокур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9 397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</w:t>
            </w:r>
            <w:r>
              <w:rPr>
                <w:sz w:val="22"/>
                <w:szCs w:val="22"/>
                <w:lang w:val="en-US"/>
              </w:rPr>
              <w:t xml:space="preserve"> CX-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5 33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ст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Новый Уренг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</w:t>
            </w:r>
            <w:r>
              <w:rPr>
                <w:sz w:val="22"/>
                <w:szCs w:val="22"/>
                <w:lang w:val="en-US"/>
              </w:rPr>
              <w:t>AUDI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 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8 555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218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яхт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города Ноябрь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RAV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8 013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н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Шурышкар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энд Крузер Прадо 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0 344,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ченк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Губкин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631,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 270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мовцев Е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прокурора Тазов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-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814 088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 114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Салехар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S-Ma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6 967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 576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уров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6 036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9 762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че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Красноселькупск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1 541,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782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жа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Муравлен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1 882,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4 893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ьнов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Ямало-Ненецкого прокурора по надзору за соблюдением законов в И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 100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043,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риураль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5 457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8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ковкин Д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Ямальск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1 707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92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вальни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природоохранный прокур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Хундай Солярис (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3 503,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 166,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8:00Z</dcterms:created>
  <dc:creator>dmitrichenko.a</dc:creator>
  <dc:description/>
  <dc:language>en-US</dc:language>
  <cp:lastModifiedBy>Lidiya V. Ilyushina</cp:lastModifiedBy>
  <cp:lastPrinted>2022-05-13T11:56:00Z</cp:lastPrinted>
  <dcterms:modified xsi:type="dcterms:W3CDTF">2022-05-13T07:38:00Z</dcterms:modified>
  <cp:revision>2</cp:revision>
  <dc:subject/>
  <dc:title>Сведения</dc:title>
</cp:coreProperties>
</file>