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исать разборчиво, аккуратно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ВТОБИОГРАФИ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втобиография пишется собственноручно с указанием следующих свед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амилия, имя, отчество, классный чин (при налич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число, месяц, год и место рожд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зменялась ли фамилия, имя или отчество, если да, то указать их, а также когда, где и по какой причи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ражданство (если изменялось, то указать, когда и по какой причине, каким образом оформлен выход из гражданства другого государства, включая бывшие союзные республики СССР, а также указать, имелось или имеется гражданство другого государства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охождение либо непрохождение военной службы с указанием причин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разование (когда и какие учебные заведения окончены, направление подготовки или специальность, квалификация в соответствии с записями в диплом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мещения по службе, причины и основ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влечение к административной и уголовной ответственности (когда и за что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пуск к государственной тайне, оформленный за период работы, службы, учебы, его форма, номер и дата (при наличи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сударственные и ведомственные награды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>супруг (супруга), в том числе бывший (бывшая), близкие родственники (дети, родители, братья, сестры), близкие родственники супруга (супруги) (дети, родители, братья, сестры), супруг (супруга) детей с указанием фамилии, имени, отчества родственника (при изменении фамилии, имени или отчества необходимо указать его прежние фамилию, имя, отчество), числа, месяца, года и места рождения, места работы (наименование и адрес организации) и должности, домашнего адреса (адреса регистрации, фактического проживания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влекались ли близкие родственники к уголовной ответственности (если да, то когда и за что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лизкие родственники, постоянно проживающие за границей (указать, с какого времени) или оформляющие документы для выезда на постоянное жительство в другое государств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лизкие родственники, не являющиеся гражданами Российской Федерации или оформляющие гражданство иного государ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личие паспорта гражданина Российской Федерации, удостоверяющего личность гражданина Российской Федерации за пределами Российской Федерации (серия, номер, когда и кем выдан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ебывание за границей (когда, где, с какой целью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беспеченность жильем, наличие в собственности жилых помещений, домашний адрес (место регистрации, фактического проживания), номер телеф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полнительные сведения (участие в выборных представительных органах, другая информация, которую кандидат желает сообщить о себ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заключительной части необходимо отразить положение о том, что сообщение кандидатом о себе заведомо ложных сведений может повлечь отказ в приеме на службу (работу) в органы и организации прокуратуры Российской Федерации, выразить согласие на проведение в отношении его проверочных мероприятий и обработку персональных данных, указанных в настоящей автобиографии, в целях изучения возможности приема на службу в органы и организации прокуратуры Российской Федерации, а также в иных целях, связанных с последующим прохождением службы в органах и организациях прокуратуры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32"/>
          <w:szCs w:val="32"/>
          <w:lang w:eastAsia="ru-RU"/>
        </w:rPr>
      </w:pPr>
      <w:r>
        <w:rPr>
          <w:rFonts w:cs="Arial" w:ascii="Arial" w:hAnsi="Arial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sz w:val="32"/>
          <w:szCs w:val="32"/>
          <w:lang w:eastAsia="ru-RU"/>
        </w:rPr>
      </w:pPr>
      <w:r>
        <w:rPr>
          <w:rFonts w:eastAsia="Arial" w:cs="Arial" w:ascii="Arial" w:hAnsi="Arial"/>
          <w:sz w:val="32"/>
          <w:szCs w:val="32"/>
          <w:lang w:eastAsia="ru-RU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32"/>
          <w:szCs w:val="32"/>
          <w:lang w:eastAsia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Дата                          подпис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00"/>
      <w:pgMar w:left="1100" w:right="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2:29:00Z</dcterms:created>
  <dc:creator>Краснощекова О.С.</dc:creator>
  <dc:description/>
  <cp:keywords/>
  <dc:language>en-US</dc:language>
  <cp:lastModifiedBy>Краснощекова О.С.</cp:lastModifiedBy>
  <dcterms:modified xsi:type="dcterms:W3CDTF">2019-05-15T13:12:00Z</dcterms:modified>
  <cp:revision>8</cp:revision>
  <dc:subject/>
  <dc:title/>
</cp:coreProperties>
</file>