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bookmarkStart w:id="0" w:name="sub_1100"/>
      <w:bookmarkEnd w:id="0"/>
      <w:r>
        <w:rPr>
          <w:rStyle w:val="Style15"/>
          <w:rFonts w:cs="Times New Roman" w:ascii="Times New Roman" w:hAnsi="Times New Roman"/>
          <w:b w:val="false"/>
          <w:color w:val="000000"/>
          <w:sz w:val="20"/>
          <w:szCs w:val="20"/>
        </w:rPr>
        <w:t>Приложение N 1</w:t>
        <w:br/>
        <w:t xml:space="preserve">(к </w:t>
      </w:r>
      <w:hyperlink w:anchor="sub_1024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0"/>
            <w:szCs w:val="20"/>
          </w:rPr>
          <w:t>пункту 2.4</w:t>
        </w:r>
      </w:hyperlink>
      <w:r>
        <w:rPr>
          <w:rStyle w:val="Style15"/>
          <w:rFonts w:cs="Times New Roman" w:ascii="Times New Roman" w:hAnsi="Times New Roman"/>
          <w:b w:val="false"/>
          <w:color w:val="000000"/>
          <w:sz w:val="20"/>
          <w:szCs w:val="20"/>
        </w:rPr>
        <w:t xml:space="preserve"> Правил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СОГЛАСИЕ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на обработку персональных данных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федерального государственного служащего, военнослужащего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работника, лица, поступающего на службу (работу) в  органы,  организации прокуратуры Российской Феде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,________________________________________________________________</w:t>
        <w:softHyphen/>
        <w:softHyphen/>
        <w:softHyphen/>
        <w:softHyphen/>
        <w:softHyphen/>
        <w:softHyphen/>
        <w:softHyphen/>
        <w:t>________,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регистрированный(ная) по адресу _____________________________________________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, документ, удостоверяющий  личность 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серия,  номер,  дата   выдачи,  выдавший орган)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ободно,  своей  волей  и  в своем интересе даю согласие уполномоченным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ым лицам  прокуратуры Чувашской Республики на  обработку  (любое  действие  (операцию)  или  совокупность  действий (операций), совершаемых с использованием средств автоматизации  или  без использования  таких  средств,  включая  сбор,  запись,  систематизацию, накопление, хранение,  уточнение  (обновление,  изменение),  извлечение, использование,  передачу  (распространение,   предоставление,   доступ), обезличивание,   блокирование,    удаление,    уничтожение)    следующих персональных данных: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, дата и место рожд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прежние фамилия, имя, отчество  (в случае изменения),  дата, место и причина их изменения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о   (изменение   гражданства,   дата  и  причина,  наличие гражданства (подданства), вида на жительство иностранного государства)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  иностранными   языками   и   языками  народов  Российской Федерации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е   (когда  и   какие   образовательные,  научные  и  иные организации закончил (а), номера документов об образовании,  направление подготовки или специальность по документу об образовании, квалификация);    выполняемая   работа  с  начала  трудовой  (служебной)  деятельности  (включая  работу  по   совместительству,   предпринимательскую   и  иную деятельность), военная служба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ный  чин  государственной,  муниципальной  службы, воинское или специальное звание, дипломатический ранг (кем и когда присвоены)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е награды, иные награды  и  знаки отличия (кем и когда награжден(а)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ая степень,  ученое  звание  (кем и когда присуждены, присвоены, номер документа)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 и  дата  регистрации по месту жительства (месту  пребывания), адрес места фактического проживания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(серия, номер, когда и кем выдан)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, удостоверяющий личность гражданина Российской Федерации  за пределами Российской Федерации (серия, номер, когда и кем выдан)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телефона (домашнего, мобильного)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 родства,  фамилии,  имена, отчества, даты и места рождения,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 регистрации  по  месту  жительства  (месту  пребывания),   месту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ого  проживания,  места работы и занимаемые  должности  близких родственников (супруги (супруга), детей, отца, матери, братьев, сестер)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и,  имена,  отчества,  даты  рождения,  места  рождения, места работы  и  адреса  регистрации  по  месту жительства (месту пребывания),  адреса фактического проживания бывших супруги (супруга)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а о государственной   регистрации   актов   гражданского состояния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бывание за границей (когда, где, с какой целью)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зкие родственники, бывшие супруга (супруг), постоянно проживающие за границей и (или) оформляющие документы для выезда на постоянное место  жительства в другое государство  (фамилии,  имена,  отчества,  с  какого  времени проживают за границей)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е к воинской обязанности,  сведения о  воинском   учете (для граждан, пребывающих в запасе, и  лиц,  подлежащих  призыву  на  военную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бу)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онный номер налогоплательщика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   страхового    свидетельства    обязательного    пенсионного страхования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а расчетных счетов, банковских карт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возбуждение  или  прекращение уголовного дела (дата,   основания)  в отношении  субъекта  персональных  данных,  его  близких  родственников,  наличие судимости (в том числе снятой или погашенной) у указанных лиц привлечение к административной ответственности (дата, основание)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 к государственной тайне, оформленный за период работы, службы, учебы (номер формы)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сихологического обследования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(отсутствие)  заболевания,  препятствующего  поступлению  на службу,  в  том  числе  военную,  в  органы  и  организации  прокуратуры Российской  Федерации  и  ее  прохождению  на   должностях   федеральной государственной   службы,   подтвержденного   заключением   медицинского учрежд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результаты   медицинского  осмотра   лиц,    осуществляющих трудовую деятельность и поступающих на работу в органы, организации прокуратуры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 о   доходах,  расходах,  об  имуществе  и   обязательствах имущественного характера, а также о доходах, расходах,  об   имуществе и обязательствах   имущественного   характера    супруги       (супруга) и несовершеннолетних детей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  персональные   данные,   обработка   которых  необходима  для обеспечения   прохождения  службы  (работы)   в   органах,  организациях прокуратуры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ышеуказанные персональные данные предоставляю для обработки в целях  обеспечения соблюдения  в  отношении  меня  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законодательства</w:t>
        </w:r>
      </w:hyperlink>
      <w:r>
        <w:rPr>
          <w:rFonts w:cs="Times New Roman" w:ascii="Times New Roman" w:hAnsi="Times New Roman"/>
        </w:rPr>
        <w:t xml:space="preserve">  Российской  Федерации в сфере отношений, связанных  с  поступлением  на  федеральную  государственную  службу  (работу),  ее   прохождением   и   прекращением (прекращением трудовых и непосредственно связанных  с  ними  отношений),  для реализации функций, возложенных на органы и организации  прокуратуры Российской Федерации действующим законодательством.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знакомлен(а) с тем, что согласие на обработку персональных данных действует с даты подписания настоящего согласия в  течение  всего  срока прохождения  службы  (работы)  и  последующего  пенсионного  обеспечения  в прокуратуре Чувашской Республики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 xml:space="preserve">Мне известно, что в случае отзыва согласия на обработку персональных данных  прокуратура Чувашской Республики вправе продолжить обработку персональных данных  без  моего   согласия в соответствии с требованиями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Федерального закона</w:t>
        </w:r>
      </w:hyperlink>
      <w:r>
        <w:rPr>
          <w:rFonts w:cs="Times New Roman" w:ascii="Times New Roman" w:hAnsi="Times New Roman"/>
        </w:rPr>
        <w:t xml:space="preserve"> от  27.07.2006  N 152-ФЗ "О персональных данных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пись _____________________________________           Дата 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(Ф.И.О. субъекта персональных данных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right"/>
        <w:rPr>
          <w:rStyle w:val="Style15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sub_1200"/>
      <w:bookmarkStart w:id="4" w:name="sub_1200"/>
      <w:bookmarkEnd w:id="4"/>
    </w:p>
    <w:p>
      <w:pPr>
        <w:pStyle w:val="Normal"/>
        <w:ind w:hanging="0"/>
        <w:jc w:val="right"/>
        <w:rPr>
          <w:rStyle w:val="Style15"/>
        </w:rPr>
      </w:pPr>
      <w:r>
        <w:rPr/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</w:rPr>
      </w:pPr>
      <w:bookmarkStart w:id="5" w:name="sub_1200"/>
      <w:bookmarkStart w:id="6" w:name="sub_1300"/>
      <w:bookmarkEnd w:id="5"/>
      <w:bookmarkEnd w:id="6"/>
      <w:r>
        <w:rPr>
          <w:rStyle w:val="Style15"/>
          <w:rFonts w:cs="Times New Roman" w:ascii="Times New Roman" w:hAnsi="Times New Roman"/>
          <w:b w:val="false"/>
          <w:color w:val="000000"/>
        </w:rPr>
        <w:t>Приложение N 3</w:t>
        <w:br/>
        <w:t xml:space="preserve">(к </w:t>
      </w:r>
      <w:hyperlink w:anchor="sub_10106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пункту 10.6</w:t>
        </w:r>
      </w:hyperlink>
      <w:r>
        <w:rPr>
          <w:rStyle w:val="Style15"/>
          <w:rFonts w:cs="Times New Roman" w:ascii="Times New Roman" w:hAnsi="Times New Roman"/>
          <w:b w:val="false"/>
          <w:color w:val="000000"/>
        </w:rPr>
        <w:t xml:space="preserve"> Правил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7" w:name="sub_1300"/>
      <w:bookmarkStart w:id="8" w:name="sub_1300"/>
      <w:bookmarkEnd w:id="8"/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ОБЯЗАТЕЛЬСТВО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федерального государственного служащего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органа, организации прокуратуры Российской Федерации,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непосредственно осуществляющего обработку персональных данных, в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случае расторжения с ним служебного контракта (договора) прекратить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обработку персональных данных, ставших известными ему в связи с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исполнением  должностных (служебных) обязаннос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Я, 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</w:t>
      </w:r>
      <w:r>
        <w:rPr/>
        <w:t>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обязуюсь  прекратить  обработку   персональных   данных,     ставших мне известными в связи с исполнением должностных (служебных) обязанностей, в  случае расторжения со мной служебного контракта (договора)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о  </w:t>
      </w:r>
      <w:hyperlink r:id="rId4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статьей 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едерального  закона  от  27.07.2006  N 152-ФЗ "О персональных данных" я уведомлен(а) о том,  что персональны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являются конфиденциальной информацией и я обязан(а) не раскрывать третьим лицам и  не  распространять  персональные  данные  без  согласия субъекта персональных данны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ложения законодательства Российской Федерации, предусматривающие ответственность  за  нарушение   требований   </w:t>
      </w:r>
      <w:hyperlink r:id="rId5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Федерального    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 27.07.2006 N 152-ФЗ "О персональных данных", мне разъясн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               </w:t>
        <w:tab/>
        <w:tab/>
        <w:tab/>
        <w:t xml:space="preserve">     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(дата)                              </w:t>
        <w:tab/>
        <w:tab/>
        <w:tab/>
        <w:tab/>
        <w:tab/>
        <w:tab/>
        <w:t>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6354.400" TargetMode="External"/><Relationship Id="rId3" Type="http://schemas.openxmlformats.org/officeDocument/2006/relationships/hyperlink" Target="garantf1://12048567.200" TargetMode="External"/><Relationship Id="rId4" Type="http://schemas.openxmlformats.org/officeDocument/2006/relationships/hyperlink" Target="garantf1://12048567.7" TargetMode="External"/><Relationship Id="rId5" Type="http://schemas.openxmlformats.org/officeDocument/2006/relationships/hyperlink" Target="garantf1://12048567.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10:00Z</dcterms:created>
  <dc:creator>titova.e</dc:creator>
  <dc:description/>
  <cp:keywords/>
  <dc:language>en-US</dc:language>
  <cp:lastModifiedBy>Михеева Наталия Николаевна</cp:lastModifiedBy>
  <cp:lastPrinted>2019-04-09T15:07:00Z</cp:lastPrinted>
  <dcterms:modified xsi:type="dcterms:W3CDTF">2019-08-13T15:00:00Z</dcterms:modified>
  <cp:revision>10</cp:revision>
  <dc:subject/>
  <dc:title/>
</cp:coreProperties>
</file>