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конкурсе на постановку в кадровый резерв для замещения вакантных должностей государственной гражданской службы старшей группы отдела планирования труда, финансового, бухгалтерского учета и отчетности прокуратуры Свердловской области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Прокуратура Свердловской области проводит конкурс на постановку в кадровый резерв для замещения вакантных должностей государственной гражданской службы </w:t>
      </w:r>
      <w:r>
        <w:rPr>
          <w:b/>
          <w:sz w:val="28"/>
          <w:szCs w:val="28"/>
        </w:rPr>
        <w:t>старшей группы отдела планирования труда, финансового, бухгалтерского учета и отчетности (главный специалист отдела)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Квалификационные требования: наличие высшего профессионального образования (не ниже уровня бакалавриата) по специальностям (направлениям подготовки): «экономика», «экономика и управление на предприятии», «бухгалтерский учет, анализ и аудит», «экономика и бухгалтерский учет» (по отраслям), «финансы и кредит», «государственный аудит», иным специальностям и направлениям подготовки, соответствующим функциям и задачам по направлению деятельности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ые обязанности по указанным должностя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ю продукции, результатов хозяйственно-финансовой деятельности, расчетов с поставщиками и заказчиками, а также за предоставленные услуги и т.п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вовать в разработке и осуществлении мероприятий, направленных на соблюдение финансовой дисциплины и рациональное использование ресур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ть прием и контроль первичной документации по соответствующим участкам бухгалтерского учета и подготавливает их к счетной обработк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ать на счетах бухгалтерского учета операции, связанные с движением основных средств, товарно-материальных ценностей и денеж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отчетные калькуляции себестоимости продукции (работ, услуг), выявляет источники образования потерь и непроизводительных затрат, подготавливает предложения по их предупрежд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ить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им направлениям (участкам) у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проведении экономического анализа хозяйственно-финансовой деятельности организации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в разработке и внедрении прогрессивных форм и методов бухгалтерского учета на основе применения современных средств вычислительной техники, в проведении инвентаризаций денежных средств и товарно-материальных ценнос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авливать данные по соответствующим участкам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, пакетов прикладных программ, позволяющих создавать экономически обоснованные системы обработки экономической информации;</w:t>
      </w:r>
    </w:p>
    <w:p>
      <w:pPr>
        <w:pStyle w:val="Normal"/>
        <w:shd w:fill="FFFFFF" w:val="clear"/>
        <w:spacing w:lineRule="auto" w:line="228"/>
        <w:ind w:firstLine="540"/>
        <w:jc w:val="both"/>
        <w:rPr/>
      </w:pPr>
      <w:r>
        <w:rPr>
          <w:sz w:val="28"/>
          <w:szCs w:val="28"/>
        </w:rPr>
        <w:t>выполнять иные поручения начальника отдела, заместителя начальника отдел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гражданского служащего за неисполнение (ненадлежащее исполнение) служебных обязанносте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й и ведущий специалист отдела</w:t>
      </w:r>
      <w:r>
        <w:rPr>
          <w:sz w:val="28"/>
          <w:szCs w:val="28"/>
        </w:rPr>
        <w:t xml:space="preserve"> прокуратуры области</w:t>
      </w:r>
      <w:r>
        <w:rPr>
          <w:bCs/>
          <w:sz w:val="28"/>
          <w:szCs w:val="28"/>
        </w:rPr>
        <w:t xml:space="preserve"> за неисполнение или ненадлежащее исполнение возложенных на него должностных обязанностей, за нарушение законодательства Российской Федерации, а также в случа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 результативность профессиональной служебной деятельности главного и ведущего специалиста отдела прокуратуры оценивается по 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яемому объему работы и интенсивности труда, способности сохранить высокую работоспособность в экстремаль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сти и оперативности выполнения поручений в установленные  законодательством, должностным регламентом или руководством прокуратуры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честву выполненной работы (подготовке документов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ой компетентности (знанию законодательства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ности четко организовать и планировать работу отдела, расставлять приорит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кому подходу к решению поставленных задач, активности и инициативе, способности быстро адаптироваться к новым условиям и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ознанию ответственности за последствия своих действий, принимаемых решений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Условия прохождения гражданской службы в прокуратуре Свердловской области: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лужебное время. 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45 Федерального закона от 27.07.2004 № 79-ФЗ «О государственной гражданской службе Российской Федерации» и приказом прокурора Свердловской области от 30.01.2018 № 219-л «Об утверждении служебного распорядка прокуратуры Свердловской области для федеральных государственных гражданских служащих» для гражданских служащих прокуратуры Свердловской области устанавливается </w:t>
      </w:r>
      <w:r>
        <w:rPr>
          <w:rStyle w:val="Style15"/>
          <w:color w:val="000000"/>
          <w:sz w:val="28"/>
          <w:szCs w:val="28"/>
        </w:rPr>
        <w:t>пятидневная служебная неделя продолжительностью 40 часов с двумя выходными днями (суббота и воскресенье).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ab/>
        <w:t xml:space="preserve">Время начала и окончания </w:t>
      </w:r>
      <w:r>
        <w:rPr>
          <w:rStyle w:val="Style15"/>
          <w:color w:val="000000"/>
          <w:sz w:val="28"/>
          <w:szCs w:val="28"/>
        </w:rPr>
        <w:t>служебного времени в понедельник, вторник, среду и четверг устанавливается с 9 часов 00 минут до 18 часов      00 минут, в пятницу - с 9 часов 00 минут до 17 часов 00 минут с перерывом для отдыха и питания продолжительностью 48 минут в период с 13 часов     00 минут до 13 часов 48 минут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Накануне нерабочего праздничного дня продолжительность служебного дня сокращается на один час.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При совпадении выходного и нерабочего праздничного дней перенос выходного дня осуществляется в соответствии с трудовым законодательством Российской Федерации.</w:t>
      </w:r>
    </w:p>
    <w:p>
      <w:pPr>
        <w:pStyle w:val="TextBody"/>
        <w:shd w:fill="auto" w:val="clear"/>
        <w:spacing w:lineRule="auto" w:line="24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Для гражданских служащих, замещающих должности гражданской службы старшей группы, ненормированный служебный день устанавливается в соответствии с перечнем должностей, утверждаемым ежегодно организационно</w:t>
        <w:softHyphen/>
        <w:t xml:space="preserve"> - распорядительным документом прокурора Свердловской области.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Денежное содержание.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50 Федерального закона «О государственной гражданской службе Российской Федерации» оплата труда гражданского служащего производится в виде денежного содержания, которое состоит из: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ячного оклада;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ячного оклада в соответствии с присвоенным ему классным чином государственной гражданской службы; 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к должностному окладу за выслугу лет на гражданской службе (в размере от 10 % до 30 % должностного оклада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жемесячной надбавки к должностному окладу за особые условия гражданской службы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единовременной выплаты при предоставлении ежегодного оплачиваемого отпуска и материальной помощи (в размере 3-х месячных окладов денежного содержания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мии за выполнение особо важных и сложных заданий в размере     2-х месячных окладов денежного содержания.  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тпуск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Гражданским служащим предоставляется ежегодный отпуск с сохранением замещаемой должности гражданской службы и денежного содерж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плачиваемый отпуск гражданского служащего состоит из основного оплачиваемого отпуска и дополнительных оплачиваемых отпусков, продолжительность которых устанавливается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ab/>
        <w:t>Гражданин Российской Федерации, изъявивший желание участвовать в конкурсе, представляет в государственный орган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а) личное заявлени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б) собственноручно заполненную и подписанную анкету, форма которой </w:t>
      </w:r>
      <w:r>
        <w:rPr>
          <w:sz w:val="28"/>
          <w:szCs w:val="28"/>
        </w:rPr>
        <w:t>утверждена распоряжением Правительства РФ от 26.05.2005 № 667-р (в ред. распоряжения Правительства РФ от 16.10.2007 № 1428-р)</w:t>
      </w:r>
      <w:r>
        <w:rPr>
          <w:bCs/>
          <w:sz w:val="28"/>
          <w:szCs w:val="28"/>
        </w:rPr>
        <w:t xml:space="preserve">, с приложением фотографии (размер </w:t>
      </w:r>
      <w:r>
        <w:rPr>
          <w:sz w:val="28"/>
          <w:szCs w:val="28"/>
        </w:rPr>
        <w:t>4х6, выполненная на матовой бумаге, цветная, на белом фоне, без уголка)</w:t>
      </w:r>
      <w:r>
        <w:rPr>
          <w:bCs/>
          <w:sz w:val="28"/>
          <w:szCs w:val="28"/>
        </w:rPr>
        <w:t>;</w:t>
      </w:r>
    </w:p>
    <w:p>
      <w:pPr>
        <w:pStyle w:val="Style16"/>
        <w:spacing w:before="0" w:after="0"/>
        <w:ind w:hanging="0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 автобиография (подробно отразить: биографические данные гражданина, его перемещения по работе (службе), семейное положение, где учится, если получает другое образование; сведения о близких родственниках, их фамилия, имя, отчество, полностью дата и место рождения, образование, где и кем работают супруг, отец, мать, братья, сестры, дети (где, кем работают или учатся, их телефоны), привлекался ли кто-либо из них к уголовной ответственности, за что и др.);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г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д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е) </w:t>
      </w:r>
      <w:hyperlink r:id="rId2">
        <w:r>
          <w:rPr>
            <w:rStyle w:val="InternetLink"/>
            <w:bCs/>
            <w:sz w:val="28"/>
            <w:szCs w:val="28"/>
          </w:rPr>
          <w:t>документ</w:t>
        </w:r>
      </w:hyperlink>
      <w:r>
        <w:rPr>
          <w:bCs/>
          <w:sz w:val="28"/>
          <w:szCs w:val="28"/>
        </w:rPr>
        <w:t xml:space="preserve">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 xml:space="preserve">ж) </w:t>
      </w:r>
      <w:r>
        <w:rPr>
          <w:sz w:val="28"/>
          <w:szCs w:val="28"/>
        </w:rPr>
        <w:t>характеристику с последнего места работ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) справку из налоговой инспекции о том, что кандидат не зарегистрирован в качестве индивидуального предпринима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копию военного билета;</w:t>
      </w:r>
    </w:p>
    <w:p>
      <w:pPr>
        <w:pStyle w:val="Style16"/>
        <w:spacing w:before="0" w:after="0"/>
        <w:ind w:hanging="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ab/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>(возможно заполнение в программе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и Б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); </w:t>
      </w:r>
    </w:p>
    <w:p>
      <w:pPr>
        <w:pStyle w:val="Style16"/>
        <w:spacing w:before="0" w:after="0"/>
        <w:ind w:hanging="0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л) фото 3,5 х 4,5 – 4 шт. (цветное без уголка, фон белый </w:t>
      </w:r>
      <w:r>
        <w:rPr>
          <w:rFonts w:cs="Times New Roman" w:ascii="Times New Roman" w:hAnsi="Times New Roman"/>
          <w:sz w:val="28"/>
          <w:szCs w:val="28"/>
        </w:rPr>
        <w:t xml:space="preserve">матовый, форма одежды - строгая); 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м)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документы,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.07.2004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Гражданский служащий, изъявивший желание участвовать в конкурсе, представляет заявление на имя представителя нанимателя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с приложением фотограф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ого срока документы не принимаются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окументы для участия в конкурсе принимаются </w:t>
      </w:r>
      <w:r>
        <w:rPr>
          <w:b/>
          <w:sz w:val="28"/>
          <w:szCs w:val="28"/>
          <w:u w:val="single"/>
        </w:rPr>
        <w:t>с 17 ноября 2020 г. по  0</w:t>
      </w:r>
      <w:r>
        <w:rPr>
          <w:b/>
          <w:sz w:val="28"/>
          <w:szCs w:val="28"/>
          <w:u w:val="single"/>
          <w:lang w:val="en-US"/>
        </w:rPr>
        <w:t>7</w:t>
      </w:r>
      <w:r>
        <w:rPr>
          <w:b/>
          <w:sz w:val="28"/>
          <w:szCs w:val="28"/>
          <w:u w:val="single"/>
        </w:rPr>
        <w:t xml:space="preserve"> декабря 202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ам (гражданским служащим), допущенным к участию в конкурсе, информация о дате, месте и времени проведения второго этапа конкурса будет направлена не позднее, чем за 15 дней до его начал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торой этап конкурс предполагается провести </w:t>
      </w:r>
      <w:r>
        <w:rPr>
          <w:b/>
          <w:sz w:val="28"/>
          <w:szCs w:val="28"/>
        </w:rPr>
        <w:t xml:space="preserve">25.12.2020 – тестирование, 29.12.2020 - собеседование </w:t>
      </w:r>
      <w:r>
        <w:rPr>
          <w:sz w:val="28"/>
          <w:szCs w:val="28"/>
        </w:rPr>
        <w:t>(информация о дате проведения будет размещена на официальном сайте прокуратуры Свердловской обл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2 этапа конкурса проводится психологическое тестирование кандидатов.</w:t>
      </w:r>
    </w:p>
    <w:p>
      <w:pPr>
        <w:pStyle w:val="Style16"/>
        <w:spacing w:lineRule="atLeast" w:line="268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курс заключается в оценке профессионального уровня претендентов на постановку в кадровый резерв, их соответствия установленным квалификационным требова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(собеседование и написание тест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собеседование заключается в устных ответах претендента на вопросы, задаваемые членами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индивидуального собеседования оцениваются членами конкурс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5 баллов, если претендент последовательно, в полном объеме, глубоко и качественно раскрыл содержание темы, правильно использовал понятия и термин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4 балла, если претендент последовательно, в полном объеме раскрыл содержание темы, правильно использовал понятия и термины, но допустил неточности и незначительные ошиб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3 балла, если претендент последовательно, но не в полном объеме раскрыл содержание темы, правильно использовал понятия и термины, но допустил незначительные неточности и незначительные ошиб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 балла, если претендент не в полном объеме раскрыл содержание темы, при ответе не всегда правильно использовал основные понятия и термины, допустил неточности и ошиб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 балл, если претендент не раскрыл содержание темы, при ответе неправильно использовал основные понятия и термины, допустил неточности и ошиб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0 баллов, если претендент не раскрыл содержание темы, при ответе неправильно использовал основные понятия и термины, допустил значительные неточности и ошиб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стирование претендентов проводится по единому перечню теоретических вопросов для оценки уровня владения государственным языком Российской Федерации (русским языком), знаниями основ </w:t>
      </w:r>
      <w:hyperlink r:id="rId5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; для оценки знаний и умений по вопросам профессиональной служебной деятельности по вакантной должности гражданской служб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езультатам тестирования претендентам вы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 баллов, если даны правильные ответы на 100%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 балла, если даны правильные ответы на не менее чем на 80%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 балла, если даны правильные ответы на не менее чем на 60%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 балла, если даны правильные ответы на не менее чем на 40%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балл, если даны правильные ответы на не менее чем на 20%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0 баллов, если даны правильные ответы менее чем на 20% вопросов.</w:t>
      </w:r>
    </w:p>
    <w:p>
      <w:pPr>
        <w:pStyle w:val="Style16"/>
        <w:spacing w:lineRule="atLeast" w:line="26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определяется по результатам проведения конкурса открытым голосованием простым большинством голосов членов конкурсной  комиссии, присутствующих на заседании. </w:t>
      </w:r>
    </w:p>
    <w:p>
      <w:pPr>
        <w:pStyle w:val="Style16"/>
        <w:spacing w:lineRule="atLeast" w:line="268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ам, участвующим в конкурсе, о результатах конкурса направляется сообщение в письменной форме в 7-дневный срок со дня его завершения. Информация о результатах конкурса также размещается в указанный срок на официальном сайте прокуратуры Свердло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инимаются ежедневно  кроме субботы и воскресенья по адресу: г. Екатеринбург, ул. Московская, 21, по предварительной записи по </w:t>
      </w:r>
      <w:r>
        <w:rPr>
          <w:b/>
          <w:sz w:val="28"/>
          <w:szCs w:val="28"/>
        </w:rPr>
        <w:t xml:space="preserve">тел. 377-60-89, </w:t>
      </w:r>
      <w:r>
        <w:rPr>
          <w:sz w:val="28"/>
          <w:szCs w:val="28"/>
        </w:rPr>
        <w:t>старш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курор отдела кадров Азанова Вера Владимиро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17"/>
      <w:szCs w:val="1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C612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16"/>
      <w:jc w:val="both"/>
    </w:pPr>
    <w:rPr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>
      <w:rFonts w:ascii="Tahoma" w:hAnsi="Tahoma" w:cs="Tahoma"/>
      <w:color w:val="000000"/>
      <w:sz w:val="23"/>
      <w:szCs w:val="23"/>
    </w:rPr>
  </w:style>
  <w:style w:type="paragraph" w:styleId="Msonospacing">
    <w:name w:val="msonospacing"/>
    <w:basedOn w:val="Normal"/>
    <w:qFormat/>
    <w:pPr>
      <w:spacing w:before="280" w:after="280"/>
      <w:ind w:firstLine="709"/>
      <w:jc w:val="both"/>
    </w:pPr>
    <w:rPr>
      <w:rFonts w:ascii="Tahoma" w:hAnsi="Tahoma" w:cs="Tahoma"/>
      <w:color w:val="000000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B886BA4BB25D262134F1E671094314B29EED60BD3DC4E8CC9F547329CDACA0B973E22D8EDA47JEA4H" TargetMode="External"/><Relationship Id="rId3" Type="http://schemas.openxmlformats.org/officeDocument/2006/relationships/hyperlink" Target="http://barnaul.bezformata.ru/word/spravki-bk/4479048/" TargetMode="External"/><Relationship Id="rId4" Type="http://schemas.openxmlformats.org/officeDocument/2006/relationships/hyperlink" Target="consultantplus://offline/ref=70B886BA4BB25D262134F1E671094314B99AEB68BC3699E2C4C658712EJCA2H" TargetMode="External"/><Relationship Id="rId5" Type="http://schemas.openxmlformats.org/officeDocument/2006/relationships/hyperlink" Target="consultantplus://offline/ref=EAFC4F573E604D0A37B9F47DC633DDC9AC3671439656A12EB616BAV74A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1:06:00Z</dcterms:created>
  <dc:creator>Ivanova.M.E</dc:creator>
  <dc:description/>
  <cp:keywords/>
  <dc:language>en-US</dc:language>
  <cp:lastModifiedBy>Пользователь</cp:lastModifiedBy>
  <cp:lastPrinted>2018-03-19T12:08:00Z</cp:lastPrinted>
  <dcterms:modified xsi:type="dcterms:W3CDTF">2020-11-26T21:06:00Z</dcterms:modified>
  <cp:revision>2</cp:revision>
  <dc:subject/>
  <dc:title>Объявление</dc:title>
</cp:coreProperties>
</file>