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ГЕНЕРАЛЬНАЯ ПРОКУРАТУР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3 апреля 2014 г. N 17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 ПРОВЕДЕНИЯ АНТИКОРРУПЦИОН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ЭКСПЕРТИЗЫ ОРГАНИЗАЦИОННО-РАСПОРЯДИТЕЛЬНЫХ ДОКУМЕН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ПРОЕКТОВ ОРГАНИЗАЦИОННО-РАСПОРЯДИТЕЛЬНЫХ ДОКУМЕН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ЕНЕРАЛЬНОЙ ПРОКУРАТУРЫ РОССИЙСКОЙ ФЕДЕРАЦИ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ЩИХ НОРМЫ ПРА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3 части 1 статьи 3</w:t>
        </w:r>
      </w:hyperlink>
      <w:r>
        <w:rPr/>
        <w:t xml:space="preserve"> Федерального закона от 17.07.2009 N 172-ФЗ "Об антикоррупционной экспертизе нормативных правовых актов и проектов нормативных правовых актов", руководствуясь </w:t>
      </w:r>
      <w:hyperlink r:id="rId3">
        <w:r>
          <w:rPr>
            <w:rStyle w:val="InternetLink"/>
            <w:color w:val="0000FF"/>
          </w:rPr>
          <w:t>пунктом 1 статьи 17</w:t>
        </w:r>
      </w:hyperlink>
      <w:r>
        <w:rPr/>
        <w:t xml:space="preserve"> Федерального закона "О прокуратуре Российской Федерации"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35">
        <w:r>
          <w:rPr>
            <w:rStyle w:val="InternetLink"/>
            <w:color w:val="0000FF"/>
          </w:rPr>
          <w:t>порядок</w:t>
        </w:r>
      </w:hyperlink>
      <w:r>
        <w:rPr/>
        <w:t xml:space="preserve"> проведения антикоррупционной экспертизы организационно-распорядительных документов и проектов организационно-распорядительных документов Генеральной прокуратуры Российской Федерации, содержащих нормы пр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местителю Генерального прокурора Российской Федерации - Главному военному прокурору своим приказом определить порядок проведения антикоррупционной экспертизы организационно-распорядительных документов и проектов организационно-распорядительных документов Главной военной прокуратуры, содержащих нормы пр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правлению по надзору за исполнением законодательства о противодействии коррупции вести учет антикоррупционных экспертиз организационно-распорядительных документов Генеральной прокуратуры Российской Федерации, систематически анализировать результаты данной работы, вносить на основе проведенного анализа предложения по ее совершенств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Настоящий Приказ и утвержденный им </w:t>
      </w:r>
      <w:hyperlink w:anchor="Par35">
        <w:r>
          <w:rPr>
            <w:rStyle w:val="InternetLink"/>
            <w:color w:val="0000FF"/>
          </w:rPr>
          <w:t>порядок</w:t>
        </w:r>
      </w:hyperlink>
      <w:r>
        <w:rPr/>
        <w:t xml:space="preserve"> опубликовать в журнале "Законность" и разместить на официальном сайте Генеральной прокуратуры Российской Федерации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риказа возложить на заместителей Генерального прокурора Российской Федерации по направлениям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каз направить заместителям Генерального прокурора Российской Федерации, начальникам главных управлений и управлений Генеральной прокуратуры Российской Федерации, прокурорам субъектов Российской Федерации, приравненным к ним прокурорам специализированных прокуратур, ректору Академии Генеральной прокуратуры Российской Федерации, которым довести его содержание до сведения подчиненных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ый прокурор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,</w:t>
      </w:r>
    </w:p>
    <w:p>
      <w:pPr>
        <w:pStyle w:val="Normal"/>
        <w:widowControl w:val="false"/>
        <w:autoSpaceDE w:val="false"/>
        <w:jc w:val="right"/>
        <w:rPr/>
      </w:pPr>
      <w:r>
        <w:rPr/>
        <w:t>действительный государственный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ник юсти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Ю.Я.ЧАЙ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30"/>
      <w:bookmarkEnd w:id="1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Генерального прокурор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3 апреля 2014 г. N 17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5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ВЕДЕНИЯ АНТИКОРРУПЦИОННОЙ ЭКСПЕРТИЗ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ОННО-РАСПОРЯДИТЕЛЬНЫХ ДОКУМЕНТОВ И ПРО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ОННО-РАСПОРЯДИТЕЛЬНЫХ ДОКУМЕНТОВ ГЕНЕР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КУРАТУРЫ РОССИЙСКОЙ ФЕДЕРАЦИ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ЩИХ НОРМЫ ПРА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42"/>
      <w:bookmarkEnd w:id="3"/>
      <w:r>
        <w:rPr/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разработан 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17.07.2009 N 172-ФЗ "Об антикоррупционной экспертизе нормативных правовых актов и проектов нормативных правовых актов" и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.02.2010 N 96 "Об антикоррупционной экспертизе нормативных правовых актов и проектов нормативных правовых актов" и определяет правила проведения антикоррупционной экспертизы организационно-распорядительных документов и проектов организационно-распорядительных документов Генеральной прокуратуры Российской Федерации, содержащих нормы права и затрагивающих права, свободы, обязанности человека и гражданина, имеющих межведомственный характер (далее - документы (проекты документов)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Антикоррупционной экспертизе подлежат документы (проекты документов) по основным направлениям деятельности, содержащие нормы права, разработанные подразделениями Генеральной прокуратуры Российской Федерации в соответствии с </w:t>
      </w:r>
      <w:hyperlink r:id="rId6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Генеральной прокуратур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Антикоррупционная экспертиза документов (проектов документов) проводится в целях выявления в них коррупциогенных факторов и их последующего уст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сновными принципами организации антикоррупционной экспертизы документов (проектов документов) в Генеральной прокуратуре Российской Федерац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язательность проведения антикоррупционной экспертизы проектов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ценка документа (проекта документа) во взаимосвязи с други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боснованность, объективность и проверяемость результатов антикоррупционной экспертизы документов (проектов докумен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мпетентность лиц, проводящих антикоррупционную экспертизу документов (проектов документ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Антикоррупционная экспертиза документов (проектов документов) проводится в соответствии с </w:t>
      </w:r>
      <w:hyperlink r:id="rId7">
        <w:r>
          <w:rPr>
            <w:rStyle w:val="InternetLink"/>
            <w:color w:val="0000FF"/>
          </w:rPr>
          <w:t>методикой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N 96 "Об антикоррупционной экспертизе нормативных правовых актов и проектов нормативных правовых актов" (далее - методика), и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Подразделения Генеральной прокуратуры Российской Федерации, ответственные за подготовку проекта документа, при его разработке руководствуются </w:t>
      </w:r>
      <w:hyperlink r:id="rId8">
        <w:r>
          <w:rPr>
            <w:rStyle w:val="InternetLink"/>
            <w:color w:val="0000FF"/>
          </w:rPr>
          <w:t>методикой</w:t>
        </w:r>
      </w:hyperlink>
      <w:r>
        <w:rPr/>
        <w:t xml:space="preserve"> в целях недопущения включения в проекты документов, содержащих нормы права,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Антикоррупционная экспертиза проектов документов осуществляется управлением по надзору за исполнением законодательства о противодействии коррупции во взаимодействии с правовым управлением, при необходимости - с другими заинтересованными подразделениями и (или) Академией Генеральной прокуратур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тикоррупционная экспертиза документов при мониторинге их применения проводится управлением по надзору за исполнением законодательства о противодействии коррупции на основании мониторинга, проводимого подразделениями Генеральной прокуратуры Российской Федерации в соответствии с их компетенцией, прокуратурами субъектов Российской Федерации и приравненными к ним специализированными прокурату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по надзору за исполнением законодательства о противодействии коррупции проводит антикоррупционную экспертизу подготовленных им про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Результаты антикоррупционной экспертизы отражаются в заключении по </w:t>
      </w:r>
      <w:hyperlink w:anchor="Par127">
        <w:r>
          <w:rPr>
            <w:rStyle w:val="InternetLink"/>
            <w:color w:val="0000FF"/>
          </w:rPr>
          <w:t>форме</w:t>
        </w:r>
      </w:hyperlink>
      <w:r>
        <w:rPr/>
        <w:t>, прилагаемой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59"/>
      <w:bookmarkEnd w:id="4"/>
      <w:r>
        <w:rPr/>
        <w:t>II. Порядок проведения антикоррупционной экспертизы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ектов докумен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62"/>
      <w:bookmarkEnd w:id="5"/>
      <w:r>
        <w:rPr/>
        <w:t xml:space="preserve">9. Подразделение, подготовившее проект документа, содержащий нормы права, при его согласовании в соответствии с требованиями </w:t>
      </w:r>
      <w:hyperlink r:id="rId9">
        <w:r>
          <w:rPr>
            <w:rStyle w:val="InternetLink"/>
            <w:color w:val="0000FF"/>
          </w:rPr>
          <w:t>Регламента</w:t>
        </w:r>
      </w:hyperlink>
      <w:r>
        <w:rPr/>
        <w:t xml:space="preserve"> Генеральной прокуратуры Российской Федерации в обязательном порядке представляет проект в правовое управление и управление по надзору за исполнением законодательства о противодействии коррупции для дачи заключения о необходимости проведения антикоррупцион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принятом во взаимодействии с правовым управлением решении управление по надзору за исполнением законодательства о противодействии коррупции в течение десяти рабочих дней уведомляет разработчика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необходимости проведения антикоррупционной экспертизы и принятия мер по обеспечению ее проведения (согласно требованиям </w:t>
      </w:r>
      <w:hyperlink w:anchor="Par78">
        <w:r>
          <w:rPr>
            <w:rStyle w:val="InternetLink"/>
            <w:color w:val="0000FF"/>
          </w:rPr>
          <w:t>раздела III</w:t>
        </w:r>
      </w:hyperlink>
      <w:r>
        <w:rPr/>
        <w:t xml:space="preserve"> настоящего порядка) подразделение, ответственное за подготовку документа, после завершения процедуры согласования проекта направляет его в управление по надзору за исполнением законодательства о противодействии коррупции для проведения антикоррупцион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дновременно (во исполнение требований </w:t>
      </w:r>
      <w:hyperlink w:anchor="Par82">
        <w:r>
          <w:rPr>
            <w:rStyle w:val="InternetLink"/>
            <w:color w:val="0000FF"/>
          </w:rPr>
          <w:t>пункта 15</w:t>
        </w:r>
      </w:hyperlink>
      <w:r>
        <w:rPr/>
        <w:t xml:space="preserve"> настоящего порядка) экземпляр проекта документа направляется в управление взаимодействия со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гласованные и оформленные в установленном порядке проекты документов, содержащие нормы права, представляются для итогового изучения в организационное управление Главного организационно-аналитического управления только после проведения их антикоррупционной экспертизы с приложением соответствующего </w:t>
      </w:r>
      <w:hyperlink w:anchor="Par127">
        <w:r>
          <w:rPr>
            <w:rStyle w:val="InternetLink"/>
            <w:color w:val="0000FF"/>
          </w:rPr>
          <w:t>заключения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Срок проведения антикоррупционной экспертизы проекта документа составляет не более десяти рабочих дней, данный срок исчисляется со дня окончания срока приема заключений по результатам проведения независимой антикоррупцион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оступлении заключения по результатам независимой антикоррупционной экспертизы (за исключением случаев, когда в заключении отсутствуют предложения о способе устранения выявленных коррупциогенных факторов) срок проведения антикоррупционной экспертизы не может превышать тридцатидневный срок рассмотрения заключения, установленный </w:t>
      </w:r>
      <w:hyperlink r:id="rId10">
        <w:r>
          <w:rPr>
            <w:rStyle w:val="InternetLink"/>
            <w:color w:val="0000FF"/>
          </w:rPr>
          <w:t>частью 3 статьи 5</w:t>
        </w:r>
      </w:hyperlink>
      <w:r>
        <w:rPr/>
        <w:t xml:space="preserve"> Федерального закона N 172-ФЗ "Об антикоррупционной экспертизе нормативных правовых актов и проектов нормативных правовых актов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69"/>
      <w:bookmarkEnd w:id="6"/>
      <w:r>
        <w:rPr/>
        <w:t>11. По результатам антикоррупционной экспертизы проекта документа составляется заключение, подписываемое руководителем управления по надзору за исполнением законодательства о противодействии коррупции (лицом, его замещающи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выявления коррупциогенных факторов в заключении отражаются все положения проекта документа, в которых содержатся коррупциогенные факторы, с указанием его структурных единиц (разделов, пунктов, подпунктов, абзацев) и ссылкой на соответствующие положения </w:t>
      </w:r>
      <w:hyperlink r:id="rId11">
        <w:r>
          <w:rPr>
            <w:rStyle w:val="InternetLink"/>
            <w:color w:val="0000FF"/>
          </w:rPr>
          <w:t>методики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е должно содержать предложения о способах устранения выявленных в проекте документа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ключении в обязательном порядке указываются результаты рассмотрения поступивших в Генеральную прокуратуру Российской Федерации заключений независимых антикоррупционных эксперти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ключении могут быть отражены возможные негативные последствия сохранения в проекте документа выявленных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исанное заключение по результатам антикоррупционной экспертизы незамедлительно направляется в подразделение, ответственное за подготовку проекта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75"/>
      <w:bookmarkEnd w:id="7"/>
      <w:r>
        <w:rPr/>
        <w:t>12. Если в проекте документа отсутствуют коррупциогенные факторы, в заключении отражаются соответствующие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Заключение управления по надзору за исполнением законодательства о противодействии коррупции подлежит обязательному рассмотрению в подразделении Генеральной прокуратуры Российской Федерации, подготовившем проект документа, и учитывается им при доработке проекта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78"/>
      <w:bookmarkEnd w:id="8"/>
      <w:r>
        <w:rPr/>
        <w:t>III. Обеспечение проведения независи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антикоррупционной экспертизы проектов докумен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В целях обеспечения возможности проведения независимой антикоррупционной экспертизы проекты документов подлежат размещению в соответствии с </w:t>
      </w:r>
      <w:hyperlink r:id="rId12">
        <w:r>
          <w:rPr>
            <w:rStyle w:val="InternetLink"/>
            <w:color w:val="0000FF"/>
          </w:rPr>
          <w:t>пунктом 5</w:t>
        </w:r>
      </w:hyperlink>
      <w:r>
        <w:rPr/>
        <w:t xml:space="preserve">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N 96, на сайте regulation.gov.ru в информационно-телекоммуникационной сети "Интернет" и на официальном сайте Генеральной прокуратуры Российской Федерации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82"/>
      <w:bookmarkEnd w:id="9"/>
      <w:r>
        <w:rPr/>
        <w:t xml:space="preserve">15. Подразделение Генеральной прокуратуры Российской Федерации, ответственное за подготовку проекта документа, в случае получения (в соответствии с </w:t>
      </w:r>
      <w:hyperlink w:anchor="Par62">
        <w:r>
          <w:rPr>
            <w:rStyle w:val="InternetLink"/>
            <w:color w:val="0000FF"/>
          </w:rPr>
          <w:t>пунктом 9</w:t>
        </w:r>
      </w:hyperlink>
      <w:r>
        <w:rPr/>
        <w:t xml:space="preserve"> порядка) уведомления о необходимости проведения антикоррупционной экспертизы направляет на бумажном и электронном носителях согласованный со всеми заинтересованными подразделениями Генеральной прокуратуры Российской Федерации проект документа в управление взаимодействия со средствами массовой информации для размещения его на сайте regulation.gov.ru в информационно-телекоммуникационной сети "Интернет" и на официальном сайте Генеральной прокуратур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Управление взаимодействия со средствами массовой информации размещает проект документа на сайте regulation.gov.ru в информационно-телекоммуникационной сети "Интернет" и на официальном сайте Генеральной прокуратуры Российской Федерации в день его получения с указанием адреса электронной почты, созданной для направления экспертных заключений, а также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проведения независимой антикоррупционной экспертизы, а также дата окончания приема заключений определяются разработчиком проекта. При этом период приема заключений от независимых экспертов составляет не менее десяти и не более четырнадцати календарных дней со дня размещения проекта документа на официальном сайте Генеральной прокуратур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При поступлении в Генеральную прокуратуру Российской Федерации заключения по результатам независимой антикоррупционной экспертизы отдел прохождения корреспонденции управления документационного и методического обеспечения в этот же день направляет заключение в управление по надзору за исполнением законодательства о противодействии коррупции, а его копию - в подразделение, ответственное за подготовку проекта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разделение, ответственное за подготовку проекта документа, по результатам рассмотрения заключения независимой антикоррупционной экспертизы в семидневный срок направляет информацию в управление по надзору за исполнением законодательства о противодействии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поступления в Генеральную прокуратуру Российской Федерации заключений по результатам независимой антикоррупционной экспертизы за весь установленный период их приема отдел прохождения корреспонденции управления документационного и методического обеспечения уведомляет об этом управление по надзору за исполнением законодательства о противодействии коррупции и подразделение, ответственное за подготовку проекта, не позднее дня, следующего за днем окончания периода их при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По результатам рассмотрения заключения независимой антикоррупционной экспертизы, а также с учетом информации подразделения Генеральной прокуратуры Российской Федерации, ответственного за подготовку проекта документа, управление по надзору за исполнением законодательства о противодействии коррупции в тридцатидневный срок со дня поступления экспертного заключения в Генеральную прокуратуру Российской Федерации подготавливает и направляет мотивированный ответ за подписью начальника управления (лица, его заменяющего) гражданину или организации, проводившим независимую антикоррупционную экспертизу (за исключением случаев, когда в заключении независимой антикоррупционной экспертизы отсутствуют предложения о способе устранения выявленных коррупциогенных фактор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0" w:name="Par90"/>
      <w:bookmarkEnd w:id="10"/>
      <w:r>
        <w:rPr/>
        <w:t>IV. Порядок проведения антикоррупцио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кспертизы докумен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Антикоррупционная экспертиза документов Генеральной прокуратуры Российской Федерации проводится при мониторинге их при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Мониторинг проводится подразделениями Генеральной прокуратуры Российской Федерации в соответствии с их компетенцией, прокуратурами субъектов Российской Федерации и приравненными к ним специализированными прокурату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Задачами мониторинг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е выявление в документах коррупциогенных факт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ранение выявленных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При мониторинге осущест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бор информации о практике применения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епрерывное наблюдение за применением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анализ и оценка получаемой информации о практике применения документов и результатов наблюдения за их примен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При выявлении в ходе мониторинга в документе положений, способствующих созданию условий для проявления коррупции, в управление по надзору за исполнением законодательства о противодействии коррупции направляется информация с мотивированным обоснованием необходимости проведения антикоррупционной экспертизы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Срок проведения антикоррупционной экспертизы документа составляет не более десяти рабочих дней со дня его поступления в управление по надзору за исполнением законодательства о противодействии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Результаты антикоррупционной экспертизы отражаются в заключении, подготавливаемом в соответствии с </w:t>
      </w:r>
      <w:hyperlink w:anchor="Par69">
        <w:r>
          <w:rPr>
            <w:rStyle w:val="InternetLink"/>
            <w:color w:val="0000FF"/>
          </w:rPr>
          <w:t>пунктом 11</w:t>
        </w:r>
      </w:hyperlink>
      <w:r>
        <w:rPr/>
        <w:t xml:space="preserve"> или </w:t>
      </w:r>
      <w:hyperlink w:anchor="Par75">
        <w:r>
          <w:rPr>
            <w:rStyle w:val="InternetLink"/>
            <w:color w:val="0000FF"/>
          </w:rPr>
          <w:t>12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05"/>
      <w:bookmarkEnd w:id="11"/>
      <w:r>
        <w:rPr/>
        <w:t>26. При выявлении в документе коррупциогенных факторов заключение направляется в подразделение Генеральной прокуратуры Российской Федерации, ответственное за подготовку данного документа, для рассмотрения и разработки проекта о внесении в него изме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овременно копия заключения направляется для сведения в подразделение Генеральной прокуратуры Российской Федерации, прокуратуру субъекта Российской Федерации или приравненную к ней специализированную прокуратуру, обнаружившие в ходе мониторинга в документе положения, способствующие созданию условий для проявления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сутствии в документе коррупциогенных факторов соответствующее заключение направляется инициатору проведения антикоррупцион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7. Проект документа, разработанный на основании </w:t>
      </w:r>
      <w:hyperlink w:anchor="Par105">
        <w:r>
          <w:rPr>
            <w:rStyle w:val="InternetLink"/>
            <w:color w:val="0000FF"/>
          </w:rPr>
          <w:t>пункта 26</w:t>
        </w:r>
      </w:hyperlink>
      <w:r>
        <w:rPr/>
        <w:t xml:space="preserve"> настоящего порядка, подлежит антикоррупционной экспертизе согласно </w:t>
      </w:r>
      <w:hyperlink w:anchor="Par59">
        <w:r>
          <w:rPr>
            <w:rStyle w:val="InternetLink"/>
            <w:color w:val="0000FF"/>
          </w:rPr>
          <w:t>разделу II</w:t>
        </w:r>
      </w:hyperlink>
      <w:r>
        <w:rPr/>
        <w:t xml:space="preserve"> порядка и согласованию в соответствии с </w:t>
      </w:r>
      <w:hyperlink r:id="rId13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Генеральной прокуратур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2" w:name="Par114"/>
      <w:bookmarkEnd w:id="12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овед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антикоррупционной экспертизы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онно-распоряди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документов и проек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онно-распоряди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документов Генеральной прокуратуры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, содержа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нормы права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Генерального прокурор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3 апреля 2014 г. N 17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3" w:name="Par127"/>
      <w:bookmarkEnd w:id="13"/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о результатам проведения антикоррупционной экспертизы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проекта документа или реквизиты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правлением    по    надзору    за   исполнением   законодательства   о</w:t>
      </w:r>
    </w:p>
    <w:p>
      <w:pPr>
        <w:pStyle w:val="ConsPlusNonformat"/>
        <w:rPr/>
      </w:pPr>
      <w:r>
        <w:rPr/>
        <w:t>противодействии  коррупции  Генеральной  прокуратуры  Российской  Федерации</w:t>
      </w:r>
    </w:p>
    <w:p>
      <w:pPr>
        <w:pStyle w:val="ConsPlusNonformat"/>
        <w:rPr/>
      </w:pPr>
      <w:r>
        <w:rPr/>
        <w:t>проведена антикоррупционная экспертиза 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проекта документа или реквизиты документа)</w:t>
      </w:r>
    </w:p>
    <w:p>
      <w:pPr>
        <w:pStyle w:val="ConsPlusNonformat"/>
        <w:rPr/>
      </w:pPr>
      <w:r>
        <w:rPr/>
        <w:t>в целях выявления коррупциогенных факторов и их последующего устран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едставленном 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проекта документа или реквизиты документа)</w:t>
      </w:r>
    </w:p>
    <w:p>
      <w:pPr>
        <w:pStyle w:val="ConsPlusNonformat"/>
        <w:rPr/>
      </w:pPr>
      <w:r>
        <w:rPr/>
        <w:t>коррупциогенные факторы не выявлены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едставленном 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проекта документа или реквизиты документа)</w:t>
      </w:r>
    </w:p>
    <w:p>
      <w:pPr>
        <w:pStyle w:val="ConsPlusNonformat"/>
        <w:rPr/>
      </w:pPr>
      <w:r>
        <w:rPr/>
        <w:t xml:space="preserve">выявлены коррупциогенные факторы </w:t>
      </w:r>
      <w:hyperlink w:anchor="Par161">
        <w:r>
          <w:rPr>
            <w:rStyle w:val="InternetLink"/>
            <w:color w:val="0000FF"/>
          </w:rPr>
          <w:t>&lt;1&gt;</w:t>
        </w:r>
      </w:hyperlink>
      <w:r>
        <w:rPr/>
        <w:t>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целях  устранения  выявленных  коррупциогенных  факторов предлагаетс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указывается способ устранения коррупциогенных факторов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сключение текста из документа, изложение текста в новой редакции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несение иных изменений в текст рассматриваемого докумен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либо в другой документ или иной способ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    результатам    изучения   заключения   (заключений)   независимой</w:t>
      </w:r>
    </w:p>
    <w:p>
      <w:pPr>
        <w:pStyle w:val="ConsPlusNonformat"/>
        <w:rPr/>
      </w:pPr>
      <w:r>
        <w:rPr/>
        <w:t>антикоррупционной экспертизы установлено, что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                _________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должности)                   (подпись) (инициалы, фамилия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61"/>
      <w:bookmarkEnd w:id="14"/>
      <w:r>
        <w:rPr/>
        <w:t xml:space="preserve">&lt;1&gt; Отражаются все положения документа (проекта документа), в которых выявлены коррупциогенные факторы, с указанием его структурных единиц (разделов, пунктов, подпунктов, абзацев) и соответствующих коррупциогенных факторов со ссылкой на положения </w:t>
      </w:r>
      <w:hyperlink r:id="rId14">
        <w:r>
          <w:rPr>
            <w:rStyle w:val="InternetLink"/>
            <w:color w:val="0000FF"/>
          </w:rPr>
          <w:t>методики</w:t>
        </w:r>
      </w:hyperlink>
      <w:r>
        <w:rPr/>
        <w:t>, утвержденной Постановлением Правительства Российской Федерации от 26.02.2010 N 9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08F321C971A169D7C651F0EF5D846D59CDF12CB5A2C48D4B2EFCF505FA8C5D934E7C31E05CD408c9B9N" TargetMode="External"/><Relationship Id="rId3" Type="http://schemas.openxmlformats.org/officeDocument/2006/relationships/hyperlink" Target="consultantplus://offline/ref=E908F321C971A169D7C651F0EF5D846D59CEF32ABAA5C48D4B2EFCF505FA8C5D934E7C31E05CD403c9B2N" TargetMode="External"/><Relationship Id="rId4" Type="http://schemas.openxmlformats.org/officeDocument/2006/relationships/hyperlink" Target="consultantplus://offline/ref=E908F321C971A169D7C651F0EF5D846D59CDF12CB5A2C48D4B2EFCF505cFBAN" TargetMode="External"/><Relationship Id="rId5" Type="http://schemas.openxmlformats.org/officeDocument/2006/relationships/hyperlink" Target="consultantplus://offline/ref=E908F321C971A169D7C651F0EF5D846D59CDF621B4A0C48D4B2EFCF505cFBAN" TargetMode="External"/><Relationship Id="rId6" Type="http://schemas.openxmlformats.org/officeDocument/2006/relationships/hyperlink" Target="consultantplus://offline/ref=E908F321C971A169D7C651F0EF5D846D59CCF529BAA1C48D4B2EFCF505FA8C5D934E7C31E05CD40Bc9BEN" TargetMode="External"/><Relationship Id="rId7" Type="http://schemas.openxmlformats.org/officeDocument/2006/relationships/hyperlink" Target="consultantplus://offline/ref=E908F321C971A169D7C651F0EF5D846D59CDF621B4A0C48D4B2EFCF505FA8C5D934E7C31E05CD408c9BCN" TargetMode="External"/><Relationship Id="rId8" Type="http://schemas.openxmlformats.org/officeDocument/2006/relationships/hyperlink" Target="consultantplus://offline/ref=E908F321C971A169D7C651F0EF5D846D59CDF621B4A0C48D4B2EFCF505FA8C5D934E7C31E05CD408c9BCN" TargetMode="External"/><Relationship Id="rId9" Type="http://schemas.openxmlformats.org/officeDocument/2006/relationships/hyperlink" Target="consultantplus://offline/ref=E908F321C971A169D7C651F0EF5D846D59CCF529BAA1C48D4B2EFCF505FA8C5D934E7C31E05CD40Bc9BEN" TargetMode="External"/><Relationship Id="rId10" Type="http://schemas.openxmlformats.org/officeDocument/2006/relationships/hyperlink" Target="consultantplus://offline/ref=E908F321C971A169D7C651F0EF5D846D59CDF12CB5A2C48D4B2EFCF505FA8C5D934E7C31E05CD40Ec9BDN" TargetMode="External"/><Relationship Id="rId11" Type="http://schemas.openxmlformats.org/officeDocument/2006/relationships/hyperlink" Target="consultantplus://offline/ref=E908F321C971A169D7C651F0EF5D846D59CDF621B4A0C48D4B2EFCF505FA8C5D934E7C31E05CD408c9BCN" TargetMode="External"/><Relationship Id="rId12" Type="http://schemas.openxmlformats.org/officeDocument/2006/relationships/hyperlink" Target="consultantplus://offline/ref=E908F321C971A169D7C651F0EF5D846D59CDF621B4A0C48D4B2EFCF505FA8C5D934E7Cc3B9N" TargetMode="External"/><Relationship Id="rId13" Type="http://schemas.openxmlformats.org/officeDocument/2006/relationships/hyperlink" Target="consultantplus://offline/ref=E908F321C971A169D7C651F0EF5D846D59CCF529BAA1C48D4B2EFCF505FA8C5D934E7C31E05CD40Bc9BEN" TargetMode="External"/><Relationship Id="rId14" Type="http://schemas.openxmlformats.org/officeDocument/2006/relationships/hyperlink" Target="consultantplus://offline/ref=E908F321C971A169D7C651F0EF5D846D59CDF621B4A0C48D4B2EFCF505FA8C5D934E7C31E05CD408c9BC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1:00Z</dcterms:created>
  <dc:creator>nikonov.k</dc:creator>
  <dc:description/>
  <cp:keywords/>
  <dc:language>en-US</dc:language>
  <cp:lastModifiedBy>nikonov.k</cp:lastModifiedBy>
  <dcterms:modified xsi:type="dcterms:W3CDTF">2014-05-27T13:01:00Z</dcterms:modified>
  <cp:revision>1</cp:revision>
  <dc:subject/>
  <dc:title>ГЕНЕРАЛЬНАЯ ПРОКУРАТУРА РОССИЙСКОЙ ФЕДЕРАЦИИ</dc:title>
</cp:coreProperties>
</file>