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жнее состояние в разумный срок и в порядке, который устанавливается органом, осуществляющим согласование переустройства и перепланировки, то суд по иску вышеуказанного органа может принять решение (ст. 29 ЖК РФ):</w:t>
      </w:r>
    </w:p>
    <w:p>
      <w:pPr>
        <w:pStyle w:val="Normal"/>
        <w:spacing w:lineRule="auto" w:line="240" w:before="0" w:after="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 продаже помещения с публичных торгов с выплатой собственнику вырученных от продажи средств за вычетом расходов на исполнение судебного решения (для собственника жилья);</w:t>
      </w:r>
    </w:p>
    <w:p>
      <w:pPr>
        <w:pStyle w:val="Normal"/>
        <w:spacing w:lineRule="auto" w:line="240" w:before="0" w:after="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 расторжении договора социального найма и выселении из жилого помещения (для нанимателей).</w:t>
      </w:r>
    </w:p>
    <w:p>
      <w:pPr>
        <w:pStyle w:val="Normal"/>
        <w:spacing w:lineRule="auto" w:line="240" w:before="0" w:after="80"/>
        <w:jc w:val="both"/>
        <w:rPr/>
      </w:pPr>
      <w:r>
        <w:rPr>
          <w:rFonts w:cs="Times New Roman" w:ascii="Times New Roman" w:hAnsi="Times New Roman"/>
          <w:b/>
          <w:bCs/>
        </w:rPr>
        <w:t>Обращение взыскания на жилое помещение.</w:t>
      </w:r>
    </w:p>
    <w:p>
      <w:pPr>
        <w:pStyle w:val="Normal"/>
        <w:spacing w:lineRule="auto" w:line="240" w:before="0" w:after="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ыскание может быть обращено, в частности, на жилое помещение, находящееся в залоге (например, при покупке жилья с использованием кредитных средств), в случае неисполнения заемщиком обязательств, обеспеченных залогом (п. 1 ст. 334, п. 1 ст. 348 ГК РФ).</w:t>
      </w:r>
    </w:p>
    <w:p>
      <w:pPr>
        <w:pStyle w:val="Normal"/>
        <w:spacing w:lineRule="auto" w:line="240" w:before="0" w:after="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ыскание на единственное жилое помещение, принадлежащее гражданину, может быть обращено только в судебном порядке, если после возникновения оснований для обращения взыскания не будет заключено соглашение об обращении взыскания во внесудебном порядке (п. 3 ст. 349 ГК РФ).</w:t>
      </w:r>
    </w:p>
    <w:p>
      <w:pPr>
        <w:pStyle w:val="Normal"/>
        <w:spacing w:lineRule="auto" w:line="240" w:before="0" w:after="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щение залогодержателем взыскания на заложенное жилое помещение и его реализация являются основанием для прекращения права пользования этим жилым помещением всех проживающих в нем лиц (п. 1 ст. 78 Закона от 16.07.1998 № 102-ФЗ; ч. 1 ст. 35 ЖК РФ).</w:t>
      </w:r>
    </w:p>
    <w:p>
      <w:pPr>
        <w:pStyle w:val="Normal"/>
        <w:spacing w:lineRule="auto" w:line="240" w:before="0" w:after="80"/>
        <w:jc w:val="both"/>
        <w:rPr/>
      </w:pPr>
      <w:r>
        <w:rPr>
          <w:rFonts w:cs="Times New Roman" w:ascii="Times New Roman" w:hAnsi="Times New Roman"/>
          <w:b/>
        </w:rPr>
        <w:t>Невнесение платы за жилое помещение и коммунальные услуги более шести месяцев.</w:t>
      </w:r>
    </w:p>
    <w:p>
      <w:pPr>
        <w:pStyle w:val="Normal"/>
        <w:spacing w:lineRule="auto" w:line="240" w:before="0" w:after="80"/>
        <w:jc w:val="both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45155</wp:posOffset>
            </wp:positionH>
            <wp:positionV relativeFrom="paragraph">
              <wp:posOffset>1270</wp:posOffset>
            </wp:positionV>
            <wp:extent cx="1955800" cy="619125"/>
            <wp:effectExtent l="0" t="0" r="0" b="0"/>
            <wp:wrapTight wrapText="bothSides">
              <wp:wrapPolygon edited="0">
                <wp:start x="2259" y="1323"/>
                <wp:lineTo x="813" y="3639"/>
                <wp:lineTo x="-90" y="5956"/>
                <wp:lineTo x="-90" y="11913"/>
                <wp:lineTo x="1084" y="17208"/>
                <wp:lineTo x="1536" y="21178"/>
                <wp:lineTo x="3615" y="21178"/>
                <wp:lineTo x="4067" y="17208"/>
                <wp:lineTo x="21148" y="16545"/>
                <wp:lineTo x="21328" y="13897"/>
                <wp:lineTo x="17804" y="11913"/>
                <wp:lineTo x="17985" y="8604"/>
                <wp:lineTo x="16358" y="7941"/>
                <wp:lineTo x="5242" y="6286"/>
                <wp:lineTo x="4699" y="4632"/>
                <wp:lineTo x="2802" y="1323"/>
                <wp:lineTo x="2259" y="132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8" r="-1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Если наниматель и проживающие совместно с ним члены его семьи в течение более шести месяцев подряд без уважительных причин не вносят плату за жилое помещение и коммунальные услуги, они могут быть выселены в судебном порядке с предоставлением другого жилого помещения по договору социального найма, размер которого соответствует размеру жилого помещения, установленному для вселения граждан в общежитие.</w:t>
      </w:r>
    </w:p>
    <w:p>
      <w:pPr>
        <w:pStyle w:val="Normal"/>
        <w:spacing w:lineRule="auto" w:line="240" w:before="0" w:after="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к о выселении не будет удовлетворен, если суд придет к выводу, что причины невнесения платы являются уважительными, например, длительные задержки выплаты зарплаты, болезнь, наличие в семье несовершеннолетних детей и инвалидов и т.д. (ст. 90 ЖК РФ; п. 38 Постановления Пленума Верховного Суда РФ № 14).</w:t>
      </w:r>
    </w:p>
    <w:p>
      <w:pPr>
        <w:pStyle w:val="Normal"/>
        <w:spacing w:lineRule="auto" w:line="240" w:before="0" w:after="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ход права собственности на жилое помещение.</w:t>
      </w:r>
    </w:p>
    <w:p>
      <w:pPr>
        <w:pStyle w:val="Normal"/>
        <w:spacing w:lineRule="auto" w:line="240" w:before="0" w:after="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ход права собственности на жилое помещение к другому лицу является основанием для прекращения права пользования указанным помещением членами семьи прежнего собственника, которые обязаны освободить его (п. 2 ст. 292 ГК РФ).</w:t>
      </w:r>
    </w:p>
    <w:p>
      <w:pPr>
        <w:pStyle w:val="Normal"/>
        <w:spacing w:lineRule="auto" w:line="240" w:before="0" w:after="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члены семьи прежнего собственника отказываются освободить жилое помещение в установленный новым собственником срок, они подлежат выселению по решению суда (ч. 1 ст. 35 ЖК РФ).</w:t>
      </w:r>
    </w:p>
    <w:p>
      <w:pPr>
        <w:pStyle w:val="Normal"/>
        <w:spacing w:lineRule="auto" w:line="240" w:before="0" w:after="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шение родительских прав.</w:t>
      </w:r>
    </w:p>
    <w:p>
      <w:pPr>
        <w:pStyle w:val="Normal"/>
        <w:spacing w:lineRule="auto" w:line="240" w:before="0" w:after="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е, лишенные родительских прав, могут быть выселены из жилого помещения без предоставления другого жилого помещения, если совместное проживание этих граждан с детьми, в отношении которых они лишены родительских прав, признано судом невозможным (ч. 2 ст. 91 ЖК РФ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91920</wp:posOffset>
            </wp:positionH>
            <wp:positionV relativeFrom="paragraph">
              <wp:posOffset>192405</wp:posOffset>
            </wp:positionV>
            <wp:extent cx="1303020" cy="42799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ТО НУЖНО ЗНАТЬ О ПРИНУДИТЕЛЬНОМ ВЫСЕЛЕНИИ ИЗ ЖИЛОГО ПОМЕЩЕНИЯ?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56815" cy="18656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город Южно-Сахалинск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018 год</w:t>
      </w:r>
    </w:p>
    <w:p>
      <w:pPr>
        <w:pStyle w:val="Normal"/>
        <w:spacing w:lineRule="auto" w:line="240" w:before="0" w:after="8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ыселение граждан из жилых помещений требует осуществления определенного ряда юридических процедур, например таких, как обращение в полицию, подготовку и подачу исковых заявлений в суд и другое. Рассмотрим случаи, при которых выселение из жилого помещения возможно.</w:t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bCs/>
        </w:rPr>
      </w:pPr>
      <w:r>
        <w:rPr>
          <w:lang w:val="en-US" w:eastAsia="en-US"/>
        </w:rPr>
        <w:drawing>
          <wp:inline distT="0" distB="0" distL="0" distR="0">
            <wp:extent cx="2827020" cy="1209675"/>
            <wp:effectExtent l="0" t="0" r="0" b="0"/>
            <wp:docPr id="4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80" w:after="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истематическое нарушение прав соседей, использование жилого помещения не по назначению или бесхозяйственное обращение с ним.</w:t>
      </w:r>
    </w:p>
    <w:p>
      <w:pPr>
        <w:pStyle w:val="Normal"/>
        <w:spacing w:lineRule="auto" w:line="240" w:before="0" w:after="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наниматель и (или) проживающие совместно с ним члены его семьи используют жилое помещение не по назначению, систематически нарушают права и законные интересы соседей или бесхозяйственно обращаются с жилым помещением, допуская его разрушение, они могут быть выселены из жилого помещения без предоставления другого жилого помещения.</w:t>
      </w:r>
    </w:p>
    <w:p>
      <w:pPr>
        <w:pStyle w:val="Normal"/>
        <w:spacing w:lineRule="auto" w:line="240" w:before="0" w:after="80"/>
        <w:jc w:val="both"/>
        <w:rPr/>
      </w:pPr>
      <w:r>
        <w:rPr>
          <w:rFonts w:cs="Times New Roman" w:ascii="Times New Roman" w:hAnsi="Times New Roman"/>
        </w:rPr>
        <w:t>Такое выселение допускается только в качестве крайней меры и только по решению суда, при условии что наниматель и (или) проживающие совместно с ним члены его семьи не выполнят полученное от наймодателя предупреждение о необходимости устранить нарушения и провести в соразмерный срок ремонт помещения, если обращение с жильем приводит к его разрушению (ч. 1 ст. 91 ЖК РФ; п. 39 Постановления Пленума Верховного Суда РФ от 02.07.2009 № 14).</w:t>
      </w:r>
    </w:p>
    <w:p>
      <w:pPr>
        <w:pStyle w:val="Normal"/>
        <w:spacing w:lineRule="auto" w:line="240" w:before="0" w:after="80"/>
        <w:jc w:val="both"/>
        <w:rPr/>
      </w:pPr>
      <w:r>
        <w:rPr>
          <w:rFonts w:cs="Times New Roman" w:ascii="Times New Roman" w:hAnsi="Times New Roman"/>
        </w:rPr>
        <w:t>С иском о выселении в данном случае вправе обратиться наймодатель или другие заинтересованные лица, например, соседи, а также органы государственной жилищной инспекции, осуществляющие контроль за использованием жилищного фонда и соблюдением правил пользования жилыми помещениями (ч. 1 ст. 91 ЖК РФ; п. 39 Постановления Пленума Верховного Суда РФ № 14).</w:t>
      </w:r>
    </w:p>
    <w:p>
      <w:pPr>
        <w:pStyle w:val="Normal"/>
        <w:spacing w:lineRule="auto" w:line="240" w:before="0" w:after="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указанные выше нарушения совершает собственник жилого помещения и после предупреждения органа местного самоуправления продолжает их совершать и не производит необходимый ремонт, то по иску органа местного самоуправления суд может принять решение о продаже с публичных торгов такого жилого помещения с выплатой собственнику вырученных от продажи средств за вычетом расходов на исполнение судебного решения (ст. 293 ГК РФ; п. 10 Постановления Пленума Верховного Суда РФ № 14).</w:t>
      </w:r>
    </w:p>
    <w:p>
      <w:pPr>
        <w:pStyle w:val="Normal"/>
        <w:spacing w:lineRule="auto" w:line="240" w:before="0" w:after="80"/>
        <w:jc w:val="both"/>
        <w:rPr/>
      </w:pPr>
      <w:bookmarkStart w:id="0" w:name="_Hlk498337702"/>
      <w:r>
        <w:rPr>
          <w:rFonts w:cs="Times New Roman" w:ascii="Times New Roman" w:hAnsi="Times New Roman"/>
          <w:b/>
          <w:bCs/>
        </w:rPr>
        <w:t xml:space="preserve">Признание дома аварийным и подлежащим сносу или изъятие земельного участка для государственных или муниципальных нужд. </w:t>
      </w:r>
      <w:bookmarkEnd w:id="0"/>
    </w:p>
    <w:p>
      <w:pPr>
        <w:pStyle w:val="Normal"/>
        <w:spacing w:lineRule="auto" w:line="240" w:before="0" w:after="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ое помещение может быть изъято у собственника в связи с изъятием земельного участка, на котором расположено указанное помещение или многоквартирный дом, в котором находится данное помещение, для государственных или муниципальных нужд (ч. 1 ст. 32 ЖК РФ).</w:t>
      </w:r>
    </w:p>
    <w:p>
      <w:pPr>
        <w:pStyle w:val="Normal"/>
        <w:spacing w:lineRule="auto" w:line="240" w:before="0" w:after="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признания многоквартирного дома аварийным и подлежащим сносу или реконструкции орган, вынесший такое решение, может потребовать от собственников помещений в этом доме снести или реконструировать дом. Если в установленный срок собственники не выполнят предъявленное требование, земельный участок, на котором расположен дом, и, соответственно, каждое помещение в этом доме подлежат изъятию для муниципальных нужд (ч. 10 ст. 32 ЖК РФ).</w:t>
      </w:r>
    </w:p>
    <w:p>
      <w:pPr>
        <w:pStyle w:val="Normal"/>
        <w:spacing w:lineRule="auto" w:line="240" w:before="0" w:after="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вышеуказанных случаях собственнику направляется уведомление о принятом решении, а также проект соглашения об изъятии недвижимости, который определяет размер возмещения за изымаемое помещение, сроки и другие условия изъятия. Если собственник откажется от заключения соглашения об изъятии недвижимости, возможно принудительное изъятие жилого помещения по решению суда, но только при условии предварительного и равноценного возмещения (ч. 4, 6, 7, 9 ст. 32 ЖК РФ).</w:t>
      </w:r>
    </w:p>
    <w:p>
      <w:pPr>
        <w:pStyle w:val="Normal"/>
        <w:spacing w:lineRule="auto" w:line="240" w:before="0" w:after="80"/>
        <w:jc w:val="both"/>
        <w:rPr/>
      </w:pPr>
      <w:r>
        <w:rPr>
          <w:rFonts w:cs="Times New Roman" w:ascii="Times New Roman" w:hAnsi="Times New Roman"/>
        </w:rPr>
        <w:t>По соглашению с собственником жилого помещения взамен изымаемого жилого помещения ему могут предоставить другое жилое помещение с зачетом его стоимости при определении размера возмещения за изымаемое жилое помещение (ч. 8 ст. 32 ЖК РФ; п. 20 Постановления Пленума Верховного Суда РФ № 14).</w:t>
      </w:r>
    </w:p>
    <w:p>
      <w:pPr>
        <w:pStyle w:val="Normal"/>
        <w:spacing w:lineRule="auto" w:line="240" w:before="0" w:after="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ам, занимающим жилые помещения по договорам социального найма, в вышеуказанных случаях предоставляются другие жилые помещения, которые должны быть благоустроенными применительно к условиям соответствующего населенного пункта, равнозначными по общей площади ранее занимаемому жилому помещению, отвечать установленным требованиям и находиться в границах данного населенного пункта (ст. ст. 86, 87.2, 89 ЖК РФ).</w:t>
      </w:r>
    </w:p>
    <w:p>
      <w:pPr>
        <w:pStyle w:val="Normal"/>
        <w:spacing w:lineRule="auto" w:line="240" w:before="0" w:after="8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амовольные переустройство и (или) перепланировка жилого помещения с отказом привести его в прежнее состояние.</w:t>
      </w:r>
    </w:p>
    <w:p>
      <w:pPr>
        <w:pStyle w:val="Normal"/>
        <w:spacing w:lineRule="auto" w:line="240" w:before="0" w:after="8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Если собственник или наниматель отказывается привести жилое помещение в</w:t>
      </w:r>
    </w:p>
    <w:sectPr>
      <w:headerReference w:type="default" r:id="rId6"/>
      <w:footerReference w:type="default" r:id="rId7"/>
      <w:type w:val="nextPage"/>
      <w:pgSz w:orient="landscape" w:w="15840" w:h="12240"/>
      <w:pgMar w:left="340" w:right="340" w:gutter="0" w:header="284" w:top="567" w:footer="284" w:bottom="567"/>
      <w:pgNumType w:fmt="decimal"/>
      <w:cols w:num="3" w:space="958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563C1"/>
      <w:u w:val="single"/>
    </w:rPr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>
      <w:rFonts w:cs="Times New Roman"/>
    </w:rPr>
  </w:style>
  <w:style w:type="character" w:styleId="Style17">
    <w:name w:val="Нижний колонтитул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22:59:00Z</dcterms:created>
  <dc:creator>Наталья Квашина</dc:creator>
  <dc:description/>
  <cp:keywords/>
  <dc:language>en-US</dc:language>
  <cp:lastModifiedBy>Admin</cp:lastModifiedBy>
  <cp:lastPrinted>2018-04-26T15:49:00Z</cp:lastPrinted>
  <dcterms:modified xsi:type="dcterms:W3CDTF">2018-05-14T05:13:00Z</dcterms:modified>
  <cp:revision>5</cp:revision>
  <dc:subject/>
  <dc:title/>
</cp:coreProperties>
</file>