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рганы власти, осуществляющие защиту прав детей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«Государство прямо заинтересовано в физическом, психологическом здоровье и всестороннем развитии своих юных граждан. Поэтому, хотя главным образом защитой прав детей должны заниматься их родители, существует государственная система органов, отвечающих за практическую реализацию этой защиты, в том числе при необходимости и от их собственных отца и/или матери. В эту систему включены 4 ключевых фигуры и к кому именно обращаться в каждом конкретном случае, постараемся сейчас объяснить.</w:t>
      </w:r>
    </w:p>
    <w:p>
      <w:pPr>
        <w:pStyle w:val="Normal"/>
        <w:ind w:firstLine="70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опеки</w:t>
      </w:r>
    </w:p>
    <w:p>
      <w:pPr>
        <w:pStyle w:val="Normal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я этих органов достаточно широки, четко закреплены на законодательном уровне и охватывают спектр спорных ситуаций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Учет детей, оставшихся без родителей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Установление опеки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Надзор над лицами, кому доверена опека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Одобрение или отказ в совершении сделок с имуществом несовершеннолетних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Представительство интересов несовершеннолетних в суде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Участие в решении вопроса о проживании детей с одним или с другим родителем после развода.</w:t>
      </w:r>
    </w:p>
    <w:p>
      <w:pPr>
        <w:pStyle w:val="Normal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куратура</w:t>
      </w:r>
    </w:p>
    <w:p>
      <w:pPr>
        <w:pStyle w:val="Normal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 является органом государственной власти, осуществляющим надзор над соблюдением законности в любой сфере жизни общества. Поэтому в задачу прокурора входит контроль над законностью судебных решений, в которых так или иначе затронуты интересы несовершеннолетних. От прокурора исходит заключение о том, необходимо ли лишение родительских прав в конкретном случае или же это чрезмерное наказа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курор имеет полномочия обращаться в суд с иском об ограничении родительских прав. В делах об усыновлении он выдает заключение: можно ли доверить усыновление гражданину. В вопросах защиты жилищных прав детей обращаться в прокуратуру следует тогда, когда есть основания полагать незаконным вынесенное решение суда и необходимо добиться его отмены.</w:t>
      </w:r>
    </w:p>
    <w:p>
      <w:pPr>
        <w:pStyle w:val="Normal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ссия по делам несовершеннолетних и защите их пра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труктура комиссий сложна и имеет уровни местного, регионального и федерального значения. Главная их задача: координировать работу в сфере профилактики правонарушений, совершаемых несовершеннолетними, а также препятствование безнадзорности. Комиссия может обратиться в суд с целью защитить интересы ребенка. При участии комиссий разрабатываются новые нормативные акты в интересах детей, а также ими инициируются разработки новых законопрое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Уполномоченный по правам ребенка</w:t>
      </w:r>
    </w:p>
    <w:p>
      <w:pPr>
        <w:pStyle w:val="Normal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тературе и в СМИ встречается другое наименование уполномоченного по правам ребенка – «омбудсмен». Спектр его задач очень широ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щита детей в правовом поле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Просветительская деятельность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Запрос и получение от органов государственной власти документов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Беспрепятственное посещение в рабочих целях любых органов государственной власти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Проверка деятельности должностных лиц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Составление и направление в госструктуры рекомендаций, в которых содержатся первоочередные меры по защите прав несовершеннолетних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Привлечение при необходимости к защите прав детей экспертных организаций, ученых»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br/>
        <w:t>Отдел по обеспечению участия прокуроров в гражданском и арбитражном процессе прокуратуры области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1:48:00Z</dcterms:created>
  <dc:creator>user</dc:creator>
  <dc:description/>
  <dc:language>en-US</dc:language>
  <cp:lastModifiedBy>ПК</cp:lastModifiedBy>
  <dcterms:modified xsi:type="dcterms:W3CDTF">2018-07-17T01:48:00Z</dcterms:modified>
  <cp:revision>2</cp:revision>
  <dc:subject/>
  <dc:title>ОБЖАЛОВАНИЕ РЕШЕНИЙ, ДЕЙСТВИЙ (БЕЗДЕЙСТВИЯ) СУДЕБНОГО ПРИСТАВА-ИСПОЛНИТЕЛЯ</dc:title>
</cp:coreProperties>
</file>