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ЕНЕРАЛЬНАЯ ПРОКУРАТУР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4 апреля 2014 г. N 22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ОСТА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ИССИЙ ГЕНЕРАЛЬНОЙ ПРОКУРАТУРЫ РОССИЙ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ЦИИ ПО СОБЛЮДЕНИЮ ТРЕБОВАНИЙ К СЛУЖЕБНОМУ ПОВЕД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Х ГОСУДАРСТВЕННЫХ СЛУЖАЩИХ И УРЕГУЛИРОВА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НФЛИКТА ИНТЕРЕС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color w:val="444444"/>
          <w:sz w:val="21"/>
          <w:szCs w:val="21"/>
        </w:rPr>
        <w:t>(в ред. приказа Генерального прокурора Российской Федерации № 108 от 06.03.2015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изменениями в штатном расписании Генеральной прокуратуры Российской Федерации, руководствуясь пунктом 1 статьи 17 Федерального закона "О прокуратуре Российской Федерации"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состав аттестационной комиссии Генеральной прокуратуры Российской Федерации по соблюдению требований к служебному поведению прокурорских работников и урегулированию конфликта интересов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0"/>
        <w:gridCol w:w="180"/>
        <w:gridCol w:w="576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ксм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андр Эмануи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ый заместитель Генерального прокурора Российской Федерации (председатель комиссии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уруе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гей Василь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Главного управления кадров (заместитель председателя комиссии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на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горь Анатоль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управления служебных проверок и профилактики коррупционных и иных правонарушений - начальник отдела по профилактике коррупционных и иных правонарушений (секретарь комиссии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дрюх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лина Петр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цент кафедры административного права и процесса Московского государственного юридического университета им. О.Е. Кутафина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анчу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хаил Пет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департамента обеспечения деятельности Совета при Президенте Российской Федерации по противодействию коррупции и его президиума Управления Президента Российской Федерации по вопросам противодействия коррупции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силь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юдмила Евгенье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управления по обеспечению участия прокуроров в гражданском и арбитражном процесс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еб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лена Алексее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управления по надзору за исполнением законов на транспорте и в таможенной сфере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вы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 Ив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 Совета Общероссийской общественной организации ветеранов и пенсионеров прокуратуры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кра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дрей Юрь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Главного организационно-аналитического управления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езне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ерий Александ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Главного управления кадров - начальник управления служебных проверок и профилактики коррупционных и иных правонарушений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вер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ктория Леонид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прокурор отдела координации правотворческой деятельности прокуратуры и мониторинга законодательства и правоприменительной практики в сфере государственного строительства, гражданских и социальных правоотношений правового управления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 состав комиссии Генеральной прокуратур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0"/>
        <w:gridCol w:w="180"/>
        <w:gridCol w:w="576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ксм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андр Эмануи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ый заместитель Генерального прокурора Российской Федерации (председатель комиссии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на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горь Анатоль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управления служебных проверок и профилактики коррупционных и иных правонарушений - начальник отдела по профилактике коррупционных и иных правонарушений (заместитель председателя комиссии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вешни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алья Анатолье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государственной гражданской службы управления кадров центрального аппарата и территориальных органов прокуратуры Главного управления кадров (секретарь комиссии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им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лена Василье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документационного обеспечения управления по надзору за расследованием особо важных дел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анчу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хаил Пет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департамента обеспечения деятельности Совета при Президенте Российской Федерации по противодействию коррупции и его президиума Управления Президента Российской Федерации по вопросам противодействия коррупции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инц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тлана Виктор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аппарата Генерального прокурора Российской Федерации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иче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ентин Никол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 Совета Общероссийской общественной организации ветеранов и пенсионеров прокуратуры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гал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лина Анатолье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цент кафедры трудового права и права социального обеспечения Московского государственного юридического университета им. О.Е. Кутафина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орч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андр Василь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отдела по гражданской обороне и мобилизационной работе управления физической защиты и обеспечения безопасно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изационно-техническое и документационное обеспечение деятельности комиссий Генеральной прокуратуры Российской Федерации по соблюдению требований к служебному поведению федеральных государственных служащих и урегулированию конфликта интересов возложить на управление служебных проверок и профилактики коррупционных и иных правонарушений Главного управления кадров и управление делами Генеральной прокуратур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знать утратившим силу приказ Генерального прокурора Российской Федерации от 05.06.2012 N 233 "Об утверждении составов комиссий Генеральной прокуратуры Российской Федерации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астоящий приказ опубликовать в журнале "Законность" и разместить на официальном сайте Генеральной прокуратуры Российской Федер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оль за исполнением настоящего приказа возложить на заместителя Генерального прокурора Российской Федерации, курирующего вопросы кадров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, управлений и отделов Генеральной прокуратуры Российской Федерации, прокурорам субъектов Российской Федерации и приравненным к ним прокурорам специализированных прокуратур, ректору Академии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ый прокурор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ействительный государственный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ник юсти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.Я.ЧАЙ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21:00Z</dcterms:created>
  <dc:creator>nikonov.k</dc:creator>
  <dc:description/>
  <dc:language>en-US</dc:language>
  <cp:lastModifiedBy>USSGPRF</cp:lastModifiedBy>
  <dcterms:modified xsi:type="dcterms:W3CDTF">2015-04-21T12:23:00Z</dcterms:modified>
  <cp:revision>3</cp:revision>
  <dc:subject/>
  <dc:title>Документ предоставлен КонсультантПлюс</dc:title>
</cp:coreProperties>
</file>