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куратура Сахалинской области объявляет конкурс на замещение вакантной должности федеральной государственной гражданской службы Российской Федерации главный специалист отдела планирования, труда, финансирования, бухгалтерского учета и отчетности  </w:t>
      </w:r>
    </w:p>
    <w:p>
      <w:pPr>
        <w:pStyle w:val="Normal"/>
        <w:spacing w:lineRule="exact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куратура Сахалинской области в соответствии со статьей 64 Федерального закона от 27.07.2004 № 79–ФЗ «О государственной гражданской службе Российской Федерации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казом Президента Российской Федерации от 01.02.2005 № 112 «О конкурсе на замещение вакантной должности государственной гражданской службы Российской Федерации» </w:t>
      </w:r>
      <w:r>
        <w:rPr>
          <w:rFonts w:cs="Times New Roman" w:ascii="Times New Roman" w:hAnsi="Times New Roman"/>
          <w:sz w:val="24"/>
          <w:szCs w:val="24"/>
        </w:rPr>
        <w:t xml:space="preserve"> объявляет конкурс на замещение вакантной должности федеральной государственной гражданской службы Российской Федерации главный специалист отдел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ланирования, труда, финансирования, бухгалтерского учета и отчетности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  Реестром должностей федеральной государственной гражданской службы, утвержденным Указом Президента Российской Федерации от 31.12.2005 № 1574, должность главного специали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аппарате прокуратуры субьект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относится к старшей группе должностей категории «специалисты» и имеет регистрационный номер (код) 17–3-4–035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валификационные требова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сшее образование «Экономика», «Финансы и кредит» или иные специальности и направления подготовки, содержащиеся в ранее применяемых перечнях специальностей и направлений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; без предъявления требований к стажу государственной гражданской службы (государственной службы иных видов) или стажу работы по специальности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жданские служащие указанной категории должны: знать: Конституцию Российской Федерации, федеральные конституционные законы, федеральные законы, указы Президента Российской Федерации и постановления Правительства Российской Федерации, иные нормативные правовые акты и организационно-распорядительные документы Генерального прокурора Российской Федерации, регулирующие порядок прохождения государственной службы, в том числе гражданской, в органах прокуратуры Российской Федерации и обеспечения ее деятельности в части бухгалтерского и бюджетного учета, основы делопроизводства; порядок работы с информацией «для служебного пользования», возможности и особенности применения информационно-коммуникационных технологий в государственных органах, в том числе в межведомственном документообороте; общие вопросы в области обеспечения информационной безопасности; базовое программное обеспечение, информационно-аналитические системы; правила делового этикета; правила и нормы охраны труда, техники безопасности и противопожарной защиты; служебный распорядок и должностной регламент; иметь навыки: эффективного планирования деятельности; работы со служебными документами; работы с периферийными устройствами компьютера и базовым программным обеспечением, в том числе в текстовом редакторе, операционной системе, сети Интернет, с электронными таблицами и электронной почтой, информационно-аналитическими системами; свободное пользование компьютерными программами Microsoft Excel, Microsoft Word, программным комплексом «Парус-Бухучет», владения приемами межличностных отношений и недопущения межличностных конфли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язан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стоверно и рационально вести бухгалтерский, бюджетный, налоговый, страховой учет финансово-хозяйственной деятельности прокуратуры области, в том числе: а) вести банковские операции; б) вести кассовые операции, в части получения, хранения, учета и выдачи наличных денежных средств, денежных документов и бланков строгой отчетности в соответствии с Указаниями Банка России о ведении кассовых операций, соблюдение установленного лимита остатка наличных денег в кассе и обеспечение их сохранности; в) осуществлять учет расчетов с сотрудниками прокуратуры по заработной плате и прочим выплатам, контроль за правильным установлением должностных окладов, расходованием фонда оплаты труда, исчислением и выдачей всех видов премий, материальной помощи, вознаграждений и пособий; г) осуществлять учет расчетов, связанных с начислением и перечислением налогов, страховых взносов; д) осуществлять учет расчетов с подотчетными лицами; е) осуществлять учет расчетов с поставщиками, подрядчиками за  выполненные работы, услуги и приобретенные товарно-материальные ценности и основные средства, в том числе по централизованным поставкам; ж) осуществлять учет движения основных средств и материальных запасов; - проведить инвентаризацию денежных средств, денежных документов, финансовых обязательств, материальных запасов и основных средств в прокуратуре области и ее структурных подразделениях;  участвовать в формировании и исполнении сметы доходов и расходов;  вести подготовку к  бухгалтерской и бюджетной отчетности на основе достоверных первичных документов; участвовать в формировании учетной политики;  обеспечивать  сохранность и эффективное использование денежных средств, основных средств, материальных запасов; обеспечивать правомерность, эффективность и результативность расходования бюджетных средств и материальных ценностей, принадлежащих прокуратуре; участвовать в разработке и осуществлении мероприятий, направленных на соблюдение финансово-хозяйственной дисциплины, рациональное использование финансовых и материальных ресурсов, экономию расходования бюджетных средств;  внедрять и использовать предлагаемые современные средства механизации и автоматизации учетно-вычислительных работ, прогрессивные формы и методы бухгалтерского учета на основе применения современных средств вычислительной техники; непосредственно участвовать в разработке детализации рабочего плана счетов по аналитическому учету, форм первичных документов, применяемых для оформления хозяйственных операций, по которым не предусмотрены типовые формы, а также форм документов для внутренней бухгалтерской отчетности; участвовать в определении содержания основных приемов и методов ведения бюджетного учета и технологии обработки бухгалтерской информации;  осуществлять прием и контроль первичной документации по соответствующим участкам бухгалтерского и бюджетного учета, их  счетную обработку, отражение на счетах автоматизированного бухгалтерского учета в строгом соответствии с унифицированными формами первичных документов и регистров бухгалтерского учета, или утвержденными Учетной политикой прокуратуры;  выполнять работу по формированию, ведению и хранению базы данных бухгалтерской информации, по согласованию с руководителем отдела вносить дополнения и изменения в справочную и нормативную информацию по направлению деятельности, используемую при обработке данных;  вести бюджетный и бухгалтерский учет финансовых активов, имущества и обязательств в строгом соответствии с бюджетным законодательством, нормативными документами, изменяющими и разъясняющими порядок учета; строго соблюдать порядок документального оформления и своевременность отражения на счетах бухгалтерского учета финансовых и хозяйственных операций; обеспечивать правильность отражения хозяйственных операций в регистрах бухгалтерского учета и исправление ошибок в регистре бухгалтерского учета;  обеспечивать сохранность бухгалтерских документов, оформление их в соответствии с установленным порядком для передачи в архив; осуществлять экономический анализ финансово-хозяйственной деятельности прокуратуры по данным бухгалтерского учета и отчетности в целях выявления внутрихозяйственных резервов, осуществления режима экономии и мероприятий по совершенствованию документооборота;  прогнозировать динамику движения финансовых и материальных ресурсов по данным бюджетного учета;  участвовать в распределении и корректировке выделенных ЛБО в соответствии с утвержденной бюджетной сметой в рамках закрепленных КОСГУ, формирование цены и финансовых условий договоров и государственных контрактов и доведение их до специалистов отдела материального обеспечения, эксплуатации зданий и  транспорта;  формировать расчетные таблицы по направлению деятельности при разработке проектов бюджетной сметы будущих периодов и бюджетной сметы на текущий финансовый год в соответствии с установленными требованиями; учитывать и равномерно распределять в течение года выделенные сметные назначения, фактические расходы и остатки финансирования по направлению деятельности в постатейном разрезе целевого использования бюджетных средств;  своевременно принимать все меры по регулировке остатков ЛБО, необходимых для бесперебойной работы прокуратуры, подготовка писем главному распорядителю бюджетных средств на увеличение или снижение финансирования по соответствующим направлениям деятельности и участкам бюджетного учета (КОСГУ);  обеспечивать оперативное закрытие финансирования в конце года;  взаимодействовать с должностными лицами финансового управления Генеральной прокуратуры Российской Федерации, курирующими финансирование по закрепленным за главным специалистом участкам бюджетного учета (КОСГУ);  регулярно и систематически осуществлять сверки расчетов с контрагентами, участниками бюджетного процесса, проведение инвентаризаций денежных средств, товарно-материальных ценностей, расчетов и платежных обязательств;  своевременно и качественно подготавливать данные для составления бюджетной отчетности, обеспечение ей заинтересованных пользователей бухгалтерской и бюджетной отчетности по соответствующим направлениям (закрепленным участкам) учета;  ежедневно представлять на подпись начальнику отдела и заместителю прокурора области, курирующему финансово-хозяйственную деятельность, отработанные за день документы; осуществлять прием к учету рапортов и заявлений только с визой руководителей, на чье имя они подготовлены;  систематически информировать всех работников органов прокуратуры Сахалинской области о порядке документооборота и взаимодействия с отделом по вопросам финансово-хозяйственной деятельности, материальной ответственности и  подоотчета;  осуществлять подготовку информационных писем, памяток и методических указаний;   выполнять другие обязанности в соответствии с поручениями  начальника отдела, руководства прокуратуры области, а также обязанности, предусмотренные положением об отделе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облюдать требования федерального законодательства в сфере защиты персональных данных при их обработке. Кроме того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н:  исполнять обязанности гражданского служащего, соблюдать установленные для государственных служащих ограничения, требования к служебному поведению, не допускать нарушений запретов, связанных с прохождением гражданской службы, предусмотренных статьями 15, 16, 17 и 18 Федерального закона «О государственной гражданской службе Российской Федерации»; соблюдать служебный распорядок прокуратуры Сахалинской области (далее – прокуратура области) для федеральных государственных гражданских служащих, правила и нормы охраны труда, техники безопасности и противопожарной защиты;  поддерживать уровень квалификации, необходимый для надлежащего исполнения должностных обязанностей;  соблюдать основные принципы, правила и этические нормы служебного поведения, определенные Кодексом этики и служебного поведения федерального государственного гражданского служащего органов прокуратуры Российской Федерации, утвержденным приказом Генерального прокурора Российской Федерации от 25.03.2011 № 79; представлять ежегодно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в порядке, установленном Указом Президента Российской Федерации от 18.05.2009 № 559 и в соответствии с организационно-распорядительными документами Генеральной прокуратуры Российской Федерации, определяющими перечень должностей федеральной государственной службы в органах и организациях прокуратуры Российской Федерации, при замещении которых федеральные 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  представлять в установленном порядке сведения о своих расходах, а также о расхода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–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; представлять ежегодно в порядке, установленном Федеральным законом «О государственной гражданской службе Российской Федерации», сведения об адресах сайтов и (или) страниц сайтов в информационно-телекоммуникационной сети «Интернет», на которых он (гражданский служащий) размещал общедоступную информацию, а также данные, позволяющие его (гражданского служащего) идентифицировать;  уведомлять в соответствии с требованиями Федерального закона противодействии коррупции» и в установленном Генеральным прокурором Российской Федерации порядке обо всех случаях непосредственного обращения к нему (гражданскому служащему) каких-либо лиц с целью склонения  к совершению коррупционных правонарушений;  сообщать в установленном Генеральным прокурором Российской Федерации порядк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 служебных (должностных) обязанностей; сообщать в установленном Генеральным прокурором Российской Федерации порядке о возникновении личной заинтересованности при исполнении должностных (служебных) обязанностей, которая приводит или может привести к конфликту интересов;  принимать награды и почетные звания федеральных государственных органов, органов законодательной и исполнительной власти субъектов Российской Федерации, органов местного самоуправления, почетные и специальные звания, награды иностранных государств, международных организаций, политических партий, иных общественных объединений, в том числе религиозных, и других организаций только с соблюдением порядка, установленного Генеральным прокурором Российской Федерации.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а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права гражданского служащего установлены ст.14  Федерального закона от 27.07.2004 № 79-ФЗ «О государственной гражданской службе Российской Федерации». Кроме того, имеют право:  знакомиться с приказами, указаниями и распоряжениями руководства Генеральной прокуратуры Российской Федерации и прокуратуры области, относящимися к предмету его деятельности;  получать в установленном порядке от структурных подразделений органов прокуратуры информацию, необходимую для выполнения им должностных обязанностей; требовать от работников структурного подразделений выполнения установленных Инструкцией по делопроизводству в органах прокуратуры Российской Федерации правил работы с документами; анализировать работу на вверенном участке, подготавливать на основании анализа предложения об улучшении условий прохождения службы, совершенствовании системы работы, обеспечению дополнительными организационно - техническими средствами;  вносить предложения о совершенствовании деятельности отдела прокуратуры, предложения в планы работы отдела на соответствующие отчетные периоды;  участвовать в проведении мероприятий по повышению деловой квалификации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неисполнение или ненадлежащее исполнение возложенных на него должностных обязанностей, за нарушение   законодательства Российской Федерации, а также в случае дачи неправомерных поручений подчиненным гражданским служащим либо исполнения неправомерного поручения несет дисциплинарную, гражданско-правовую, административную или уголовную ответственность в соответствии с федеральными закона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чало приема документов для участия в конкурсе 31.08.2021 в 09.00, окончание 20.09.2021 в 18.00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ы принимаются конкурсной комиссией прокуратуры Сахалинской области по адресу: 693000, г. Южно-Сахалинск, ул. Чехова 28, кабинеты 4, 9, тел. 8 (4242) 43–63–80, 494-517. Время приема: рабочие дни с 9–00 до 18–00, перерыв с 13–00 до 14–00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онкурс предполагается провести в период с 14 по 20 октября 2021 г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здании прокуратуры Сахалинской области по адресу: 693000, г. Южно-Сахалинск, ул. Чехова 28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участия в конкурсе представляются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письменное согласие на обработку персональных данных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) личное заявление (пишется от руки)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) анкета по форме, утвержденной распоряжением Правительства Российской Федерации от 26.05.2005 № 667-р (заполняется собственноручно)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) автобиография (подробно отражаются биографические данные кандидата, место регистрации и фактического проживания, в том числе по состоянию на 06.02.1992, его перемещения по работе (службе), семейное положение, где учится, если получает другое образование; сведения о близких родственниках, их фамилии, имена, отчества, полностью дата и место рождения, образование, где и кем работают (или учатся) супруг, отец, мать, братья, сестры, дети, привлекался ли кто-либо из них к уголовной ответственности, за что, условия проживания и др.)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) заверенная копия паспорта или заменяющего его документа (соответствующий документ предъявляется лично по прибытии на конкурс) и копии свидетельств о государственной регистрации актов гражданского состояния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) заверенные копии документов об образован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ж) заверенная копия трудовой книжки (за исключением случаев, когда служебная (трудовая) деятельность осуществляется впервые), или иные документы, подтверждающие трудовую (служебную) деятельность гражданина, либ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сведения о трудовой деятельности в соответствии со статьей 66-1 Трудового кодекса Российской Феде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) заверенная копия документов воинского учета (все листы военного билета или удостоверения гражданина, подлежащего призыву на военную службу) – для граждан, пребывающих в запасе, и лиц, подлежащих призыву на военную службу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) медицинское заключение об отсутствии у гражданина заболевания, препятствующего поступлению на гражданскую службу или ее прохождению, по форме      № 001-ГС/у, установленной приказом Министерства здравоохранения и социального развития Российской Федерации от 14.12.2009 № 984н, заключения психоневрологического и наркологического диспансеров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) фото 3,5 х 4,5 – 4 шт. (цветное без уголка, фон белый матовый, форма одежды — строгая); л) документ, подтверждающий отсутствие гражданства другого государства, лицам независимо от места рождения, не имевшим на 06.02.1992 (на дату вступления в силу Закона Российской Федерации от 28.11.1991 № 1948-1 «О гражданстве Российской Федерации») регистрации по месту жительства в Российской Федерации и прибывшим на территорию Российской Федерации после 06.02.1992, в том числе в несовершеннолетнем возрасте и первично документированных российским паспортом в Российской Федерации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в порядке, установленном Указом Президента Российской Федерации от 18.05.2009 №559 (в программе справка.БК)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) сведения об адресах сайтов и (или) страниц сайтов в сети «Интернет», на которых гражданин размещал общедоступную информацию, а также данные позволяющие его идентифицировать по форме, утвержденной распоряжением Правительства Российской Федерации от 28.12.2016 № 2867-р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) заверенная копия свидетельства о постановке на учет в налоговом органе физического лица (ИНН); п) заверенная копия страхового свидетельства государственного пенсионного страхования (СНИЛС)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е копии документов должны быть надлежащим образом заверены -нотариально или кадровой службой по месту работы (службы). Государственный гражданский служащий иного государственного органа, изъявивший желание участвовать в конкурсе, представляет заявление установленной формы и собственноручно заполненную, подписанную и заверенную кадровой службой государственного органа, в котором замещает должность государственной гражданской службы, анкету по форме, утвержденной распоряжением Правительства Российской Федерации от 26.05.2005 № 667-р, с приложением фотографии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нкурс заключается в оценке профессионального уровня кандидатов на основании документов, представленных им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выполнение заданий, тестирование по вопросам, связанным с выполнением должностных обязанностей по должностям федеральной гражданской службы. на включение в кадровый резерв для замещения которых претендуют кандидаты. 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 Кандидатам, участвующим в конкурсе, о результатах конкурса направляется сообщение в письменной форме в 7-дневный срок со дня его завершения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формационные материалы: Конституция Российской Федерации; Федеральный закон от 17.01.1992 № 2202-1 «О прокуратуре Российской Федерации»; Федеральный закон от 27.05.2003 № 58-ФЗ «О системе государственной службы Российской Федерации»; Федеральный закон от 27.07.2004 № 79-ФЗ «О государственной гражданской службе Российской Федерации»; Федеральный закон от 25.12.2008 № 273-ФЗ «О противодействии коррупции»; Кодекс этики и служебного поведения федерального государственного гражданского служащего органов прокуратуры Российской Федерации, утвержден приказом Генерального прокурора Российской Федерации от 25.03.2011 № 79, Федеральный закон от 27.07.2006 № 152-ФЗ «О персональных данных»; Гражданский Кодекс Российской Федерации; Бюджетный Кодекс Российской Федерации; Налоговый кодекс Российской Федерации; Трудовой кодекс Российской Федерации; Федеральный закон от 06.12.2011 № 402-ФЗ «О бухгалтерском учете»; приказ Минфина Росс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 приказ Минфина РФ от 06.12.2010 № 162н «Об утверждении Плана счетов бюджетного учета и Инструкции по его применению»; приказ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указания Банка России от 11.03.2014 № 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; приказ Минфина России от 13.06.1995 № 49 «Об утверждении Методических указаний по инвентаризации имущества и финансовых обязательств»; приказ Минфина РФ Приказ Минфина России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; приказ Минфина РФ от 20.11.2007 № 112н «Об общих требованиях к порядку составления, утверждения и ведения бюджетных смет казенных учреждений»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эффективности и результативности профессиональной служебной деятельности гражданского служащего: эффективность и результативность профессиональной служебной деятельности главного специалиста отдела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ланирования, труда, финансового,  бухгалтерского учета и отчетности оценивается по количественным и качественным показателям подготовленных и рассмотренных служебных документов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         </w:t>
      </w:r>
      <w:r>
        <w:rPr/>
        <w:t>Количественные показатели: число рассмотренных первичных, служебных и бухгалтерских документов; число составленных и предоставленных отчетов и отчетности; число составленных и отраженных в учете бухгалтерских регистров, обоснованных  расчетов  расходов; число учетных записей, связанных с исполнением бюджета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         </w:t>
      </w:r>
      <w:r>
        <w:rPr/>
        <w:t>Качественные показатели: своевременное и законное отражение на счетах бухгалтерского учета финансовых, расчетных и кредитных операций; исполнение сметы расходов; своевременное составление и предоставление в установленном порядке в соответствующие органы отчетов и бухгалтерской отчетности; своевременное изучение и применение в работе требований действующего законодательства, и нормативных актов, относящихся к служебной деятельности; своевременное и качественное выполнение служебных обязанностей и возложенных задач, соблюдение служебной этики и дисциплины; отсутствие жалоб на результаты исполнения служебных функц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словия прохождения гражданской службы в прокуратуре Сахалинской области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ужебное врем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соответствии со статьей 45 Федерального закона от 27.07.2004 № 79-ФЗ «О государственной гражданской службе Российской Федерации» для гражданских служащих прокуратуры Сахалинской области устанавливается пятидневная рабочая неделя продолжительностью 40 часов с двумя выходными днями (суббота и воскресенье). Продолжительность служебного времени: с понедельника по пятницу с 9-00 по 18-00, перерыв на обед с 13-00 до 14-00. Для женщин в соответствии со ст.320 ТК РФ устанавливается сокращенная рабочая неделя продолжительностью 36 часов, продолжительность служебного времени: в понедельник с 09.00 до 18.00, со вторника по пятницу с 09.00 по 17.00. Накануне праздничных дней служебное время сокращается на один час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нежное содержание гражданского служащего состоит 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1) месячного оклада в соответствии с замещаемой должностью – 5075 руб.; 2) месячного оклада в соответствии с присвоенным ему классным чином государственной гражданской службы; 3) ежемесячной надбавки к должностному окладу за выслугу лет на гражданской службе (в размере от 10 до 30 процентов должностного оклада); 4) ежемесячной надбавки к должностному окладу за особые условия государственной гражданской службы: от 60 до 90 процентов; 5) ежемесячного денежного поощрения в размере одного должностного оклада; 6) единовременной выплаты при предоставлении ежегодного оплачиваемого отпуска в размере двух месячных окладов денежного содержания; 7) премии за выполнение особо важных и сложных заданий, порядок выплаты которых определяется представителем нанимателя с учетом обеспечения задач и функций государственного органа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тпус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Ежегодный основной оплачиваемый отпуск - 30 календарных дней; ежегодный дополнительный оплачиваемый отпуск за работу в местностях, приравненных к районам Крайнего Севера, - 16 календарных дней; дополнительный оплачиваемый отпуск за выслугу лет, продолжительность которого исчисляется из расчета: при стаже гражданской службы от 1 года до 5 лет – 1 календарный день; при стаже гражданской службы от 5 до 10 лет – 5 календарных дней; при стаже гражданской службы от 10 до 15 лет – 7 календарных дней; при стаже гражданской службы 15 лет и более – 10 календарных дне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0:19:00Z</dcterms:created>
  <dc:creator>sakh</dc:creator>
  <dc:description/>
  <cp:keywords/>
  <dc:language>en-US</dc:language>
  <cp:lastModifiedBy>sakh</cp:lastModifiedBy>
  <dcterms:modified xsi:type="dcterms:W3CDTF">2021-08-30T00:31:00Z</dcterms:modified>
  <cp:revision>3</cp:revision>
  <dc:subject/>
  <dc:title/>
</cp:coreProperties>
</file>