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ые статистические данные о деятельности прокуратуры Карачаево-Черкесской Республики за январь - июль 2020 года</w:t>
      </w:r>
    </w:p>
    <w:p>
      <w:pPr>
        <w:pStyle w:val="Normal"/>
        <w:ind w:right="-2" w:hanging="0"/>
        <w:jc w:val="center"/>
        <w:rPr>
          <w:b/>
          <w:b/>
          <w:sz w:val="6"/>
          <w:szCs w:val="6"/>
        </w:rPr>
      </w:pPr>
      <w:r>
        <w:rPr>
          <w:b/>
          <w:sz w:val="32"/>
          <w:szCs w:val="32"/>
        </w:rPr>
        <w:t>(в сравнении с АППГ)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992"/>
        <w:gridCol w:w="992"/>
        <w:gridCol w:w="1276"/>
      </w:tblGrid>
      <w:tr>
        <w:trPr>
          <w:trHeight w:val="506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дзор за исполнением законов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блюдением прав и свобод человека и гражданина</w:t>
            </w:r>
          </w:p>
        </w:tc>
      </w:tr>
      <w:tr>
        <w:trPr>
          <w:trHeight w:val="42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динамика(%)</w:t>
            </w:r>
          </w:p>
        </w:tc>
      </w:tr>
      <w:tr>
        <w:trPr>
          <w:trHeight w:val="31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явлено нарушений зак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,6%</w:t>
            </w:r>
          </w:p>
        </w:tc>
      </w:tr>
      <w:tr>
        <w:trPr>
          <w:trHeight w:val="188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несено проте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,5%</w:t>
            </w:r>
          </w:p>
        </w:tc>
      </w:tr>
      <w:tr>
        <w:trPr>
          <w:trHeight w:val="188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правлено исков (заявл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,2%</w:t>
            </w:r>
          </w:p>
        </w:tc>
      </w:tr>
      <w:tr>
        <w:trPr>
          <w:trHeight w:val="188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есено предста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,3%</w:t>
            </w:r>
          </w:p>
        </w:tc>
      </w:tr>
      <w:tr>
        <w:trPr>
          <w:trHeight w:val="188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представлениям привлечено лиц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дисциплинарной ответ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,0%</w:t>
            </w:r>
          </w:p>
        </w:tc>
      </w:tr>
      <w:tr>
        <w:trPr>
          <w:trHeight w:val="55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постановлению прокурора привлечено лиц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административной ответ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,6%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ережено лиц о недопустимости нарушения зак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,5%</w:t>
            </w:r>
          </w:p>
        </w:tc>
      </w:tr>
      <w:tr>
        <w:trPr>
          <w:trHeight w:val="47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збуждено уголовных дел по материалам, направленным прокурор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,9%</w:t>
            </w:r>
          </w:p>
        </w:tc>
      </w:tr>
      <w:tr>
        <w:trPr>
          <w:trHeight w:val="682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28"/>
                <w:szCs w:val="28"/>
              </w:rPr>
              <w:t>Надзор за исполнением законов о несовершеннолетних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явлено нарушений зак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,9%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несено проте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,7%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правлено исков (заявл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,8%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есено предста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,7%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представлениям привлечено лиц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дисциплинарной ответ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,8%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постановлению прокурора привлечено лиц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административной ответ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2,1%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ережено лиц о недопустимости нарушения зак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,1%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збуждено уголовных дел по материалам, направленным прокурор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7,5%</w:t>
            </w:r>
          </w:p>
        </w:tc>
      </w:tr>
      <w:tr>
        <w:trPr>
          <w:trHeight w:val="705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дзор за исполнением законов на досудебной стад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головного судопроизводств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явлено нарушений зак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,1%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менено постановлений о возбуждении уголовного 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,4%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менено постановлений об отказе в возбуждении уголовного дел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,3%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менено постановлений о прекращении уголовного 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%</w:t>
            </w:r>
          </w:p>
        </w:tc>
      </w:tr>
      <w:tr>
        <w:trPr>
          <w:trHeight w:val="50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менено постановлений о приостановлении предварительного рассле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,8%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есено представлений в правоохранительные орга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,6%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влечено к дисциплинарной ответственности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,6%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Поставлено на учет по инициативе прокурора преступлений, ранее известных, но по разным причинам не учтенны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</w:tr>
      <w:tr>
        <w:trPr>
          <w:trHeight w:val="767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дзор за законностью исполнения уголовных наказаний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о проверок соблюдения зак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3,4%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явлено нарушений зак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3,5%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несено проте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7,5%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есено предста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21,3%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представлениям привлечено лиц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дисциплинарной ответ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27,7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709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9:24:00Z</dcterms:created>
  <dc:creator>vlasov</dc:creator>
  <dc:description/>
  <dc:language>en-US</dc:language>
  <cp:lastModifiedBy>Агаржаноков</cp:lastModifiedBy>
  <cp:lastPrinted>2020-08-03T12:17:00Z</cp:lastPrinted>
  <dcterms:modified xsi:type="dcterms:W3CDTF">2020-08-10T09:24:00Z</dcterms:modified>
  <cp:revision>2</cp:revision>
  <dc:subject/>
  <dc:title>Начальнику отдела по надзору</dc:title>
</cp:coreProperties>
</file>