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66FF"/>
  <w:body>
    <w:p>
      <w:pPr>
        <w:pStyle w:val="Normal"/>
        <w:rPr/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Дополнительные гарантии на труд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Органы государственной службы занятости населения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при обращении к ним детей-сирот,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оказывают содействие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указанным лицам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в подборе подходящей работы и трудоустройстве</w:t>
      </w:r>
      <w:r>
        <w:rPr>
          <w:rFonts w:cs="Times New Roman" w:ascii="Times New Roman" w:hAnsi="Times New Roman"/>
          <w:color w:val="FFFFFF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организуют их профессиональную ориентацию </w:t>
      </w:r>
      <w:r>
        <w:rPr>
          <w:rFonts w:cs="Times New Roman" w:ascii="Times New Roman" w:hAnsi="Times New Roman"/>
          <w:color w:val="FFFFFF"/>
          <w:sz w:val="24"/>
          <w:szCs w:val="24"/>
        </w:rPr>
        <w:t>в целях выбора сферы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Впервые ищущим работу (ранее не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работавшим)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и впервые признанным органами службы занятости в установленном порядке безработными детям-сиротам, выплачиваются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пособие по безработице и стипендия в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вязи с прохождением ими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профессионального обучения и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получения дополнительного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профессионального образования </w:t>
      </w:r>
      <w:r>
        <w:rPr>
          <w:rFonts w:cs="Times New Roman" w:ascii="Times New Roman" w:hAnsi="Times New Roman"/>
          <w:color w:val="FFFFFF"/>
          <w:sz w:val="24"/>
          <w:szCs w:val="24"/>
        </w:rPr>
        <w:t>по направлению органов службы занятости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  <w:t>Правовая защита прав детей-сирот и детей, оставшихся без попечения родителей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posOffset>4466590</wp:posOffset>
            </wp:positionV>
            <wp:extent cx="1314450" cy="1881505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>За защитой своих прав дети-сироты и дети, оставшиеся без попечения родителей</w:t>
      </w:r>
      <w:r>
        <w:rPr>
          <w:rFonts w:cs="Times New Roman" w:ascii="Times New Roman" w:hAnsi="Times New Roman"/>
          <w:color w:val="FFFFFF"/>
          <w:sz w:val="24"/>
          <w:szCs w:val="24"/>
        </w:rPr>
        <w:t>, а равно их законные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представители, опекуны (попечители),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органы опеки и попечительства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u w:val="single"/>
        </w:rPr>
        <w:t>вправе обратиться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в государственные органы РФ, в том числе – в органы прокура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Дети-сироты и дети, оставшиеся без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попечения родителей, имеют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u w:val="single"/>
        </w:rPr>
        <w:t>право на бесплатную юридическую помощь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7520" cy="213614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Орган опеки и попечительства местной администрации г.о. Прохладны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FFFF"/>
          <w:sz w:val="26"/>
          <w:szCs w:val="26"/>
        </w:rPr>
        <w:t>г. Прохладный, ул. Головко, д. 345, тел.  8 (86631) 4-25-67, 7-10-4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Комиссия по делам несовершеннолетних и защите их прав местной администрации г.о. Прохладны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г. Прохладный, ул. Головко, д. 345, тел. 8 (86631) 7-14-4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Прокуратура города Прохладного,</w:t>
      </w:r>
      <w:r>
        <w:rPr>
          <w:rFonts w:cs="Times New Roman" w:ascii="Times New Roman" w:hAnsi="Times New Roman"/>
          <w:color w:val="FFFFFF"/>
          <w:sz w:val="26"/>
          <w:szCs w:val="26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г. Прохладный, ул. Гагарина, д. 35, тел. 8 (86631) 7-11-76, 7-11-29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МО МВД России «Прохладненский» по КБР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г. Прохладный, ул. Остапенко, д. 3, тел. 8 (86631) 7-58-02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рокурату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города Прохлад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0175" cy="25730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color w:val="FFFFFF"/>
          <w:sz w:val="36"/>
          <w:szCs w:val="36"/>
        </w:rPr>
        <w:t>ПАМЯ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Об основных правах детей-сирот и детей, оставшихся без попечения родителей</w:t>
      </w:r>
      <w:r>
        <w:rPr>
          <w:rFonts w:cs="Times New Roman" w:ascii="Times New Roman" w:hAnsi="Times New Roman"/>
          <w:b/>
          <w:color w:val="FFFFFF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2382520" cy="19170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 w:eastAsia="en-US"/>
        </w:rPr>
        <w:t>г. Прохладный, 2022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Существенной государственной поддержкой в Российской Федерации для детей, оставшихся без попечения родителей, а также лиц из их числа в возрасте до 23 лет является Федеральный закон от 21.12.1996 № 159-ФЗ «О дополнительных гарантиях по социальной поддержке детей-сирот и детей, оставшихся без попечения родителей» (далее – Закон № 159-ФЗ), в соответствии с которым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для детей-сирот и детей, оставшихся без попечения родителей, а также лиц из числа детей-сирот и детей, оставшихся без попечения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(далее – дети-сироты) устанавливаются льготы, обеспечивающие реализацию их прав: на образование, медицинское обслуживание, на имущество и жилое помещение, на труд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7"/>
          <w:szCs w:val="27"/>
        </w:rPr>
      </w:pPr>
      <w:r>
        <w:rPr>
          <w:rFonts w:cs="Times New Roman" w:ascii="Times New Roman" w:hAnsi="Times New Roman"/>
          <w:b/>
          <w:color w:val="FFFFFF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FFFFFF"/>
          <w:sz w:val="26"/>
          <w:szCs w:val="26"/>
        </w:rPr>
        <w:t>Дополнительные гарантии на образование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Дети-сироты имеют право: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527" w:hanging="357"/>
        <w:contextualSpacing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 обучение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>на подготовительных отделениях образовательных организаций высшего образования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за счет средств соответствующего бюджета, на зачисление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>на обучение по программам бакалавриата и специалитета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за счет средств соответствующего бюджета в пределах установленной квоты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527" w:hanging="357"/>
        <w:contextualSpacing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 получение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>второго среднего профессионального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образования по программе подготовки квалифицированных рабочих, служащих по очной форме обучения за счет средств   соответствующего бюджета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527" w:hanging="357"/>
        <w:contextualSpacing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>однократное прохождение обучения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по программам профессиональной подготовки по профессиям рабочих, должностям служащих  по очной форме обучения за счет средств бюджетов субъектов РФ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  <w:color w:val="FFFFF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В случае, если ребенок-сирота прошел профессиональное обучение в рамках освоения образовательных программ среднего общего образования, образовательных программ среднего профессионального образования, то за ним сохраняется право на</w:t>
      </w:r>
      <w:r>
        <w:rPr>
          <w:rFonts w:cs="Times New Roman" w:ascii="Times New Roman" w:hAnsi="Times New Roman"/>
          <w:i/>
          <w:color w:val="FFFFFF"/>
          <w:sz w:val="24"/>
          <w:szCs w:val="24"/>
        </w:rPr>
        <w:t xml:space="preserve"> однократное прохождение обучения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по программам профессиональной подготовки по профессиям рабочих, должностям служащих  по очной форме обучения за счет средств бюджетов субъектов РФ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FFFF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 xml:space="preserve">Дополнительные гарантии на медицинское обеспечен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Дети-сироты имеют право на: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527" w:hanging="357"/>
        <w:contextualSpacing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предоставление бесплатной медицинской помощи в медицинских организациях государственной и муниципальной системы здравоохранения, в том числе на высокотехнологичную медицинскую помощь, проведение диспансеризации, оздоровление, регулярных медицинских осмотров;</w:t>
      </w:r>
    </w:p>
    <w:p>
      <w:pPr>
        <w:pStyle w:val="ListParagraph"/>
        <w:numPr>
          <w:ilvl w:val="0"/>
          <w:numId w:val="2"/>
        </w:numPr>
        <w:spacing w:lineRule="exact" w:line="240" w:before="0" w:after="0"/>
        <w:ind w:left="527" w:hanging="357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>предоставление путевки в организации отдыха детей и их оздоровление (в санатарно-курортные организации – при наличии медицинских показаний), кроме того оплачивается проезд к месту лечения (отдыха) и обратно.</w:t>
      </w:r>
    </w:p>
    <w:p>
      <w:pPr>
        <w:pStyle w:val="ListParagraph"/>
        <w:spacing w:lineRule="exact" w:line="240" w:before="0" w:after="0"/>
        <w:ind w:left="527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6"/>
          <w:szCs w:val="26"/>
        </w:rPr>
      </w:pPr>
      <w:r>
        <w:rPr/>
        <w:drawing>
          <wp:inline distT="0" distB="0" distL="0" distR="0">
            <wp:extent cx="2552065" cy="1705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6"/>
          <w:szCs w:val="26"/>
        </w:rPr>
        <w:t>Дополнительные гарантии на имущество и жилое помещение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Дети-сироты имеют право на предоставление благоустроенного жилья по окончании пребывания в государственных и негосударственных учреждениях для детей-сирот или в приемных семьях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w:t xml:space="preserve">Сироты имеют право на получение жилья </w:t>
      </w:r>
      <w:r>
        <w:rPr>
          <w:rFonts w:cs="Times New Roman" w:ascii="Times New Roman" w:hAnsi="Times New Roman"/>
          <w:color w:val="FFFFFF"/>
          <w:spacing w:val="2"/>
          <w:sz w:val="24"/>
          <w:szCs w:val="24"/>
          <w:u w:val="single"/>
        </w:rPr>
        <w:t>в следующих случаях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w:t>- если у них нет в собственности жилого помещения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w:t xml:space="preserve">- если они не являются нанимателями или членами семьи нанимателя жилых помещений по договорам социального найма;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w:t>- если в отношении имеющегося жилья установлен факт невозможности прожив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Жилье предоставляется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однократно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из специализированного жилищного фонда в виде отдельной квартиры или отдельного жилого дома на основании заявления гражданина. В Шарлыкском районе установлена норма предоставления площади жилого помещения ребенку-сироте 33 кв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drawing>
          <wp:inline distT="0" distB="0" distL="0" distR="0">
            <wp:extent cx="2432050" cy="24320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34:00Z</dcterms:created>
  <dc:creator>User</dc:creator>
  <dc:description/>
  <cp:keywords/>
  <dc:language>en-US</dc:language>
  <cp:lastModifiedBy>User</cp:lastModifiedBy>
  <dcterms:modified xsi:type="dcterms:W3CDTF">2022-05-27T16:34:00Z</dcterms:modified>
  <cp:revision>2</cp:revision>
  <dc:subject/>
  <dc:title>Дополнительные гарантии на труд</dc:title>
</cp:coreProperties>
</file>