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220"/>
        <w:gridCol w:w="1325"/>
        <w:gridCol w:w="1325"/>
        <w:gridCol w:w="1502"/>
      </w:tblGrid>
      <w:tr>
        <w:trPr>
          <w:trHeight w:val="510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195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январь - июнь 2016 года</w:t>
            </w:r>
          </w:p>
        </w:tc>
      </w:tr>
      <w:tr>
        <w:trPr>
          <w:trHeight w:val="330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ий край</w:t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10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е полугодие 20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е полугодие 201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(+;-)</w:t>
            </w:r>
          </w:p>
        </w:tc>
      </w:tr>
      <w:tr>
        <w:trPr>
          <w:trHeight w:val="3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арушений зак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4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езаконных правовых ак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3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есено протес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66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довлетворенным протестам отменено и изменено незаконных правовых ак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исков, заявлений в су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,4</w:t>
            </w:r>
          </w:p>
        </w:tc>
      </w:tr>
      <w:tr>
        <w:trPr>
          <w:trHeight w:val="619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,9</w:t>
            </w:r>
          </w:p>
        </w:tc>
      </w:tr>
      <w:tr>
        <w:trPr>
          <w:trHeight w:val="3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представ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9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дисциплинарной ответственности привлечено лиц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66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</w:tr>
      <w:tr>
        <w:trPr>
          <w:trHeight w:val="70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ережено лиц о недопустимости нарушения зак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90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буждено уголовных де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450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3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арушений закон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6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езаконных правовых ак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>
          <w:trHeight w:val="3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есено протес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>
          <w:trHeight w:val="66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довлетворенным протестам отменено и изменено незаконных правовых ак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3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исков, заявлений в су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</w:tr>
      <w:tr>
        <w:trPr>
          <w:trHeight w:val="669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,4</w:t>
            </w:r>
          </w:p>
        </w:tc>
      </w:tr>
      <w:tr>
        <w:trPr>
          <w:trHeight w:val="3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представ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09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дисциплинарной ответственности привлечено лиц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66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42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ережено лиц о недопустимости нарушения зак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9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буждено уголовных де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</w:tr>
      <w:tr>
        <w:trPr>
          <w:trHeight w:val="465" w:hRule="atLeast"/>
        </w:trPr>
        <w:tc>
          <w:tcPr>
            <w:tcW w:w="104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законности в сфере оплаты труда</w:t>
            </w:r>
          </w:p>
        </w:tc>
      </w:tr>
      <w:tr>
        <w:trPr>
          <w:trHeight w:val="99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е полугодие 20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е полугодие 201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(+;-)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арушений зак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исков, заявлений в су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,4</w:t>
            </w:r>
          </w:p>
        </w:tc>
      </w:tr>
      <w:tr>
        <w:trPr>
          <w:trHeight w:val="87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,4</w:t>
            </w:r>
          </w:p>
        </w:tc>
      </w:tr>
      <w:tr>
        <w:trPr>
          <w:trHeight w:val="61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дисциплинарной ответственности привлечено лиц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66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103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буждено уголовных де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законности в сфере соблюдения прав несовершеннолетних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о нарушений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51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8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езаконных правовых ак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есено протес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представ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495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зор за исполнением законов в сфере экономики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арушений закон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37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езаконных правовых ак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есено протес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66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довлетворенным протестам отменено и изменено незаконных правовых ак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42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исков, заявлений в су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</w:tr>
      <w:tr>
        <w:trPr>
          <w:trHeight w:val="769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8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представ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31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дисциплинарной ответственности привлечено лиц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66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</w:tr>
      <w:tr>
        <w:trPr>
          <w:trHeight w:val="46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ережено лиц о недопустимости нарушения зак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</w:tr>
      <w:tr>
        <w:trPr>
          <w:trHeight w:val="91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43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буждено уголовных де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675" w:hRule="atLeast"/>
        </w:trPr>
        <w:tc>
          <w:tcPr>
            <w:tcW w:w="104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законности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49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е полугодие 20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е полугодие 201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(+;-)</w:t>
            </w:r>
          </w:p>
        </w:tc>
      </w:tr>
      <w:tr>
        <w:trPr>
          <w:trHeight w:val="4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о нарушений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4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езаконных правовых ак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5</w:t>
            </w:r>
          </w:p>
        </w:tc>
      </w:tr>
      <w:tr>
        <w:trPr>
          <w:trHeight w:val="4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есено протес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5</w:t>
            </w:r>
          </w:p>
        </w:tc>
      </w:tr>
      <w:tr>
        <w:trPr>
          <w:trHeight w:val="4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представ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</w:tr>
      <w:tr>
        <w:trPr>
          <w:trHeight w:val="484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законности в сфере защиты прав субъектов предпринимательской деятельности</w:t>
            </w:r>
          </w:p>
        </w:tc>
      </w:tr>
      <w:tr>
        <w:trPr>
          <w:trHeight w:val="49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о нарушений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3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,8</w:t>
            </w:r>
          </w:p>
        </w:tc>
      </w:tr>
      <w:tr>
        <w:trPr>
          <w:trHeight w:val="49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езаконных правовых ак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</w:tr>
      <w:tr>
        <w:trPr>
          <w:trHeight w:val="49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есено протес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</w:tr>
      <w:tr>
        <w:trPr>
          <w:trHeight w:val="4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представ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465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законности в сфере землепользования</w:t>
            </w:r>
          </w:p>
        </w:tc>
      </w:tr>
      <w:tr>
        <w:trPr>
          <w:trHeight w:val="4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о нарушений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,1</w:t>
            </w:r>
          </w:p>
        </w:tc>
      </w:tr>
      <w:tr>
        <w:trPr>
          <w:trHeight w:val="4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езаконных правовых ак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есено протес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4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представ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8</w:t>
            </w:r>
          </w:p>
        </w:tc>
      </w:tr>
      <w:tr>
        <w:trPr>
          <w:trHeight w:val="480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законности в сфере ЖКХ</w:t>
            </w:r>
          </w:p>
        </w:tc>
      </w:tr>
      <w:tr>
        <w:trPr>
          <w:trHeight w:val="4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арушений закон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4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исков, заявлений в су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6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</w:tr>
      <w:tr>
        <w:trPr>
          <w:trHeight w:val="40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представ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</w:tr>
      <w:tr>
        <w:trPr>
          <w:trHeight w:val="42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дисциплинарной ответственности привлечено лиц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66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</w:tr>
      <w:tr>
        <w:trPr>
          <w:trHeight w:val="84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49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буждено уголовных дел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331" w:hRule="atLeast"/>
        </w:trPr>
        <w:tc>
          <w:tcPr>
            <w:tcW w:w="104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арушений зак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78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езаконных правовых ак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49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есено протес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49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представ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</w:tr>
      <w:tr>
        <w:trPr>
          <w:trHeight w:val="600" w:hRule="atLeast"/>
        </w:trPr>
        <w:tc>
          <w:tcPr>
            <w:tcW w:w="104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108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е полугодие 20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е полугодие 201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выявлено нарушений зако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8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6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69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ри приеме, регистрации и рассмотрении сообщений о преступлен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6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2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9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69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представлений и информаций об устранении наруш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40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о лиц к дисциплинарной ответ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>
          <w:trHeight w:val="69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69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нено прокурором  и по его инициативе  постановлений  об отказе в возбуждении уголовного дел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8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8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9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нено прокурором  и по его инициативе постановлений о прекращении уголовного дела (уголовного преследования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69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нено прокурором  и по его инициативе постановлений о приостановлении предварительного расслед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зор за законностью исполнения уголовных наказаний</w:t>
            </w:r>
          </w:p>
        </w:tc>
      </w:tr>
      <w:tr>
        <w:trPr>
          <w:trHeight w:val="120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е полугодие 20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е полугодие 201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(+;-)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о проверо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о нарушений зак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есено протес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</w:tr>
      <w:tr>
        <w:trPr>
          <w:trHeight w:val="69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довлетворенным протестам отменено незаконных правовых ак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>
          <w:trHeight w:val="45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о представ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69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редставлению прокурора привлечено к дисциплинарной ответ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45" w:hRule="atLeast"/>
        </w:trPr>
        <w:tc>
          <w:tcPr>
            <w:tcW w:w="30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Управление правовой статистики </w:t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окуратуры Красноярского края</w:t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00:00Z</dcterms:created>
  <dc:creator>ws_639</dc:creator>
  <dc:description/>
  <dc:language>en-US</dc:language>
  <cp:lastModifiedBy>Факеева Наталия Борисовна</cp:lastModifiedBy>
  <dcterms:modified xsi:type="dcterms:W3CDTF">2016-07-28T05:00:00Z</dcterms:modified>
  <cp:revision>2</cp:revision>
  <dc:subject/>
  <dc:title>Основные результаты прокурорской деятельности</dc:title>
</cp:coreProperties>
</file>