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ящего состава прокуратуры Чеченской Республики, прокуроров районного звена,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"/>
        <w:gridCol w:w="1897"/>
        <w:gridCol w:w="1984"/>
        <w:gridCol w:w="2598"/>
        <w:gridCol w:w="1425"/>
        <w:gridCol w:w="2520"/>
        <w:gridCol w:w="2340"/>
      </w:tblGrid>
      <w:tr>
        <w:trPr>
          <w:trHeight w:val="1005" w:hRule="atLeast"/>
        </w:trPr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год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щихся в пользовании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915" w:hRule="atLeast"/>
        </w:trPr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13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-Кадыров Ш.М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79,1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 с пристройкой 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4,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 (пользование, член семьи на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 (пользование, член семьи на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 (пользование, член семьи на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 Н.А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окурора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355,9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жилой модуль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959,3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, </w:t>
            </w:r>
            <w:r>
              <w:rPr>
                <w:szCs w:val="20"/>
                <w:vertAlign w:val="subscript"/>
              </w:rPr>
              <w:t>1/4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ЛИО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, </w:t>
            </w:r>
            <w:r>
              <w:rPr>
                <w:sz w:val="20"/>
                <w:szCs w:val="20"/>
                <w:vertAlign w:val="subscript"/>
              </w:rPr>
              <w:t>1/4</w:t>
            </w:r>
            <w:r>
              <w:rPr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, </w:t>
            </w:r>
            <w:r>
              <w:rPr>
                <w:sz w:val="20"/>
                <w:szCs w:val="20"/>
                <w:vertAlign w:val="subscript"/>
              </w:rPr>
              <w:t>1/4</w:t>
            </w:r>
            <w:r>
              <w:rPr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хотов З.М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2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П.П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240,9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мод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- 30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, </w:t>
            </w:r>
            <w:r>
              <w:rPr>
                <w:szCs w:val="20"/>
                <w:vertAlign w:val="subscript"/>
              </w:rPr>
              <w:t>1/3</w:t>
            </w:r>
            <w:r>
              <w:rPr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В.А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226,4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сельскохозяйственного назна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 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10,2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идов А.Н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прокурора Шал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144,8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баев И.Ш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Старопромысловского района г. Гроз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816,9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лужебное пользование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25,4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лужеб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лаев Р.Н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г. Аргу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14,6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2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Адаев А.А.</w:t>
              <w:tab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Гудермес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8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ноев А.Г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Урус-Марта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61,3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-СОЛЯРИС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ханов М.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Ножай-Юрт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97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-СОНАТ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ич И.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Заводского района г. Гроз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80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- Авенсис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баев М.М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Надтереч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36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служебное пользовани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.В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Веден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644,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-СОЛАР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  <w:r>
              <w:rPr>
                <w:sz w:val="20"/>
                <w:szCs w:val="20"/>
                <w:lang w:val="en-US"/>
              </w:rPr>
              <w:t xml:space="preserve"> - i</w:t>
            </w:r>
            <w:r>
              <w:rPr>
                <w:sz w:val="20"/>
                <w:szCs w:val="20"/>
              </w:rPr>
              <w:t>x 3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35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М.Н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йский межрайонный прокур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726,3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АМРИ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9,4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ев А.У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Грозн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34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лужеб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член семьи на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член семьи на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мурзаев А.М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Шелков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225,2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НИССАН-МУРАНО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, </w:t>
            </w:r>
            <w:r>
              <w:rPr>
                <w:sz w:val="14"/>
                <w:szCs w:val="20"/>
              </w:rPr>
              <w:t xml:space="preserve">1/6 </w:t>
            </w: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  <w:r>
              <w:rPr>
                <w:sz w:val="14"/>
                <w:szCs w:val="20"/>
              </w:rPr>
              <w:t xml:space="preserve">1/6 </w:t>
            </w: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, </w:t>
            </w:r>
            <w:r>
              <w:rPr>
                <w:sz w:val="14"/>
                <w:szCs w:val="20"/>
              </w:rPr>
              <w:t xml:space="preserve">1/6 </w:t>
            </w: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уля Д.А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Наур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25,9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мод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адов Муса Хасанович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урчало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34,7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4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1" w:leader="none"/>
                <w:tab w:val="right" w:pos="2303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2"/>
      <w:szCs w:val="22"/>
    </w:rPr>
  </w:style>
  <w:style w:type="character" w:styleId="Style17">
    <w:name w:val="Ниж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04:00Z</dcterms:created>
  <dc:creator>Admin</dc:creator>
  <dc:description/>
  <cp:keywords/>
  <dc:language>en-US</dc:language>
  <cp:lastModifiedBy>Алихан</cp:lastModifiedBy>
  <cp:lastPrinted>2014-05-07T19:57:00Z</cp:lastPrinted>
  <dcterms:modified xsi:type="dcterms:W3CDTF">2014-05-07T16:00:00Z</dcterms:modified>
  <cp:revision>11</cp:revision>
  <dc:subject/>
  <dc:title>Сведения</dc:title>
</cp:coreProperties>
</file>