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87" w:firstLine="142"/>
        <w:rPr/>
      </w:pPr>
      <w:r>
        <w:rPr/>
        <w:t>УТВЕРЖДЕНО</w:t>
      </w:r>
    </w:p>
    <w:p>
      <w:pPr>
        <w:pStyle w:val="Normal"/>
        <w:ind w:left="4320" w:hanging="0"/>
        <w:rPr/>
      </w:pPr>
      <w:r>
        <w:rPr/>
        <w:t xml:space="preserve">                  </w:t>
      </w:r>
      <w:r>
        <w:rPr/>
        <w:t xml:space="preserve">приказом прокурора  </w:t>
      </w:r>
    </w:p>
    <w:p>
      <w:pPr>
        <w:pStyle w:val="Normal"/>
        <w:ind w:left="4320" w:hanging="0"/>
        <w:rPr/>
      </w:pPr>
      <w:r>
        <w:rPr/>
        <w:t xml:space="preserve">                  </w:t>
      </w:r>
      <w:r>
        <w:rPr/>
        <w:t>Чеченской Республики</w:t>
      </w:r>
    </w:p>
    <w:p>
      <w:pPr>
        <w:pStyle w:val="Normal"/>
        <w:ind w:left="4320" w:hanging="0"/>
        <w:rPr>
          <w:sz w:val="12"/>
          <w:szCs w:val="12"/>
        </w:rPr>
      </w:pPr>
      <w:r>
        <w:rPr/>
        <w:t xml:space="preserve">                  </w:t>
      </w:r>
      <w:r>
        <w:rPr/>
        <w:t>от 24.02.2016 № 45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160" w:leader="none"/>
          <w:tab w:val="center" w:pos="4677" w:leader="none"/>
        </w:tabs>
        <w:rPr>
          <w:b/>
          <w:b/>
        </w:rPr>
      </w:pPr>
      <w:r>
        <w:rPr>
          <w:b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2160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дежурства в прокуратуре Чеченской Республики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</w:tabs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3120" w:leader="none"/>
        </w:tabs>
        <w:spacing w:lineRule="exact" w:line="240"/>
        <w:ind w:left="34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Положение об организации дежурства в прокуратуре Чеченской Республики (далее – Положение) призвано обеспечить принятие мер оперативного реагирования по поступающим в прокуратуру республики сообщениям о преступлениях и иных происшествиях чрезвычайного характера, выполнение задач, установленных Федеральным законом «О прокуратуре Российской Федерации», Уголовно-процессуальным кодексом Российской Федерации, иными федеральными законами и организационно-распорядительными документами Генерального прокурора Российской Федерации и прокурора Чеченской Республ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2. Положение регламентирует деятельность по осуществлению дежурства работниками прокуратуры республики в нерабочее время, выходные и праздничные дни, а именно: получение и своевременную передачу достоверных и полных сведений о чрезвычайных происшествиях руководителям прокуратуры республики, а в установленных случаях - и в Генеральную прокуратуру Российской Федерации; взаимодействие с дежурной частью следственного управления Следственного комитета Российской Федерации по Чеченской Республике, дежурными частями других правоохранительных органов; порядок исполнения указаний вышестоящих руководителей, отданных в связи с произошедши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Непосредственное руководство за осуществлением дежурства работниками прокуратуры республики возлагается на начальника отдела по обеспечению собственной безопасности и физической защиты, который обеспечивает работу дежурных прокуроров, систематически вносит коррективы и изменения в организационно-справочную документацию, по окончанию дежурства проверяет наличие и исправность средств связи, материальных ценностей, справочных и других документов в кабинете дежурного прокурор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3. Организация дежурства в прокуратуре республики и контроль за ним находятся в ведении прокурора республики либо по его поручению могут быть возложены на первого заместителя прокурора республики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20"/>
        <w:jc w:val="both"/>
        <w:rPr/>
      </w:pPr>
      <w:r>
        <w:rPr/>
        <w:tab/>
      </w:r>
      <w:r>
        <w:rPr>
          <w:b/>
        </w:rPr>
        <w:tab/>
        <w:t xml:space="preserve">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2565" w:leader="none"/>
          <w:tab w:val="left" w:pos="3119" w:leader="none"/>
        </w:tabs>
        <w:ind w:firstLine="720"/>
        <w:rPr/>
      </w:pPr>
      <w:r>
        <w:rPr>
          <w:b/>
        </w:rPr>
        <w:t xml:space="preserve">                                  </w:t>
      </w:r>
      <w:r>
        <w:rPr>
          <w:b/>
        </w:rPr>
        <w:t>2. Организация дежурства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1. Положение о дежурстве прокурорских работников в прокуратуре Чеченской Республики разработано с учетом Типового положения об организации   дежурства   в   прокуратурах   субъектов   Российской  Федерации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ребований трудового законодательства Российской Федерации, правил внутреннего трудового распорядка прокуратуры республики и приказа Генерального прокурора Российской Федерации от 16.07.2010 № 284 «О порядке представления специальных донесений и иной обязательной информации», совместного приказа ГП РФ, МВД РФ, ФСБ РФ, МЧС, ФСКН РФ, СК при ГП РФ от 03.04.2008 № 54/308/144/163/117/40 «О взаимодействии дежурных служб  государственных органов в области обмена оперативной информацией о преступлениях и чрезвычайных происшествиях, имеющих особую общественную значимость» и изданных в их развитие приказов прокурора республ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2. Перечень прокурорских работников, привлекаемых без освобождения от исполнения своих служебных обязанностей для дежурства в прокуратуре республики, формируется из числа заместителей начальников, старших прокуроров и прокуроров отделов, помощников прокурора республики. В случае необходимости в этот перечень могут быть включены начальники отделов и старшие помощники прокурора республики, прокуроры районов и другие территориальные, приравненные к ним прокуроры (далее – прокуроры районов), их заместители, а также старшие помощники и помощн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3. График дежурства в прокуратуре республики составляется начальником отдела по обеспечению собственной безопасности и физической защиты на предстоящий месяц не позднее 25 числа по согласованию с руководителями структурных подраздел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В случае принятия прокурором республики решения об усилении режима дежурства в прокуратуре республики (например, в праздничные дни, в случае возникновения чрезвычайных ситуаций и т.д.) в график дежурства должны быть предварительно включены сведения о помощнике дежурного прокурор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4. Копии графика дежурства выдаются под роспись начальникам отделов прокуратуры республики, которые ознакамливают с графиком указанных в нем подчиненных сотрудников, обеспечивают их явку на дежурство, в случае необходимости решают вопрос о замене дежурного прокурора другим уполномоченным на то лицом, своевременно поставив в известность начальника отдела по обеспечению собственной безопасности и физической защит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5. Положение о дежурстве утверждается прокурором Чеченской Республики, графики дежурств – первым заместителем прокурора республик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6. Дежурный водитель заступает на дежурство согласно графику, утвержденному начальником ОМТО прокуратуры республ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7. Дежурство по месту службы в прокуратуре республики устанавливается ежедневно с 09.00 час. до 09.00 час. следующего дня. В отдельных случаях, связанных с выборами и иными общественно значимыми событиями, дежурство может быть установлено на более продолжительное врем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Дежурный прокурор в рабочее время с 09.00 час. до 18 час.15 мин. осуществляет дежурство, находясь в своем рабочем кабинете, имея при себе необходимые служебные средства стационарной и мобильной связи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Несение дежурства в выходные и праздничные дни осуществляется с 09.00 час. до 09.00 час. следующего дня в служебном кабинете № 108 на 1 этаже здания прокуратуры республики, оборудованном компьютером, сейфом для хранения документов, средствами телефонной и факсимильной связи, а также экстренной внутренней связи с постом охраны объек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В нерабочее время, после 18 час. 15 мин., кроме выходных и праздничных дней, дежурство осуществляется по месту жительства прокурорских работников с использованием средств связи, обеспечивающих своевременное получение и передачу информации, с условием незамедлительного выезда дежурного прокурора в прокуратуру республики при необходимости. Выезд за пределы       г. Грозного во время несения дежурства категорически воспрещаетс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В день сдачи дежурства дежурный прокурор прибывает в прокуратуру республики к 7 час. 00 мин., где обеспечивает прием сводки из МВД по ЧР, по результатам ознакомления с которой докладывает об оперативной обстановке ответственному от руководства прокуратуры республики должностному лицу и дежурному управления Генеральной прокуратуры Российской Федерации в СКФО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еред непосредственной сдачей дежурства производится распечатка сводки на бумажный носитель, который передается дежурным прокурором в приемную прокурора республики (в выходные и праздничные дни непосредственно прокурору республики в случае его нахождения на рабочем месте), а также размещение электронной версии сводки в соответствующие папки на рабочем столе компьютера дежурного прокурор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8. Перед заступлением на дежурство дежурный прокурор в 08 ч. 45 мин. проходит инструктаж о порядке несения дежурства у начальника отдела по обеспечению собственной безопасности и физической защиты. О прохождении инструктажа дежурный прокурор расписывается в специальном журнал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9. Инструктаж лиц, заступающих на дежурство в выходные и праздничные дни, проводится в 14 часов последнего рабочего дн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10. Дежурный прокурор во время исполнения своих обязанностей должен находиться в форменной одежде и при необходимости, по указанию прокурора республики, иметь при себе закрепленное служебное оруж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11. Служебным мобильным телефоном дежурный прокурор пользуется лишь в случаях отсутствия доступа к другим видам связ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12. Дежурный прокурор должен быть обеспечен начальником отдела  по обеспечению собственной безопасности и физической защиты справочными  материалами, необходимыми для оперативной связи с дежурной службой  управления Генеральной прокуратуры Российской Федерации в СКФО, руководством прокуратуры республики, начальниками подразделений, дежурной частью следственного управления Следственного комитета Российской Федерации по Чеченской Республике, прокурорами районов и их заместителями, дежурными службами правоохранительных органов республики,  журналами и инструкциями, а имен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нигой приема и сдачи дежур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ей приказа ГП РФ от 16.07.2010 № 284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рналом приема и сдачи поч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рналом приема гражд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ком оперативного состава аппарата прокуратуры республики с указанием служебных и мобильных телеф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ком телефонов дежурных МВД по ЧР, УФСБ России по ЧР, военной прокуратуры ОГВ (с), УФСКН России по ЧР, ГУ МЧС России по ЧР, Грозненского ЛУВДТ, дежурных управления ГП РФ в СКФО, МВД и прокуратур субъектов, входящих в СКФО, дежурных аварийных служб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фиками дежурств с контактными телефонами ответственных руководителей прокуратуры республики, дежурных водителей, ответственных дежурных работников прокуратур рай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фиком мобилизационного дежурства по прокуратуре республики и списком оповещения руководства и работников прокуратуры республики дежурным прокурором в случае поступления сигнала об мобилиз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ом действий в случае возникновения в здании или на территории прокуратуры пожара и иных чрезвычайных ситуац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55" w:leader="none"/>
          <w:tab w:val="center" w:pos="5037" w:leader="none"/>
        </w:tabs>
        <w:ind w:firstLine="720"/>
        <w:jc w:val="center"/>
        <w:rPr>
          <w:b/>
          <w:b/>
        </w:rPr>
      </w:pPr>
      <w:r>
        <w:rPr>
          <w:b/>
        </w:rPr>
        <w:t>3. Обязанности дежурного прокурор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1. Приступая к дежурству, работник прокуратуры обязан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проверить наличие условий для надлежащего исполнения своих служебных обязанностей, в том числе исправность средств стационарной и мобильной связ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получить от лица, окончившего дежурство, либо от дежурных служб правоохранительных органов сведения о происшествиях и принятых мерах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принять соответствующие журналы и другую необходимую служебную документацию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проверить наличие документов, не принятых к рассмотрению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сделать в книге приема и сдачи дежурства соответствующую запись о начале дежурств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Об имеющихся замечаниях незамедлительно сообщить начальнику отдела по обеспечению собственной безопасности и физической защит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2. В процессе дежурства дежурный прокурор обязан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производить непрерывный сбор и обработку поступивших сведений об оперативной обстановке, чрезвычайных происшествиях, особо тяжких и иных значимых преступлениях на территории республики, отражая информацию о принятых мерах в книге приема и сдачи дежурств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незамедлительно информировать прокурора республики или ответственного от руководства прокуратуры республики о чрезвычайных происшествиях и преступлениях, предусмотренных приказом Генерального прокурора Российской Федерации от 16.07.2010 № 284 «О порядке представления специальных донесений и иной обязательной информации»;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 xml:space="preserve">         </w:t>
      </w:r>
      <w:r>
        <w:rPr/>
        <w:t>-  специальным донесением незамедлительно сообщать в Генеральную прокуратуру Российской Федерации по телефону и иным видам срочной связи  (с последующим направлением в течение суток письменного специального донесения) о происшествиях чрезвычайного характера. В те же сроки информировать управление Генеральной   прокуратуры   Российской Федерации в СКФО, а также передавать в управление служебных проверок и  профилактики коррупционных и иных правонарушений Главного управления кадров с использованием средств факсимильной связи копии специальных донесений, содержащих сведения о правонарушениях, совершенных прокурорскими работниками либо в отношении их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передавать прокурору республики или его заместителю, ответственному от руководства, информацию, поручения и указания, поступившие из Генеральной прокуратуры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организовывать при необходимости своевременный выезд на место совершения преступления или чрезвычайного происшествия прокурора республики в случая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) возникновения чрезвычайных ситуаций, повлекших значительные человеческие жертвы, разрушения, прекращение деятельности транспортных предприятий и предприятий энергетического комплекса, блокирование транспортных магистралей и иные тяжкие последств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) совершения преступлений террористического характера и иных особо тяжких преступлений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) получения данных о нарушении закона при проведении первоначальных следственных действий, необходимости координации действий сотрудников правоохранительных органов, своевременного решения вопроса о подследственности, осуществления надзора за законностью проведения оперативно-розыскных мероприятий и процессуальных действ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безотлагательно информировать обо всех чрезвычайных происшествиях старшего помощника прокурора республики по взаимодействию со средствами массовой информации и общественностью, которому выезжать на место происшествия, где с помощью специальных средств (фото-видеоаппаратуры) производить фиксацию обстановки на месте, а также мониторинг сайтов сети «Интернет» и других источников СМИ на предмет освещения произошедших событий, о чем докладывать незамедлительно прокурору республики.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о указанию прокурора республики либо лица, его замещающего, дежурный прокурор организовывает вызов на службу работников прокура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3. Кроме того, дежурный прокурор осуществляет следующие обязанно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в выходные и праздничные дни осуществляет прием обращений граждан, поступивших на «Телефон доверия»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производит прием и передачу документов, в том числе содержащих секретные сведения, при наличии соответствующего допуска к сведениям, составляющим государственную тайну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осуществляет личный прием граждан в нерабочее время, выходные и праздничные дни, обратившихся с жалобами на нарушение их прав и свобод, а также по иным вопросам, требующим безотлагательного принятия мер прокурорского реагиро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езамедлительно передает в дежурную часть правоохранительного органа информацию о поступившем по телефону либо другим средствам связи сообщении   о    подготавливаемом    или    совершенном    преступлении,   ин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сшествии, требующем регистрации и проверки в установленном законом порядке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при необходимости уточняет оперативную обстановку перед окончанием дежурства у дежурного МВД по ЧР, УФСБ России по ЧР, МЧС России по ЧР, а при авариях техногенного характера – в аварийных службах, о чем докладывает прокурору республики либо ответственному от руководства его заместителю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 Распоряжения дежурного прокурора, данные во исполнение указания прокурора республики или его заместителя, ответственного от руководства, обязательны для выполнения всеми работниками прокуратуры республ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5. Личный прием граждан, обратившихся с жалобами на нарушение их прав и свобод, а также по иным вопросам, требующим безотлагательного принятия мер прокурорского реагирования, осуществляется дежурным прокурором исключительно в присутствии сотрудника полиции (пост охраны). Прием одновременно нескольких граждан недопустим. Дежурный прокурор несет персональную ответственность за сохранность корреспонденции, поступившей на имя прокурора республики, регистрирует ее в специальном журнале с указанием исходящих номеров, отмеченных на пакете. О поступившем пакете с пометкой «срочно» он незамедлительно докладывает прокурору республики, по его указанию вскрывает пакет и передает содержащуюся в нем информацию, а затем действует в соответствии с полученными указаниями, о чем делает отметку в журнал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6. Дежурный прокурор при получении информации по линии гражданской обороны и (или) о возникновении стихийного бедствия в здании либо на территории прокуратуры республики руководствуется планом действий на случай возникновения чрезвычайных ситуац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7. Требования дежурного прокурора по устранению нарушений правил пожарной безопасности, неисправностей в системах связи, тепло- и энергоснабжения, возникших в нерабочее время, обязательны для исполнения лицами, несущими охрану зданий и помещений прокуратуры, работниками подразделений по эксплуатации зданий, сооружений и транспорта в пределах договорных обязательств. В этих целях дежурный прокурор в нерабочее время разрешает допуск на территорию прокуратуры республики представителей аварийных служб, работников прокуратур, вызванных или прибывших в связи со служебной необходимостью, а также транспорта, на котором они прибыл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 xml:space="preserve">3.8. По окончании дежурства дежурный прокурор обязан передать все материально-технические ценности, средства связи и документацию заступаемому на дежурство лицу, о чем сделать соответствующую запись в книге приема и сдачи дежурств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  <w:t xml:space="preserve">4. Контроль за дежурством и порядок проверки деятельност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  <w:t>дежурного прокурор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1. Прокурор Чеченской Республики устанавливает порядок проверки деятельности дежурного прокурора как путем непосредственного контроля, в том числе через своих заместителей, так и путем проведения учебно-тренировочных мероприят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2. Ответственный от руководства прокуратуры республики регулярно, не реже одного раза в неделю, проверяет порядок осуществления дежурства, о чем делает соответствующую отметку в книге приема и сдачи дежурст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3. Формы указанных в Положении журналов, планов действий дежурного прокурора в случае возникновения пожара и иных чрезвычайных ситуаций, а также графиков дежурств определяются начальником отдела по обеспечению собственной безопасности и физической защит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4. Ответственность за своевременное заступление на дежурство дежурного прокурора несет начальник отдела по обеспечению собственной безопасности и физической защиты, а также начальник структурного подразделения, в подчинении которого находится сотрудник, указанный в графике дежурст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5. В случае невозможности заступления на дежурство   указанного в графике дежурств дежурного прокурора начальник структурного подразделения, в подчинении которого находится сотрудник, решает вопрос о замене отсутствующего другим сотрудником подразделения, а при отсутствии такой возможности - сотрудником другого структурного подразделения по согласованию с его руководителем, о чем рапортом докладывает первому заместителю прокурора республ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4.6. В соответствии со ст.153 Трудового кодекса Российской Федерации компенсация за дежурство в виде одного дня отдыха предоставляется по рапорту работника на имя прокурора республики, согласованному с руководителем структурного подразделения, только работникам, привлекаемым к дежурству в выходной или нерабочий праздничный день и не более чем за три дежурства подряд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Руководитель структурного подразделения несет персональную ответственность за равномерное и своевременное использование работниками отгулов за дежурства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right="-5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31:00Z</dcterms:created>
  <dc:creator>Сергей</dc:creator>
  <dc:description/>
  <cp:keywords/>
  <dc:language>en-US</dc:language>
  <cp:lastModifiedBy>Алехин</cp:lastModifiedBy>
  <cp:lastPrinted>2016-02-24T14:05:00Z</cp:lastPrinted>
  <dcterms:modified xsi:type="dcterms:W3CDTF">2017-03-22T06:31:00Z</dcterms:modified>
  <cp:revision>4</cp:revision>
  <dc:subject/>
  <dc:title> </dc:title>
</cp:coreProperties>
</file>