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99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КУРАТУРА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КУРАТУРА ЧЕЧЕНСКОЙ РЕСПУБЛИКИ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01.04.2020</w:t>
      </w:r>
      <w:r>
        <w:rPr>
          <w:sz w:val="28"/>
          <w:szCs w:val="28"/>
        </w:rPr>
        <w:t xml:space="preserve">                                                                                             №  </w:t>
      </w:r>
      <w:r>
        <w:rPr>
          <w:sz w:val="28"/>
          <w:szCs w:val="28"/>
          <w:u w:val="single"/>
        </w:rPr>
        <w:t>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озны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 утверждении положения о порядке отбора кандидатов для поступления в институты прокуратуры на целевые места Генеральной прокуратуры Российской Федерации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целях совершенствования деятельности прокуратуры Чеченской Республики по отбору кандидатов на замещение вакантных должностей прокурорских работников, руководствуясь приказами Генерального прокурора Российской Федерации от 20.02.2013 № 80 «Об основных направлениях работы с кадрами в органах и учреждениях прокуратуры Российской Федерации»,                 от 22.12.2021 № 774 «О системе подготовки кадров, дополнительного профессионального образования работников органов и организаций прокуратуры Российской Федерации», ст. 18 Федерального закона                           «О прокуратуре Российской Федерации»,</w:t>
        <w:tab/>
        <w:t xml:space="preserve"> 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right="5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отбора кандидатов для поступления в институт прокуратуры на целевые места Генеральной прокуратуры Российской Федерации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>2. Считать утратившим силу приказ прокурора республики от 27.02.2013 № 32 «</w:t>
      </w:r>
      <w:r>
        <w:rPr>
          <w:bCs/>
          <w:iCs/>
          <w:sz w:val="28"/>
          <w:szCs w:val="28"/>
        </w:rPr>
        <w:t>Об утверждении Положения о порядке отбора кандидатов для поступления в институты прокуратуры на целевые места Генеральной прокуратуры Российской Федерации»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направить заместителям прокурора республики, старшим помощникам и помощникам прокурора республики, начальникам отделов прокуратуры республики, прокурорам районов и другим территориальным, приравненным к ним прокурорам, которым довести его содержание до сведения подчиненных работников.</w:t>
      </w:r>
    </w:p>
    <w:p>
      <w:pPr>
        <w:pStyle w:val="Normal"/>
        <w:spacing w:lineRule="exact" w:line="240"/>
        <w:ind w:left="1068"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курор республики</w:t>
      </w:r>
    </w:p>
    <w:p>
      <w:pPr>
        <w:pStyle w:val="Normal"/>
        <w:tabs>
          <w:tab w:val="clear" w:pos="709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оветник</w:t>
      </w:r>
    </w:p>
    <w:p>
      <w:pPr>
        <w:pStyle w:val="Normal"/>
        <w:tabs>
          <w:tab w:val="clear" w:pos="709"/>
          <w:tab w:val="left" w:pos="7200" w:leader="none"/>
        </w:tabs>
        <w:spacing w:lineRule="exact" w:line="240"/>
        <w:jc w:val="both"/>
        <w:rPr/>
      </w:pPr>
      <w:r>
        <w:rPr>
          <w:sz w:val="28"/>
          <w:szCs w:val="28"/>
        </w:rPr>
        <w:t>юстиции 2 класса                                                                     Ш.М. Абдул-Кадыров</w:t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ind w:left="60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ind w:left="60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ind w:left="60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ind w:left="60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hd w:fill="FFFFFF" w:val="clear"/>
        <w:autoSpaceDE w:val="false"/>
        <w:spacing w:lineRule="exact" w:line="240"/>
        <w:ind w:left="60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ind w:left="60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прокурора </w:t>
      </w:r>
    </w:p>
    <w:p>
      <w:pPr>
        <w:pStyle w:val="Normal"/>
        <w:shd w:fill="FFFFFF" w:val="clear"/>
        <w:autoSpaceDE w:val="false"/>
        <w:spacing w:lineRule="exact" w:line="240"/>
        <w:ind w:left="6095" w:hanging="0"/>
        <w:jc w:val="both"/>
        <w:rPr>
          <w:sz w:val="28"/>
          <w:szCs w:val="28"/>
        </w:rPr>
      </w:pPr>
      <w:r>
        <w:rPr>
          <w:sz w:val="28"/>
          <w:szCs w:val="28"/>
        </w:rPr>
        <w:t>Чеченской Республики</w:t>
      </w:r>
    </w:p>
    <w:p>
      <w:pPr>
        <w:pStyle w:val="Normal"/>
        <w:shd w:fill="FFFFFF" w:val="clear"/>
        <w:autoSpaceDE w:val="false"/>
        <w:spacing w:lineRule="exact" w:line="240"/>
        <w:ind w:left="6095" w:hanging="0"/>
        <w:jc w:val="both"/>
        <w:rPr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1 </w:t>
      </w:r>
      <w:r>
        <w:rPr>
          <w:sz w:val="28"/>
          <w:szCs w:val="28"/>
        </w:rPr>
        <w:t>апреля 2020 №</w:t>
      </w:r>
      <w:r>
        <w:rPr>
          <w:sz w:val="28"/>
          <w:szCs w:val="28"/>
          <w:u w:val="single"/>
        </w:rPr>
        <w:t xml:space="preserve"> 80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порядке отбора кандидатов для поступления в институт прокуратуры на целевые места Генеральной прокуратуры Российской Федераци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ОБЩИЕ ПОЛОЖЕНИЯ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bCs/>
          <w:sz w:val="28"/>
          <w:szCs w:val="28"/>
        </w:rPr>
        <w:t xml:space="preserve">. Положение о порядке отбора кандидатов для поступления в институт прокуратуры на целевые места Генеральной прокуратуры Российской Федерации </w:t>
      </w:r>
      <w:r>
        <w:rPr>
          <w:sz w:val="28"/>
          <w:szCs w:val="28"/>
        </w:rPr>
        <w:t xml:space="preserve">(далее - Положение) разработано на основании Федерального закона от 17.01.1992 № 2202-1 «О прокуратуре Российской Федерации»               (далее – Федеральный закон), приказов Генерального прокурора Российской Федерации от 20.02.2013 № 80 «Об основных направлениях работы с кадрами в органах и учреждениях прокуратуры Российской Федерации», от 22.12.2021             № 774 «О системе подготовки кадров, дополнительного профессионального образования работников органов и организаций прокуратуры Российской Федерации», от 15.09.2014 № 493 «О профессиональном психологическом отборе кандидатов на службу в органы прокуратуры РФ и обучение в государственные образовательные организации», </w:t>
      </w:r>
      <w:r>
        <w:rPr>
          <w:bCs/>
          <w:sz w:val="28"/>
          <w:szCs w:val="28"/>
        </w:rPr>
        <w:t>от 13.03.2018</w:t>
      </w:r>
      <w:r>
        <w:rPr>
          <w:sz w:val="28"/>
          <w:szCs w:val="28"/>
        </w:rPr>
        <w:t xml:space="preserve"> № 135 «Об утверждении Инструкции </w:t>
      </w:r>
      <w:r>
        <w:rPr>
          <w:bCs/>
          <w:sz w:val="28"/>
          <w:szCs w:val="28"/>
        </w:rPr>
        <w:t xml:space="preserve">по учету кадров прокурорских работников, федеральных государственных гражданских служащих, работников, замещающих должности, не являющиеся должностями федеральной государственной гражданской службы, и работников, осуществляющих профессиональную деятельность по профессиям рабочих в органах и организациях прокуратуры Российской Федерации», </w:t>
      </w:r>
      <w:r>
        <w:rPr>
          <w:sz w:val="28"/>
          <w:szCs w:val="28"/>
        </w:rPr>
        <w:t>постановления Правительства РФ от 21.03.2019 № 302 «О целевом обучении по образовательным программам среднего профессионального и высшего образования и признании утратившим силу постановления Правительства РФ от 27.11.2013 № 1076» и определяет порядок отбора кандидатов на целевое обу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 Целевая подготовка специалистов для работы в прокуратуре Чеченской Республики осуществляется в ФГКОУ ВО «Университет прокуратуры Российской Федерации», институтах прокуратуры в составе ФГБОУ ВО «Московский государственный юридический университет имени О.Е. Кутафина», ФГБОУ ВО «Саратовская государственная юридическая академия» и ФГБОУ ВО «Уральский государственный юридический университет» (далее – институты прокуратуры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 учёбу отбираются граждане Российской Федерации, имеющие полное среднее образование или среднее специальное образование, способные по состоянию здоровья заниматься этой работой, успешно сдавшие единый государственный экзамен и прошедшие обязательное психодиагностическое обследование на профессиональную пригод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тбору кандидатов на целевое обучение в институты прокуратуры проводится во взаимодействии с отделом по обеспечению собственной безопасности и физической защиты, ветеранской организацией прокуратуры республик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Лица, желающие поступить в </w:t>
      </w:r>
      <w:r>
        <w:rPr>
          <w:bCs/>
          <w:sz w:val="28"/>
          <w:szCs w:val="28"/>
        </w:rPr>
        <w:t>институт прокуратуры на целевое место, обращаются по месту своего жительства к прокурору соответствующего райо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5. Кандидат в абитуриенты представляет прокурору района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 об образовании или справку о текущей успеваемости (диплома с приложением, свидетельства, зачетной книжки, табеля успевае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ручно написанную автобиографию в соответствии с порядком оформления автобиографии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общегражданский и его коп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ина Российской Федерации, удостоверяющий личность гражданина Российской Федерации за пределами территории Российской Федерации, и его коп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оинского учета (приписное свидетельств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стики с места учебы и жи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ицинскую справку (форма 086-У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и из психоневрологического и наркологического диспансеров об отсутствии (наличии) заболеваний, препятствующих прохождению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ю свидетельства о постановке на учет в налоговом органе физического лица (ИН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ю страхового свидетельства государственного пенсионного страх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цветные фотографии на матовой тонкой фотобумаге без уголка, размером 3,5 x 4,5 см – 4 шт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явление на имя прокурора республики о выдаче целевого направления для поступления в институт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окурор района изучает представленные документы и проводит личное собеседование с кандидатом в абитуриенты, в ходе которого выясняются мотивы выбора им юридической специальности и желания в будущем работать в органах прокуратуры, склонность к изучению тех или иных предметов. Формируется вывод, дается оценка тому, насколько кандидат в абитуриенты соответствует предъявляемым требованиям, выявляются его эмоциональные свойства, поведение в сложных, экстремальных ситуациях, реакция на критику, раскрываются качества, необходимые для прокурорского работника, такие как работоспособность, выносливость, внимательность, способность логически мыслить, настойчивость, хорошая память, уровень грамотности и общей культуры. Собеседование проводится в произвольной форме. Целесообразно заранее подготовить письменные вопросы, по ответам на которые можно судить об образованности, эрудиции кандидата, насколько он интересуется прокурорской деятельностью, что знает из школьного курса по основам государства 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боре кандидатов в абитуриенты учитываются требования, предъявляемые к работникам органов прокуратуры. Необходимо обратить внимание на сведения с прежних мест учебы, работы (в том числе на возможные перерывы в трудовом стаже), данные о близких родственниках, о фактах привлечения их к уголовной ответственности, выясняются причины ограничения в прохождении военной службы. Учитывая специфику работы в органах прокуратуры, предпочтение следует отдавать лицам мужского пола, имеющим хорошую успеваемость по учебным дисциплинам, лицам, уволенным в запас из рядов Российской Арм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окурор района, изучив представленные материалы и приняв решение о возможности направления кандидата в абитуриенты для прохождения дальнейшего отбора, направляет прокурору республики свое ходатайство о выдаче кандидату целевого направления. В ходатайстве прокурором указываются профессиональные, моральные и психологические качества кандидата, выявленные в результате проведенного собеседования, сведения о родителях, иная имеющая значение информация. К ходатайству приобщаются собранные материалы, которые направляются в отдел кадров прокуратуры республики до 30 апреля ежегодно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Отдел кадров после поступления ходатайства прокурора района о выдаче кандидату в абитуриенты целевого направления с приложением всех документов, предусмотренных п. 1.5 настоящего положения, запрашивает сведения об отсутствии судимости кандидата в абитуриенты и его близких родственников, проводит иные проверочные мероприятия, психологическое обследование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обследование проводится прокурором отдела кадров (психологом) по методикам, рекомендованным Генеральной прокуратурой Российской Федерации, в целях определения степени соответствия кандидата требованиям прокурорской специальности (результаты данного тестирования оформляются заключением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своения 4 группы профессиональной пригодности (не соответствует требованиям специальности) дальнейшие мероприятия не проводятся, кандидат письменно уведомляется отделом кадров об отказе в выдаче направления на целевое обу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по обеспечению собственной безопасности и физической защиты на основании материалов дела в течение 7 дней проводится проверка, по результатам которой в отдел кадров представляется заключение о наличии или отсутствии обстоятельств, препятствующих выдаче целевого направ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осле официального опубликования результатов единого государственного экзамена, с учетом заключения психолога, изучения личности кандидата в абитуриенты, определения его образовательного уровня и оценки результатов единого государственного экзамена комиссией по отбору кандидатов для зачисления в кадровый резерв для приема в органы прокуратуры проводится конкурс, с отнесением каждого кандидата к одной из четырех групп, который оформляется протокольным решением:</w:t>
      </w:r>
    </w:p>
    <w:p>
      <w:pPr>
        <w:pStyle w:val="Normal"/>
        <w:shd w:fill="FFFFFF" w:val="clear"/>
        <w:autoSpaceDE w:val="false"/>
        <w:ind w:firstLine="1330"/>
        <w:jc w:val="both"/>
        <w:rPr>
          <w:sz w:val="28"/>
          <w:szCs w:val="28"/>
        </w:rPr>
      </w:pPr>
      <w:r>
        <w:rPr>
          <w:sz w:val="28"/>
          <w:szCs w:val="28"/>
        </w:rPr>
        <w:t>1-я группа - полностью отвечает требованиям специальности;</w:t>
      </w:r>
    </w:p>
    <w:p>
      <w:pPr>
        <w:pStyle w:val="Normal"/>
        <w:shd w:fill="FFFFFF" w:val="clear"/>
        <w:autoSpaceDE w:val="false"/>
        <w:ind w:firstLine="1330"/>
        <w:jc w:val="both"/>
        <w:rPr>
          <w:sz w:val="28"/>
          <w:szCs w:val="28"/>
        </w:rPr>
      </w:pPr>
      <w:r>
        <w:rPr>
          <w:sz w:val="28"/>
          <w:szCs w:val="28"/>
        </w:rPr>
        <w:t>2-я группа - в основном отвечает требованиям специальности;</w:t>
      </w:r>
    </w:p>
    <w:p>
      <w:pPr>
        <w:pStyle w:val="Normal"/>
        <w:shd w:fill="FFFFFF" w:val="clear"/>
        <w:autoSpaceDE w:val="false"/>
        <w:ind w:firstLine="1330"/>
        <w:jc w:val="both"/>
        <w:rPr>
          <w:sz w:val="28"/>
          <w:szCs w:val="28"/>
        </w:rPr>
      </w:pPr>
      <w:r>
        <w:rPr>
          <w:sz w:val="28"/>
          <w:szCs w:val="28"/>
        </w:rPr>
        <w:t>3-я группа - частично отвечает требованиям специальности;</w:t>
      </w:r>
    </w:p>
    <w:p>
      <w:pPr>
        <w:pStyle w:val="Normal"/>
        <w:shd w:fill="FFFFFF" w:val="clear"/>
        <w:autoSpaceDE w:val="false"/>
        <w:ind w:firstLine="1330"/>
        <w:jc w:val="both"/>
        <w:rPr>
          <w:sz w:val="28"/>
          <w:szCs w:val="28"/>
        </w:rPr>
      </w:pPr>
      <w:r>
        <w:rPr>
          <w:sz w:val="28"/>
          <w:szCs w:val="28"/>
        </w:rPr>
        <w:t>4-я группа - не отвечает требованиям специа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о отбору кандидатов в абитуриенты, как правило, участвуют не менее трех человек на одно место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 комиссии по отбору кандидатов для зачисления в кадровый резерв для приема в органы прокуратуры может приглашаться председатель ветеранской организации прокуратуры республи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дидатам в абитуриенты, которым установлена 1-3 группа профессиональной пригодности, выдается направление для участия в конкурсе для поступления в институт прокуратуры на целевое место. Лицам, которым установлена 4 группа профессиональной пригодности, направление не выдаётся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40" w:firstLine="66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выдаче направления на обучение в образовательные организации являются 4 группа профессиональной пригодности по результатам психологического обследования; результаты единого государственного экзамена ниже минимального количества баллов, установленного образовательной организацией; наличие сведений о привлечении кандидата к уголовной ответственности; наличие  подтвержденного медицинским заключением заболевания, препятствующего службе в органах прокуратуры; сообщение недостоверных сведений о себе и своих близких родственниках; несоответствие кандидата требованиям, предъявляемым к профессиональным и моральным качествам, необходимым для последующего прохождения службы в органах прокуратуры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победителем конкурса по решению прокурора республики в соответствии с приложением № 1 к приказу Генерального прокурора Российской Федерации от 22.12.2021 № 774 «О системе подготовки кадров, дополнительного профессионального образования работников органов и организаций прокуратуры Российской Федерации» заключается договор о целевом обучении с обязательным последующим трудоустройством в прокуратуру республики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708"/>
        <w:jc w:val="both"/>
        <w:rPr/>
      </w:pPr>
      <w:r>
        <w:rPr>
          <w:sz w:val="28"/>
          <w:szCs w:val="28"/>
        </w:rPr>
        <w:t>На лиц, зачисленных в институт прокуратуры на целевые места, формируются дела, в которые приобщаются представленные ими документы, проверочные материалы, заключения, которые хранятся в отделе кадров прокуратуры республ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3. Документы кандидатов в абитуриенты, не зачисленных на целевое место в институт прокуратуры, могут быть возвращены им по их письменному зая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 Отдел кадров прокуратуры республики передает информацию для абитуриентов старшему помощнику прокурора республики по взаимодействию со средствами массовой информации и общественностью для размещения на сайте прокуратуры респу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5. Организация прохождения практики студентами осуществляется в соответствии с приложением № 3 к приказу Генерального прокурора Российской Федерации от 22.12.2021 № 774 «О системе подготовки кадров, дополнительного профессионального образования работников органов и организаций прокуратуры Российской Федерации»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Порядок</w:t>
        <w:br/>
        <w:t>оформления автобиограф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биография пишется собственноручно в произвольной форме с указанием следующих сведе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, имя, отчество, классный чин (при наличии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исло, месяц, год и место рож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менялась ли фамилия, имя или отчество, если да, то указать их, а также когда, где и по какой причин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о (если изменялось, то указать, когда и по какой причине, каким образом оформлен выход из гражданства другого государства, включая бывшие союзные республики СССР, а также указать, имелось или имеется гражданство другого государства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хождение либо непрохождение военной службы с указанием причин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зование (когда и какие учебные заведения окончены, направление подготовки или специальность, квалификация в соответствии с записями в диплом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мещения по службе, причины и осн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лечение к административной и уголовной ответственности (когда и за что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ск к государственной тайне, оформленный за период работы, службы, учебы, его форма, номер и дата (при наличии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ударственные и ведомственные наград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упруг (супруга), в том числе бывший (бывшая), близкие родственники (дети, родители, братья, сестры), </w:t>
      </w:r>
      <w:r>
        <w:rPr/>
        <w:t>свойственники (супруги братьев и сестер, родители, братья и сестры супруга/супруги)</w:t>
      </w:r>
      <w:r>
        <w:rPr>
          <w:rFonts w:cs="Times New Roman CYR" w:ascii="Times New Roman CYR" w:hAnsi="Times New Roman CYR"/>
        </w:rPr>
        <w:t>с указанием степени родства, фамилии, имени, отчества родственника (при изменении фамилии, имени или отчества необходимо указать его прежние фамилию, имя, отчество), числа, месяца, года и места рождения, места работы (наименование и адрес организации) и должности, домашнего адреса (адреса регистрации, фактического проживания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лекались ли близкие родственники к уголовной ответственности (если да, то когда и за что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лизкие родственники, постоянно проживающие за границей (указать, с какого времени) или оформляющие документы для выезда на постоянное жительство в другое государство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лизкие родственники, не являющиеся гражданами Российской Федерации или оформляющие гражданство иного государств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паспорта гражданина Российской Федерации, удостоверяющего личность гражданина Российской Федерации за пределами Российской Федерации (серия, номер, когда и кем выдан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бывание за границей (когда, где, с какой целью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енность жильем, наличие в собственности жилых помещений, домашний адрес (место регистрации, фактического проживания), номер телефон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олнительные сведения (участие в выборных представительных органах, другая информация, которую кандидат желает сообщить о себе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аключительной части необходимо отразить положение о том, что сообщение кандидатом о себе заведомо ложных сведений может повлечь отказ в приеме на службу (работу) в органы и организации прокуратуры Российской Федерации, выразить согласие на проведение в отношении его проверочных мероприятий и обработку персональных данных, указанных в настоящей автобиографии, в целях изучения возможности приема на службу в органы и организации прокуратуры Российской Федерации, а также в иных целях, связанных с последующим прохождением службы в органах и организациях прокуратуры Российской Федерации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8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57:00Z</dcterms:created>
  <dc:creator>www.PHILka.RU</dc:creator>
  <dc:description/>
  <cp:keywords/>
  <dc:language>en-US</dc:language>
  <cp:lastModifiedBy>Тукаева Хеда Саид-Магомедовна</cp:lastModifiedBy>
  <cp:lastPrinted>2022-03-29T18:32:00Z</cp:lastPrinted>
  <dcterms:modified xsi:type="dcterms:W3CDTF">2022-03-29T15:33:00Z</dcterms:modified>
  <cp:revision>11</cp:revision>
  <dc:subject/>
  <dc:title>УТВЕРЖДЕНО</dc:title>
</cp:coreProperties>
</file>