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ументов для зачисления в кадровый резерв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о, претендующее на замещение вакантных должностей (далее – кандидат), обращается с заявлением о зачислении в кадровый резерв на имя прокурора республики (приложение №1)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явлении отражается согласие кандидата на проведение проверочных мероприятий в отношении себя и своих близких родственник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подаётся в кадровое подразделение прокуратуры республики и к нему прилагаются следующие документы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ственноручно заполненная автобиография в соответствии с порядком оформления автобиографии (приложение №2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личный листок по учёту кадров (приложение №3)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документы об образовании с зачетной и оценочной ведомостью, о присвоении ученого звания или ученой степени (при наличии) и их копи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паспорт общегражданский и его копия;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остоверения о награждении государственными наградами, наградами прокуратуры Российской Федерации и иными наградами (если таковые имеются) и их копии;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аспорт гражданина Российской Федерации, удостоверяющий личность гражданина Российской Федерации за пределами территории Российской Федерации, и его коп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веренная копия трудовой книжки (при наличии)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документы воинского учета для военнообязанных (военный билет) и лиц, подлежащих призыву на военную службу (приписное свидетельство), в случае непрохождения военной службы - соответствующие документы из военкомата и их копии;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пия финансово-лицевого счета (карточки учета), выписка из домовой книги или единый жилищный документ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арактеристики с места жительства и с последнего места работы или учебы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медицинское заключение о наличии (об отсутствии) заболевания, препятствующего поступлению на службу в органы и организации прокуратуры Российской Федерации и исполнению служебных обязанностей прокурорского работника, по </w:t>
      </w:r>
      <w:hyperlink r:id="rId2">
        <w:r>
          <w:rPr>
            <w:rStyle w:val="InternetLink"/>
            <w:bCs/>
            <w:sz w:val="28"/>
            <w:szCs w:val="28"/>
          </w:rPr>
          <w:t>форме</w:t>
        </w:r>
      </w:hyperlink>
      <w:r>
        <w:rPr>
          <w:bCs/>
          <w:sz w:val="28"/>
          <w:szCs w:val="28"/>
        </w:rPr>
        <w:t>, утвержденной постановлением Правительства Российской Федерации от 26.08.2013 N 733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и из психоневрологического и наркологического диспансеров об отсутствии заболеваний, препятствующих прохождению службы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свидетельство о постановке физического лица на учет в налоговом органе по месту жительства на территории Российской Федерации (ИНН) и его копия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страховое свидетельство обязательного пенсионного страхования и его копия;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лис обязательного медицинского страхования и его копия; 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идетельства о государственной регистрации актов гражданского состояния и их копии;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равка о доходах, расходах, об имуществе и обязательствах имущественного характера гражданина, претендующего на замещение должности федеральной государственной службы;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равки о доходах, рас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федеральной государственной службы;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и цветные фотографии размером 3,5 x 4,5 см и одну - 4 x 6 см, на матовой тонкой фотобумаге (анфас, в гражданской одежде (работники, имеющие классный чин, - в повседневном форменном обмундировании), без головного убора и светлого угла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Лицами, работавшими в других организациях, учреждениях и на предприятиях различных форм собственности, дополнительно представляется справка о доходах </w:t>
      </w:r>
      <w:hyperlink r:id="rId3">
        <w:r>
          <w:rPr>
            <w:rStyle w:val="InternetLink"/>
            <w:bCs/>
            <w:sz w:val="28"/>
            <w:szCs w:val="28"/>
          </w:rPr>
          <w:t>формы 2 НДФЛ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цами, ранее проходившими военную службу или иную службу в государственных органах, дополнительно представляются: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еренная копия послужного списка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еренная копия служебной карточки (с поощрениями и взысканиями)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я приказа об увольнении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я аттестационного листа по последней аттестации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я приказа об исключении из списков личного состава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я приказа о присвоении последнего специального или воинского звания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ка о количестве выплаченных должностных окладов при увольнении (если нет сведений в приказе об увольнении)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 военно-врачебной комиссии (представляется сотрудником, уволенным по состоянию здоровья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цами, принимавшими участие в боевых действиях, ликвидации последствий радиационных или техногенных катастроф, представляются копии удостоверений участников указанных событий, а также копии других документов, дающих право на льгот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цами, проживавшими в бывших республиках СССР после 06.02.1992, дополнительно представляется документальное подтверждение выхода из гражданства другого государства (вне зависимости от наличия у лица российского гражданства на момент поступления на службу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9E4E55613098A6B93D4414F3303067D7940F7CE1ACB3948B2EB7775AFF36C5029664FBEEB96D7Cu1k5E" TargetMode="External"/><Relationship Id="rId3" Type="http://schemas.openxmlformats.org/officeDocument/2006/relationships/hyperlink" Target="consultantplus://offline/ref=3F9E4E55613098A6B93D4414F3303067D499077DE0A1B3948B2EB7775AFF36C5029664FBEEB86C77u1k1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37:00Z</dcterms:created>
  <dc:creator>WiZaRd</dc:creator>
  <dc:description/>
  <cp:keywords/>
  <dc:language>en-US</dc:language>
  <cp:lastModifiedBy>WiZaRd</cp:lastModifiedBy>
  <dcterms:modified xsi:type="dcterms:W3CDTF">2019-07-25T12:40:00Z</dcterms:modified>
  <cp:revision>1</cp:revision>
  <dc:subject/>
  <dc:title>ПЕРЕЧЕНЬ</dc:title>
</cp:coreProperties>
</file>