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б объявлении конкурса на замещение вакантной должности федеральной государственной гражданской службы Российской Федерации главного специалиста отдела планирования, труда, финансового, бухгалтерского учета и отчетности прокуратуры Республики Ингушет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Республики Ингушетия объявляет о приеме документов для участия в конкурсе </w:t>
      </w:r>
      <w:r>
        <w:rPr>
          <w:b/>
          <w:sz w:val="28"/>
          <w:szCs w:val="28"/>
        </w:rPr>
        <w:t>на замещение вакантной должности федеральной государственной гражданской службы Российской Федерации главного специалиста отдела планирования, труда, финансового, бухгалтерского учета и отчетности прокуратуры Республики Ингушет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к должности: </w:t>
      </w:r>
    </w:p>
    <w:p>
      <w:pPr>
        <w:pStyle w:val="Style16"/>
        <w:spacing w:lineRule="atLeast" w:line="180" w:before="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авный специалист отдела</w:t>
      </w:r>
      <w:r>
        <w:rPr>
          <w:sz w:val="28"/>
          <w:szCs w:val="28"/>
        </w:rPr>
        <w:t xml:space="preserve"> должен иметь высшее образование по направлению подготовки (специальности): "экономика", "экономика и управление на предприятии", "бухгалтерский учет, анализ и аудит", "экономика и бухгалтерский учет" (по отраслям), "финансы и кредит", "государственный аудит", иные специальности и направления подготовки, соответствующие функциям и задачам по данному направлению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 xml:space="preserve">Требования к стажу государственной гражданской службы или работы по специальности, направлению подготовки: </w:t>
      </w:r>
      <w:r>
        <w:rPr>
          <w:b/>
          <w:i/>
          <w:sz w:val="28"/>
          <w:szCs w:val="28"/>
        </w:rPr>
        <w:t>не предъявля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 должен обладать следующими </w:t>
      </w:r>
      <w:r>
        <w:rPr>
          <w:b/>
          <w:sz w:val="28"/>
          <w:szCs w:val="28"/>
        </w:rPr>
        <w:t>базовыми знаниями и умениями:</w:t>
      </w:r>
    </w:p>
    <w:p>
      <w:pPr>
        <w:pStyle w:val="Style16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ние государственного языка Российской Федерации (русского языка).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 Конституции Российской Федерации, законодательства о государственной гражданской службе, прокуратуре, противодействии коррупции, организационно-распорядительных документов Генеральной прокуратуры Российской Федерации (по видам деятельности).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наниям и умениям в области информационно-коммуникационных технологий: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информационной безопасности и защиты информации, включая: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о сведениями, составляющими государственную тайну, иной служебной информацией, в том числе сведениями ограниченного доступа;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по обеспечению безопасности информации при использовании общесистемного и прикладного программного обеспечения, требования к надежности паролей;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о служебной электронной почтой, а также правила использования личной электронной почты, служб мгновенных сообщений и социальных сетей, в том числе в части наличия дополнительных рисков и угроз, возникающих при использовании личных учетных записей на служебных средствах вычислительной техники (компьютерах);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электронных сообщений, содержащих вредоносные вложения или ссылки на вредоносные сайты в информационно-телекоммуникационной сети "Интернет", включая фишинговые письма и спам-рассылки, умение корректно и своевременно реагировать на получение таких электронных сообщений;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-телекоммуникационных сетей общего пользования (включая сеть "Интернет"), в том числе с использованием мобильных устройств;</w:t>
      </w:r>
    </w:p>
    <w:p>
      <w:pPr>
        <w:pStyle w:val="Style16"/>
        <w:spacing w:lineRule="atLeast" w:line="180" w:before="10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и ограничения подключения внешних устройств (флеш-накопители, внешние жесткие диски), в особенности оборудованных приемопередающей аппаратурой (мобильные телефоны, планшеты, модемы), к служебным средствам вычислительной техники (компьютера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положений законодательства о персональных данных, включ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персональных данных, принципы и условия их обрабо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по обеспечению безопасности персональных данных при их обработке в информационных систе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общих принципов функционирования системы электронного документооборота, включая 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положений законодательства об электронной подписи, включ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электронных подпис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м собственноруч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нания и умения по применению персонального компьюте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оперативно осуществлять поиск необходимой информации, в том числе с использованием информационно-телекоммуникационной сети "Интернет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базами нормативных правовых документов, а также государственной системой правовой информации "Официальный интернет-портал правовой информации" (pravo.gov.ru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отправлять и получать электронные сообщения 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текстовыми документами, электронными таблицами и презентациями, включая их создание, редактирование, форматирование, сохранение и печа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общими сетевыми ресурсами (сетевыми дисками, папка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щим и управленческим умениям, свидетельствующим о наличии необходимых профессиональных и личностных каче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 (для всех категорий и групп должностей гражданской службы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мыслить системно (стратегиче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м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изменениям (умение управлять изменения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умения (для должностей гражданской службы категории "специалисты" главной, ведущей и старшей групп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эффективно планировать рабо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оперативно реализовывать управленческие реш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профессионально-функциональным знаниям:</w:t>
      </w:r>
    </w:p>
    <w:p>
      <w:pPr>
        <w:pStyle w:val="Style16"/>
        <w:spacing w:lineRule="atLeast" w:line="180" w:before="0" w:after="0"/>
        <w:ind w:firstLine="567"/>
        <w:jc w:val="both"/>
        <w:rPr/>
      </w:pPr>
      <w:r>
        <w:rPr>
          <w:sz w:val="28"/>
          <w:szCs w:val="28"/>
        </w:rPr>
        <w:t>- методы бюджетного планирования; принципы бюджетного учета и отчетности; основы экономической теории; виды финансовых активов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функциональным умениям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одготовка обоснований бюджетных ассигнований на планируемый период для органа прокуратуры Российской Федерации; анализ эффективности и результативности расходования бюджетных средств; разработка и формирование проектов прогнозов по организации бюджетного процесса; проведение инвентаризации денежных средств, товарно-материальных ценностей, расчетов с поставщиками и подрядчиками, составление бухгалтерских (бюджетных) отчетов, экономических обоснований, справок, аннотаций и обзоров, финансово-экономического анализа исполнения бюдже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Должностные обязанности главного специалис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лавный специалист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ять обязанности гражданского служащего, соблюдать установленные для государственных служащих ограничения, требования к служебному поведению, не допускать нарушений запретов, связанных с прохождением гражданской службы, предусмотренных статьями 15 - 18 Федерального закона от 27.07.2004 N 79-ФЗ "О государственной гражданской службе Российской Федерации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блюдать Служебный распорядок прокуратуры </w:t>
      </w:r>
      <w:r>
        <w:rPr>
          <w:rStyle w:val="Style15"/>
          <w:color w:val="000000"/>
          <w:sz w:val="28"/>
          <w:szCs w:val="28"/>
        </w:rPr>
        <w:t xml:space="preserve">Республики Ингушетия </w:t>
      </w:r>
      <w:r>
        <w:rPr>
          <w:sz w:val="28"/>
          <w:szCs w:val="28"/>
        </w:rPr>
        <w:t xml:space="preserve"> для федеральных государственных гражданских служащих, должностной регламент, правила и нормы охраны труда, технику безопасности и противопожарную безопас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сведения, составляющие государственную и иную охраняемую федеральным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профессиональный уровень, необходимый для надлежащего исполнения должностных обяза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оперативное прохождение и сохранность служебно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новные принципы, этические нормы и правила служебного поведения, определенные Кодексом этики и служебного поведения федерального государственного гражданского служащего органов прокуратуры Российской Федерации, утвержденным приказом Генерального прокурора Российской Федерации от 25.03.2011 N 7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ежегодно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, установленном Указом Президента Российской Федерации от 18.05.2009 N 559, и в соответствии с организационно-распорядительными документами, определяющими перечень должностей федеральной государственной службы в органах и организациях прокуратуры Российской Федерации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в установленном порядке сведения о сво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ежегодно в порядке, установленном Федеральным законом "О государственной гражданской службе Российской Федерации", сведения об адресах сайтов и (или) страниц сайтов в информационно-телекоммуникационной сети "Интернет", на которых он (гражданский служащий) размещал общедоступную информацию, а также данные, позволяющие его (гражданского служащего) идентифицирова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в соответствии с требованиями Федерального закона от 25.12.2008 N 273-ФЗ "О противодействии коррупции" и в установленном Генеральным прокурором Российской Федерации порядке обо всех случаях обращения к нему (гражданскому служащему) каких-либо лиц с целью склонения к совершению коррупционных право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ть в установленном порядк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н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по ведению бухгалтерского учета кассовых операций, денежных средств, денежных документов, материальных запасов, бланков строгой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хранность денежных средств, денежных документов, бланков строгой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ти кассовую кни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давать из кассы прокуратуры республики заработную плату, пенсии, пособия, денежные средства на командировочные расходы  работникам прокур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, проверять и обрабатывать авансовые отчеты по выплате денежных средств подотчетным лицам на административно-хозяйственные нужды;</w:t>
      </w:r>
    </w:p>
    <w:p>
      <w:pPr>
        <w:pStyle w:val="Style17"/>
        <w:widowControl/>
        <w:ind w:firstLine="708"/>
        <w:jc w:val="both"/>
        <w:rPr/>
      </w:pPr>
      <w:r>
        <w:rPr>
          <w:sz w:val="28"/>
          <w:szCs w:val="28"/>
        </w:rPr>
        <w:t>выполнять работу по ведению бухгалтерского учета (поступление, внутреннее перемещение и выбытие) материальных запасов, форменного обмундирования, основ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ь заявки на кассовый расход в УФК по Республике Ингушетия в системе электронного документооборота Федерального казначейства (СЭ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ти регистрацию заявок на кассовый расход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ять аналитический учет по денежным средствам, денежным средствам, денежным документам, командировочным расходам, бланкам строгой отчетности,  основным средствам, материальным запасам и форменному обмундированию;</w:t>
      </w:r>
    </w:p>
    <w:p>
      <w:pPr>
        <w:pStyle w:val="Style17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денежные обязательства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участие в  инвентаризации кассы прокуратуры республики; </w:t>
      </w:r>
    </w:p>
    <w:p>
      <w:pPr>
        <w:pStyle w:val="Style17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составлении квартальной и годовой отчетности;</w:t>
      </w:r>
    </w:p>
    <w:p>
      <w:pPr>
        <w:pStyle w:val="Style17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хранностью бухгалтерских документов, оформлять их в соответствии с установленным порядком передачи в архив;</w:t>
      </w:r>
    </w:p>
    <w:p>
      <w:pPr>
        <w:pStyle w:val="Style17"/>
        <w:widowControl/>
        <w:ind w:firstLine="708"/>
        <w:jc w:val="both"/>
        <w:rPr/>
      </w:pPr>
      <w:r>
        <w:rPr>
          <w:sz w:val="28"/>
          <w:szCs w:val="28"/>
        </w:rPr>
        <w:t>осуществлять мероприятия по разработке и внедрению документооборота, внедрению компьютерной техники в финансово-расчетных опер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формационное обеспечение программными продуктами и взаимодействие с государственными органам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расчеты по платежам из бюджета с финансовыми органами, расчеты по средствам, полученным во временное распоряжение, расчеты с поставщиками и подрядчика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 ежеквартально сверку расчетов с контрагента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ять и перечислять налоги и сборы (налог на имущество, налог на землю, транспортный налог, прочие налоги и сборы)  в федеральный, региональный и местный бюдже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чет внутриведомственных расчетов между Генеральной прокуратурой Российской Федерации и прокуратурой республики по поступлению и выбытию нефинансовых, финансовых активов и обязательств между ни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использованием выданных доверенностей на получение имущественно-материальных и других ценност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мероприятия по подготовке документов к списанию имущества прокуратуры и принимать активное участие в инвентаризации основных средств и материальных ценност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ть первичную учетную документацию и проверять правильность выходных данных с помощью специального программного обеспеч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осстановление кассовых расходов по услугам связи за личные переговор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бюджетные обязательства по заключенным договорам и контракта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денежные обязательства по поступившим документам за поступившие товарно-материальным ценности, выполненные работы, оказанные услуги;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естр закупок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едение в соответствии с Инструкцией по бюджетному учету регистров бухгалтерского уче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анные  для составления сметы расходов бюджетных средств, выделяемых для хозяйственной деятельн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е «дела» в соответствии с Положением о документах и документооборот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нструктивные письма – ответы на поступающую корреспонденцию в прокуратуру республики, касающихся  вопросов расчетов с поставщиками и подрядчиками и учету основных средств;</w:t>
      </w:r>
    </w:p>
    <w:p>
      <w:pPr>
        <w:pStyle w:val="Style17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нной необходимости выполняет и другие поручения начальника отдел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Основные права </w:t>
      </w:r>
      <w:r>
        <w:rPr>
          <w:b/>
          <w:i/>
          <w:sz w:val="28"/>
          <w:szCs w:val="28"/>
        </w:rPr>
        <w:t xml:space="preserve">главного специалиста </w:t>
      </w:r>
      <w:r>
        <w:rPr>
          <w:sz w:val="28"/>
          <w:szCs w:val="28"/>
        </w:rPr>
        <w:t xml:space="preserve">отдела регулируются </w:t>
      </w:r>
      <w:hyperlink r:id="rId2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"О государственной гражданской службе Российской Федерации"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Кроме того, он имеет прав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знакомиться с приказами, указаниями и распоряжениями руководства Генеральной прокуратуры Российской Федерации, прокуратуры Республики Ингушетия, относящимися к предмету его деятельности; вносить на рассмотрение руководства предложения по вопросам организации труда, получать информацию и материалы, необходимые для исполнения должностных обязанност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о проработке вопросов (проблем), касающихся деятельности от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возложенных на него должностных обязанностей, за нарушение законодательства Российской Федерации, а также исполнения неправомерного поручения несе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ловия прохождения гражданской службы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ятидневная служебная неделя (выходные дни – суббота и воскресенье, нерабочие праздничные дни)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ежегодного оплачиваемого отпуска устанавливается в соответствии со статьей 48 Федерального закона № 79-ФЗ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енежное содержание государственных гражданских служащих включает в соответствии со статьей 50 Федерального закона № 79-ФЗ месячный оклад гражданского служащего в соответствии с замещаемой им должностью гражданской службы (далее - должностной оклад) и месячный оклад гражданского служащего в соответствии с присвоенным ему классным чином гражданской службы, (далее - оклад за классный чин), которые составляют оклад месячного денежного содержания гражданского служащего (далее - оклад денежного содержания), а также из ежемесячных и иных дополнительных выплат (далее - дополнительные выплаты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полнительным выплатам относя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емесячная надбавка к должностному окладу за выслугу лет на гражданской службе в размера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жемесячная надбавка к должностному окладу за особые условия гражданской служб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мии, в том числе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, исполнения должностного регламента (максимальный размер не ограничивается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ежемесячное денежное поощрени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единовременная выплата при предоставлении ежегодного оплачиваемого отпуска и материальная помощь, выплачиваемые за счет средств фонда оплаты труда гражданских служащи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.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Эффективность и результативность профессиональной служебной деятельности </w:t>
      </w:r>
      <w:r>
        <w:rPr>
          <w:b/>
          <w:i/>
          <w:sz w:val="28"/>
          <w:szCs w:val="28"/>
        </w:rPr>
        <w:t>главного специалиста</w:t>
      </w:r>
      <w:r>
        <w:rPr>
          <w:sz w:val="28"/>
          <w:szCs w:val="28"/>
        </w:rPr>
        <w:t xml:space="preserve"> отдела оценивается по количественным и качественным показател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: количество зарегистрированных договоров (контрактов), принятых по ним  бюджетных и денежных обязательств, количество обработанных актов, счетов и накладных,  представленных поставщиками и подрядчиками за выполненные работы, количество представленных в налоговые органы  деклараций по налогам на имущество, земельному налогу, транспортному налогу и по прочим налогам, число проведенных сверок с поставщиками и подрядчиками, количество проведенных инвентаризаций активов и обязательств прокуратуры республ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: отсутствие кредиторской задолженности, задолженности по налогам и сборам, своевременное проведение сверок с поставщиками и подрядчиками, соблюдение сроков представления налоговых деклараций, своевременность проведения инвентаризаций активов и обязательств прокуратуры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осуществляется по адресу: 386001, Республика Ингушетия, г.Магас, ул.К.Кулиева, д. 1, прокуратура Республики Ингушетия, кадровое подразделение, в рабочее время с 09.00 до 13.00 часов и с 14.00 до 17.00 часов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ало приема документов  </w:t>
      </w:r>
      <w:r>
        <w:rPr>
          <w:b/>
          <w:sz w:val="28"/>
          <w:szCs w:val="28"/>
        </w:rPr>
        <w:t>11.07</w:t>
      </w:r>
      <w:r>
        <w:rPr>
          <w:b/>
          <w:bCs/>
          <w:sz w:val="28"/>
          <w:szCs w:val="28"/>
        </w:rPr>
        <w:t>.2024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кончание </w:t>
      </w:r>
      <w:r>
        <w:rPr>
          <w:b/>
          <w:sz w:val="28"/>
          <w:szCs w:val="28"/>
        </w:rPr>
        <w:t>01.08</w:t>
      </w:r>
      <w:r>
        <w:rPr>
          <w:b/>
          <w:bCs/>
          <w:sz w:val="28"/>
          <w:szCs w:val="28"/>
        </w:rPr>
        <w:t>.2024.</w:t>
      </w:r>
      <w:r>
        <w:rPr>
          <w:sz w:val="28"/>
          <w:szCs w:val="28"/>
        </w:rPr>
        <w:t> Предполагаемая дата проведения конкурса – в 10.00 часов </w:t>
      </w:r>
      <w:r>
        <w:rPr>
          <w:b/>
          <w:sz w:val="28"/>
          <w:szCs w:val="28"/>
        </w:rPr>
        <w:t>21.08</w:t>
      </w:r>
      <w:r>
        <w:rPr>
          <w:b/>
          <w:bCs/>
          <w:sz w:val="28"/>
          <w:szCs w:val="28"/>
        </w:rPr>
        <w:t>.2024.</w:t>
      </w: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комиссия находится по адресу: 386001, Республика Ингушетия, г.Магас, ул.К.Кулиева, д. 1, прокуратура Республики Ингушетия, каб.19. Телефон для справок: 55-04-31, 55-04-30. Электронный адрес: prok</w:t>
      </w:r>
      <w:r>
        <w:rPr>
          <w:sz w:val="28"/>
          <w:szCs w:val="28"/>
          <w:lang w:val="en-US"/>
        </w:rPr>
        <w:t>uratura-ri</w:t>
      </w:r>
      <w:r>
        <w:rPr>
          <w:sz w:val="28"/>
          <w:szCs w:val="28"/>
        </w:rPr>
        <w:t>@mail.ru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гражданин представляет следующие документы: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личное заявление (заполняется собственноручно по образцу)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ручно заполненная и подписанная анкета по форме, утвержденной распоряжением Правительства Российской Федерации от 26.05.2005 № 667-р с фотографией 3,5 х 4,5 (цветная, без уголка, фон белый матовый, форма одежды – строгая)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биография в соответствии с порядком, изложенным ниже;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я общегражданского паспорта или заменяющего его доку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и свидетельств о государственной регистрации актов гражданского состояния;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паспорта гражданина Российской Федерации, удостоверяющего личность гражданина Российской Федерации за пределами территории Российской Федерации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финансово-лицевого счета (карточки учета), выписка из домовой книги или единый жилищный документ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об образовании и о квалификации, документов, подтверждающих повышение или присвоение квалификации по результатам дополнительного профессионального образования, а также о присвоении ученой степени, ученого звания (при налич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ю трудовой книжки, заверенную нотариально или кадровой службой по месту работы (службы) и (или) сведения о трудовой деятельности, оформленные в установленном законодательством порядке, за исключением случаев, когда служебная деятельность осуществляется впервы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решений о награждении государственными наградами Российской Федерации, присвоении почетных, воинских и специальных званий, присуждении государственных премий (при налич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оинского учета – для граждан, пребывающих в запасе, и лиц, подлежащих призыву на военную службу;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заключение об отсутствии у гражданина заболевания, препятствующего поступлению на гражданскую службу или ее прохождению, по форме N 001-ГС/у, установленной приказом Министерства здравоохранения и социального развития Российской Федерации от 14.12.2009 N 984н;</w:t>
      </w:r>
    </w:p>
    <w:p>
      <w:pPr>
        <w:pStyle w:val="TextBody"/>
        <w:spacing w:before="0" w:after="0"/>
        <w:ind w:right="40"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- страховое свидетельство обязательного пенсионного страхования; </w:t>
      </w:r>
    </w:p>
    <w:p>
      <w:pPr>
        <w:pStyle w:val="TextBody"/>
        <w:spacing w:before="0" w:after="0"/>
        <w:ind w:right="40"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- полис обязательного медицинского страхования и его копия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копия свидетельства о постановке на учет в налоговом органе физического лица по месту жительства на территории Российской Федерации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справки о своих доходах, расходах, об имуществе и обязательствах имущественного характера, представляемые кандидатом при приеме на федеральную государственную гражданскую службу в порядке, установленном Указом Президента Российской Федерации от 23.06.2014 N 460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и о доходах, расходах, об имуществе и обязательствах имущественного характера супруги (супруга) и несовершеннолетних детей, представляемые кандидатом при приеме на федеральную государственную гражданскую службу в порядке, установленном Указом Президента Российской Федерации от 23.06.2014 N 460;</w:t>
      </w:r>
    </w:p>
    <w:p>
      <w:pPr>
        <w:pStyle w:val="TextBody"/>
        <w:spacing w:before="0" w:after="0"/>
        <w:ind w:right="40" w:firstLine="567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  <w:t>- копия личной карточки государственного гражданского служащего по форме Т-2 ГС</w:t>
      </w:r>
    </w:p>
    <w:p>
      <w:pPr>
        <w:pStyle w:val="TextBody"/>
        <w:spacing w:before="0" w:after="0"/>
        <w:ind w:right="40"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- характеристика с последнего места работы, службы, учебы; </w:t>
      </w:r>
    </w:p>
    <w:p>
      <w:pPr>
        <w:pStyle w:val="TextBody"/>
        <w:spacing w:before="0" w:after="0"/>
        <w:ind w:right="40"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копия протокола об установлении выслуги лет на государственной службе (при наличии);</w:t>
      </w:r>
    </w:p>
    <w:p>
      <w:pPr>
        <w:pStyle w:val="TextBody"/>
        <w:spacing w:before="0" w:after="0"/>
        <w:ind w:right="40"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- справки о наличии (об отсутствии) судимости и (или) факта уголовного преследования либо о прекращении уголовного преследования по реабилитирующим основаниям и о том, является или не является лицо </w:t>
      </w:r>
      <w:r>
        <w:rPr>
          <w:rStyle w:val="11pt"/>
          <w:color w:val="000000"/>
          <w:sz w:val="28"/>
          <w:szCs w:val="28"/>
        </w:rPr>
        <w:t xml:space="preserve">подвергнутым административному наказанию, выданные в порядке и по </w:t>
      </w:r>
      <w:r>
        <w:rPr>
          <w:rStyle w:val="Style15"/>
          <w:color w:val="000000"/>
          <w:sz w:val="28"/>
          <w:szCs w:val="28"/>
        </w:rPr>
        <w:t>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 (впервые поступающие на гражданскую службу в органы и организации прокуратуры, а также ранее уволенные);</w:t>
      </w:r>
    </w:p>
    <w:p>
      <w:pPr>
        <w:pStyle w:val="TextBody"/>
        <w:spacing w:before="0" w:after="0"/>
        <w:ind w:right="40"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сведения об адресах сайтов и (или) страниц сайтов в информационно</w:t>
        <w:softHyphen/>
        <w:t xml:space="preserve">телекоммуникационной сети «Интернет», на которых гражданин, претендующий на </w:t>
      </w:r>
      <w:r>
        <w:rPr>
          <w:rStyle w:val="11pt"/>
          <w:color w:val="000000"/>
          <w:sz w:val="28"/>
          <w:szCs w:val="28"/>
        </w:rPr>
        <w:t xml:space="preserve">замещение </w:t>
      </w:r>
      <w:r>
        <w:rPr>
          <w:rStyle w:val="Style15"/>
          <w:color w:val="000000"/>
          <w:sz w:val="28"/>
          <w:szCs w:val="28"/>
        </w:rPr>
        <w:t>должности гражданской службы, размещал общедоступную информацию, а также данные, позволяющие его идентифицировать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 согласие на обработку персональных данных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и, ранее проходившими военную или иную службу в государственных органах, дополнительно представляют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копия послужного списк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копия служебной карточки (с указанием поощрений и взысканий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б увольнен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аттестационного листа по последней аттестац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б исключении из списков личного состав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присвоении последнего специального или воинского звани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количестве выплаченных должностных окладов при увольнении (если нет сведений в приказе об увольнении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оенно-врачебной комиссии (представляется сотрудником, уволенным по состоянию здоровья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и, принимавшими участие в боевых действиях, ликвидации последствий радиационных или техногенных катастроф, представляются копии удостоверений участников указанных событий, а также копии других документов, дающих право на льгот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и, проживавшими в бывших республиках СССР после 06.02.1992, дополнительно представляется документальное подтверждение выхода из гражданства другого государства (вне зависимости от наличия у лица российского гражданства на момент поступления на служб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конкурсных процедур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процедуры проводятся в форме тестирования и индивидуального собеседования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стировании осуществляется оценка: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ня владения русским языком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й основ Конституции Российской Федерации; федеральных законов: от 17.01.1992 № 2202-1 «О прокуратуре Российской Федерации»; от 27.05.2003 № 58-ФЗ «О системе государственной службы Российской Федерации»; от 27.07.2004 № 79-ФЗ «О государственной гражданской службе Российской Федерации»; от 25.12.2008 № 273-ФЗ «О противодействии коррупции»;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й и умений по вопросам профессиональной служебной деятельности, необходимых для осуществления должностных обязанностей по направлению профессиональной служебной деятельности по должности гражданской службы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считается пройденным, если кандидат правильно ответил на 70 и более процентов заданных вопросов. К собеседованию допускаются только кандидаты, прошедшие тестирование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проводится на заседании конкурсной комиссии, в ходе которого задаются вопросы, направленные на оценку профессионального уровня кандидатов, соответствия квалификационным требованиям к должности, уровня образования, стажа государственной службы и опыта работы по направлению деятельности; знания и умения в профессиональной области, соответствующей направлению деятельности; личностные качества кандидата, такие как стратегическое мышление, командное взаимодействие, персональная эффективность, гибкость и готовность к изменениям, коммуникативные навыки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Генеральной прокуратуры Российской Федерации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 вправе обжаловать решение конкурсной комиссии в органы  по рассмотрению индивидуальных служебных споров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271"/>
        <w:jc w:val="center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Порядок оформления автобиографии</w:t>
      </w:r>
    </w:p>
    <w:p>
      <w:pPr>
        <w:pStyle w:val="TextBody"/>
        <w:spacing w:lineRule="exact" w:line="298" w:before="0" w:after="0"/>
        <w:ind w:left="20" w:right="40" w:firstLine="500"/>
        <w:jc w:val="both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Автобиография пишется собственноручно в произвольной форме с указанием следующих свед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, классный чин (при налич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, месяц, год и место рожд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лась ли фамилия, имя или отчество, если да, то указать их, а также когда, где и по какой причин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тво (если изменялось, то указать, когда и по какой причине, каким образом оформлен выход из гражданства другого государства, включая бывшие союзные республики СССР, а также указать, имелось или имеется гражданство другого государств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либо непрохождение военной службы с указанием причин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(когда и какие учебные заведения окончены, направление подготовки или специальность, квалификация в соответствии с записями в дипломе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ения по службе, причины и осн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к административной и уголовной ответственности (когда и за что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 к государственной тайне, оформленный за период работы, службы, учебы, его форма, номер и дата (при наличи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и ведомственные наград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е родственники (отец, мать, братья, сестры и дети), супруга (супруг), в том числе бывшая (бывший), свойственники (супруги братьев и сестер, братья и сестры супругов) с указанием степени родства или свойства, фамилии, имени, отчества родственника или свойственника (при изменении фамилии, имени или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лись ли близкие родственники к уголовной ответственности (если да, то когда и за что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е родственники, постоянно проживающие за границей (указать, с какого времени) или оформляющие документы для выезда на постоянное жительство в другое государств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е родственники, не являющиеся гражданами Российской Федерации или оформляющие гражданство иного государ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аспорта гражданина Российской Федерации, удостоверяющего личность гражданина Российской Федерации за пределами Российской Федерации (серия, номер, когда и кем выдан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бывание за границей (когда, где, с какой целью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жильем, наличие в собственности жилых помещений, домашний адрес (место регистрации, фактического проживания), номер телеф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сведения (участие в выборных представительных органах, другая информация, которую кандидат желает сообщить о себ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необходимо отразить положение о том, что сообщение кандидатом о себе заведомо ложных сведений может повлечь отказ в приеме на службу (работу) в органы и организации прокуратуры Российской Федерации, выразить согласие на проведение в отношении его проверочных мероприятий и обработку персональных данных, указанных в настоящей автобиографии, в целях изучения возможности приема на службу в органы и организации прокуратуры Российской Федерации, а также в иных целях, связанных с последующим прохождением службы в органах и организациях прокуратуры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TextBody"/>
        <w:spacing w:lineRule="exact" w:line="298" w:before="0" w:after="0"/>
        <w:ind w:left="20" w:right="20" w:firstLine="500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я об участии в конкурсе на должность государственного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полняется собственноруч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курору Республики Ингуш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сударственному советнику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юстиции 2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асильченко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Ивановой Лидии Петровны,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01.03.1982г.р., проживающей 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.Назрани, ул.Московская, 21,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тел.8928000000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допустить меня для участия в конкурсе на замещение должности федеральной государственной гражданской службы главного специалиста отдела планирования, труда, финансового, бухгалтерского учета и отчетности прокуратуры Республики Ингуше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>личная подпись</w:t>
      </w:r>
    </w:p>
    <w:p>
      <w:pPr>
        <w:pStyle w:val="TextBody"/>
        <w:spacing w:lineRule="exact" w:line="298" w:before="0" w:after="0"/>
        <w:ind w:left="20" w:right="20" w:firstLine="5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 w:val="false"/>
      <w:sz w:val="24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Doc">
    <w:name w:val="Doc-Т внутри нумерации Знак"/>
    <w:qFormat/>
    <w:rPr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5"/>
      <w:sz w:val="22"/>
      <w:szCs w:val="22"/>
      <w:u w:val="none"/>
      <w:lang w:val="ru-RU" w:bidi="ar-SA"/>
    </w:rPr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Обычный + уплотненный на  0"/>
    <w:basedOn w:val="Normal"/>
    <w:qFormat/>
    <w:pPr>
      <w:ind w:firstLine="675"/>
      <w:jc w:val="both"/>
    </w:pPr>
    <w:rPr>
      <w:color w:val="000000"/>
      <w:spacing w:val="-10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8"/>
    </w:pPr>
    <w:rPr>
      <w:sz w:val="28"/>
      <w:szCs w:val="20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540" w:after="960"/>
    </w:pPr>
    <w:rPr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 Знак Знак3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8A25E8D15733CFCF2B91D6FABE92DA24D146232BC3BD8E9997B1AFE6E7F2B7637772FFC8D88B89215B40DE3B669C5242224798A3681C67V2s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3:00Z</dcterms:created>
  <dc:creator>WiZaRd</dc:creator>
  <dc:description/>
  <cp:keywords/>
  <dc:language>en-US</dc:language>
  <cp:lastModifiedBy>Бочкарев Вячеслав Александрович</cp:lastModifiedBy>
  <dcterms:modified xsi:type="dcterms:W3CDTF">2024-07-09T09:33:00Z</dcterms:modified>
  <cp:revision>2</cp:revision>
  <dc:subject/>
  <dc:title>Информация об объявлении конкурса на включение в кадровый резерв прокуратуры Республики Ингушетия по старшей группе должностей федеральной государственной гражданской службы Российской Федерации</dc:title>
</cp:coreProperties>
</file>