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ВЫБЕРИ ЖИЗНЬ: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СКАЖИ НАРКОТИКАМ НЕТ!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9050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ркотики - это ловушка. Стоит попасть в нее - завязнешь, как в трясине, и обратный путь будет труден. В начале, ты ещё можешь выбраться сам, но очень скоро - только с помощью профессионалов. Но и у них бывают неудачи. А если неудача - это ты са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ркотик - это самообман. Наркотик никогда не решит ни одной твоей проблемы. Ты уйдешь «в себя», а проблемы останутся нерешенными. Правда, со временем проблемы исчезнут, но... вместе с 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ркотик - это медленное самоубийство. Старых наркоманов не бывает. Почти никто из них не доживает до 30 лет, чаще всего умирают через 3-4 года. Смерть наркомана уродлива и мучитель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ркотик - это тюрьма. Наркоман готов на все ради дозы, в том числе и на преступление. Многие наркоманы занимаются распространением наркотиков - это суровая статья Уголовного Кодекса и неминуемое наказание. </w:t>
        <w:br/>
        <w:t>5. Наркотик - это тяжелые болезни. Последствия наркомании: СПИД, все виды гепатитов, гипертония, инфаркт в юном возрасте, общее ослабление организма, опасное при любой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ркотик - это больной мозг. Это неустойчивое, опасное для окружающих поведение, смятение и депрессия, наркотический психоз, зрительные, слуховые и осязательные галлюцинации вплоть до полной потери связи с реальностью.</w:t>
        <w:br/>
        <w:t>7. Наркотик - это отказ от будущего. Наркоман не будет иметь семью, не будет иметь детей. Если это и произойдет, велик шанс, что дети будут иметь множество болезней.</w:t>
      </w:r>
    </w:p>
    <w:p>
      <w:pPr>
        <w:pStyle w:val="Normal"/>
        <w:jc w:val="both"/>
        <w:rPr/>
      </w:pPr>
      <w:r>
        <w:rPr>
          <w:sz w:val="28"/>
          <w:szCs w:val="28"/>
        </w:rPr>
        <w:t>8. Наркотики - это предательство. Наркоман способен предать всех и все за дозу: друзей, родителей, любимого человека. Не стоит считать: я сильный и честный, я не предам. Наркотик окажется си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ркотик - это потеря всего. Наркоман теряет все: семью (кроме несчастных родителей), друзей, работу,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1:44:00Z</dcterms:created>
  <dc:creator>Пользователь</dc:creator>
  <dc:description/>
  <cp:keywords/>
  <dc:language>en-US</dc:language>
  <cp:lastModifiedBy>Пользователь</cp:lastModifiedBy>
  <dcterms:modified xsi:type="dcterms:W3CDTF">2022-08-17T02:07:00Z</dcterms:modified>
  <cp:revision>1</cp:revision>
  <dc:subject/>
  <dc:title>ВЫБЕРИ ЖИЗНЬ:</dc:title>
</cp:coreProperties>
</file>