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61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4850" cy="770255"/>
                  <wp:effectExtent l="0" t="0" r="0" b="0"/>
                  <wp:docPr id="1" name="RUS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ПРОКУРАТУРА РОССИЙСКОЙ ФЕДЕР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ПРОКУРАТУРА  РЕСПУБЛИКИ ТЫВА</w:t>
            </w:r>
          </w:p>
          <w:p>
            <w:pPr>
              <w:pStyle w:val="Heading7"/>
              <w:ind w:lef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16.12.2015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№ 652-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зы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составе комиссии прокуратуры Республики Тыва   </w:t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соблюдению требований к служебному поведению федеральных государственных гражданских служащих и урегулированию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конфликта интере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ab/>
        <w:t xml:space="preserve">В связи с увольнением работника, входящего в состав </w:t>
      </w:r>
      <w:r>
        <w:rPr>
          <w:color w:val="000000"/>
          <w:sz w:val="28"/>
          <w:szCs w:val="28"/>
        </w:rPr>
        <w:t>комиссии</w:t>
      </w:r>
      <w:r>
        <w:rPr>
          <w:sz w:val="27"/>
          <w:szCs w:val="27"/>
        </w:rPr>
        <w:t xml:space="preserve"> прокуратуры Республики Тыва по соблюдению требований к служебному поведению федеральных государственных гражданских служащих и урегулированию конфликта интересов</w:t>
      </w:r>
      <w:r>
        <w:rPr>
          <w:color w:val="000000"/>
          <w:sz w:val="28"/>
          <w:szCs w:val="28"/>
        </w:rPr>
        <w:t>,</w:t>
      </w:r>
      <w:r>
        <w:rPr>
          <w:sz w:val="27"/>
          <w:szCs w:val="27"/>
        </w:rPr>
        <w:t xml:space="preserve"> руководствуясь ст. 18 Федерального закона «О прокуратуре Российской Федерации»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Утвердить следующий состав комиссии прокуратуры Республики Тыва по соблюдению требований к служебному поведению федеральных государственных гражданских служащих и урегулированию конфликта интересов: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60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дмаев                                            -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дма Менкеевич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прокурора Республики Тыва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седатель комиссии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</w:tc>
      </w:tr>
      <w:tr>
        <w:trPr>
          <w:trHeight w:val="60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Кочага      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тонина Норбуе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начальник отдела кадров прокуратуры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ыва - заместитель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0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Ооржак     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йзана Федо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прокурор отдела кадров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уратуры Республики Тыва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кретарь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Черепанов                                        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 xml:space="preserve">Евгений Петрович            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о. старшего помощника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ыва по обеспечению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ой безопасности и физической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щиты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лен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гуш Шолбан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ыргай-оолович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главный специалист (по обеспечению информационной безопасности) прокуратуры Республики Тыва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лен комиссии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дук Амир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ис-оолович                                         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главный специалист прокуратуры Республики Тыва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лен комиссии</w:t>
            </w:r>
          </w:p>
        </w:tc>
      </w:tr>
      <w:tr>
        <w:trPr>
          <w:trHeight w:val="108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Саая          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ончалай Иван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 и особого делопроизвод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 xml:space="preserve">прокуратуры Республики Тыва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член комиссии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деркин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 Максим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>член Совета Общероссийской общественной организации Тувинского регионального отделения ветеранов и пенсионеров прокуратуры Республики Тыв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член комиссии </w:t>
            </w:r>
          </w:p>
          <w:p>
            <w:pPr>
              <w:pStyle w:val="Normal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гуш  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ла Лоспан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заведующая кафедрой </w:t>
            </w:r>
            <w:r>
              <w:rPr>
                <w:sz w:val="28"/>
                <w:szCs w:val="28"/>
              </w:rPr>
              <w:t>гражданского                                                                        права и процесса Тувинского</w:t>
              <w:tab/>
              <w:tab/>
              <w:tab/>
              <w:t xml:space="preserve">          государственного университета                                           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член комиссии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Приказ от 22.04.2015 № 195-к «О комиссии прокуратуры Республики Тыва по соблюдению требований к служебному поведению государственных гражданских служащих и урегулированию конфликта интересов» считать утратившим силу.</w:t>
        <w:tab/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каз направить прокурорам районов, г. Кызыла и Кызылскому межрайонному прокурору, старшим помощникам прокурора и начальникам отделов прокуратуры Республики Тыва.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</w:rPr>
        <w:t xml:space="preserve">Прокурор республики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государственный советник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юстиции 3 класса                                                                                                А.Е. Грине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outlineLvl w:val="6"/>
    </w:pPr>
    <w:rPr>
      <w:b/>
      <w:sz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2:00Z</dcterms:created>
  <dc:creator>oyun.m.s</dc:creator>
  <dc:description/>
  <cp:keywords/>
  <dc:language>en-US</dc:language>
  <cp:lastModifiedBy>work</cp:lastModifiedBy>
  <cp:lastPrinted>2012-04-24T17:41:00Z</cp:lastPrinted>
  <dcterms:modified xsi:type="dcterms:W3CDTF">2015-12-17T04:57:00Z</dcterms:modified>
  <cp:revision>53</cp:revision>
  <dc:subject/>
  <dc:title/>
</cp:coreProperties>
</file>