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261" w:hRule="atLeast"/>
        </w:trPr>
        <w:tc>
          <w:tcPr>
            <w:tcW w:w="10031" w:type="dxa"/>
            <w:tcBorders/>
          </w:tcPr>
          <w:p>
            <w:pPr>
              <w:pStyle w:val="Heading2"/>
              <w:rPr/>
            </w:pPr>
            <w:r>
              <w:rPr/>
              <w:t>ПРОКУРАТУРА РОССИЙСКОЙ ФЕДЕРАЦИ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ПРОКУРАТУРА  РЕСПУБЛИКИ ТЫВА</w:t>
            </w:r>
          </w:p>
          <w:p>
            <w:pPr>
              <w:pStyle w:val="Heading7"/>
              <w:ind w:lef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   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16.12. 2015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№ 653-к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зы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7"/>
          <w:szCs w:val="27"/>
        </w:rPr>
        <w:t xml:space="preserve">О составе аттестационной комиссии прокуратуры Республики Тыва </w:t>
      </w:r>
    </w:p>
    <w:p>
      <w:pPr>
        <w:pStyle w:val="Normal"/>
        <w:spacing w:lineRule="exact" w:line="240"/>
        <w:jc w:val="center"/>
        <w:rPr/>
      </w:pPr>
      <w:r>
        <w:rPr>
          <w:b/>
          <w:sz w:val="27"/>
          <w:szCs w:val="27"/>
        </w:rPr>
        <w:t>по соблюдению требований к служебному поведению прокурорских работников и урегулированию конфликта интерес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вязи с увольнением из органов прокуратуры Республики Тыва работника, входящего в состав аттестационной комиссии прокуратуры Республики Тыва по соблюдению требований к служебному поведению прокурорских работников и урегулированию конфликта интересов, в соответствии с Положением об   аттестационных комиссиях органов и организаций прокуратуры Российской Федерации по соблюдению требований к служебному поведению прокурорских работников и урегулированию конфликта интересов, утвержденным приказом Генерального прокурора Российской Федерации от 11.11.2014 № 611, моим приказом от 05.03.2015 № 145-к, руководствуясь ст. 18 Федерального закона «О прокуратуре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Р И К А З Ы В А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следующий состав аттестационной комиссии прокуратуры Республики Тыва по соблюдению требований к служебному поведению прокурорских работников и урегулированию конфликта интересов: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849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комиссии                 -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7"/>
                <w:szCs w:val="27"/>
              </w:rPr>
              <w:t>Санчай Михаил Иванович –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вый заместитель прокурора 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спублики Тыва   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</w:tc>
      </w:tr>
      <w:tr>
        <w:trPr>
          <w:trHeight w:val="1311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7"/>
                <w:szCs w:val="27"/>
              </w:rPr>
              <w:t>Заместитель председателя             -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миссии 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7"/>
                <w:szCs w:val="27"/>
              </w:rPr>
              <w:t xml:space="preserve">Черепанов Евгений Петрович – 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о. старшего помощника прокурора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публики Тыва по обеспечению собственной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езопасности и физической защиты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                       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7"/>
                <w:szCs w:val="27"/>
              </w:rPr>
              <w:t>Кочага Антонина Норбуевна –</w:t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отдела кадров прокуратуры Республики Тыва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 комиссии:                               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нчун Саида Владимировна –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помощник прокурора Республики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ва по организационным вопросам 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контролю исполнения  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</w:t>
            </w:r>
            <w:r>
              <w:rPr>
                <w:sz w:val="27"/>
                <w:szCs w:val="27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адамба Диана Оскал-ооловна – 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помощник прокурора Республики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ва по обеспечению участия прокуроров в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ражданском и арбитражном процессе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</w:t>
            </w: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няев Владислав Николаевич – 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о надзору за исполнением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конодательства о противодействии 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рупции прокуратуры Республики Тыва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</w:t>
            </w: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нгак Лилияна Досумовна –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прокурор отдела по надзору за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людением федерального законодательства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куратуры Республики Тыва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</w:t>
            </w: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7"/>
                <w:szCs w:val="27"/>
              </w:rPr>
              <w:t>Судеркин Петр Максимович –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 Совета Общероссийской общественной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и Тувинского регионального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ения ветеранов и пенсионеров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куратуры  Республики Тыва 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</w:t>
            </w: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7"/>
                <w:szCs w:val="27"/>
              </w:rPr>
              <w:t>Монгуш Алла Лоспановна –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ая кафедрой гражданского права и 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сса Тувинского государственного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ниверситета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ab/>
        <w:t xml:space="preserve">2. Приказ от 17.08.2015 № 407-к «О составе аттестационной комиссии прокуратуры Республики Тыва по соблюдению требований к служебному поведению прокурорских работников и урегулированию конфликта интересов» считать утратившим силу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иказ направить прокурорам районов, г. Кызыла и Кызылскому межрайонному прокурору, старшим помощникам и начальникам отделов прокуратуры Республики Тыва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>Прокурор Республики Тыва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государственный советник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>юстиции 3 класса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А.Е. Гринев </w:t>
      </w:r>
    </w:p>
    <w:sectPr>
      <w:type w:val="nextPage"/>
      <w:pgSz w:w="11906" w:h="16838"/>
      <w:pgMar w:left="1644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0"/>
      <w:outlineLvl w:val="6"/>
    </w:pPr>
    <w:rPr>
      <w:b/>
      <w:sz w:val="1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32:00Z</dcterms:created>
  <dc:creator>oyun.m.s</dc:creator>
  <dc:description/>
  <cp:keywords/>
  <dc:language>en-US</dc:language>
  <cp:lastModifiedBy>Mongush</cp:lastModifiedBy>
  <cp:lastPrinted>2015-12-16T17:08:00Z</cp:lastPrinted>
  <dcterms:modified xsi:type="dcterms:W3CDTF">2015-12-17T12:16:00Z</dcterms:modified>
  <cp:revision>45</cp:revision>
  <dc:subject/>
  <dc:title/>
</cp:coreProperties>
</file>