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ведущего специалиста прокуратуры г. Биробиджана Еврейской автономной области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Мне известно, что сообщенные о себе заведомо ложные сведения могут повлечь отказ в трудоустройств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в отношении меня и моих близких родственников проверочных мероприятий согласен (на)  (не согласен (на))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18-12-27T10:33:00Z</dcterms:modified>
  <cp:revision>8</cp:revision>
  <dc:subject/>
  <dc:title>Приложение 1</dc:title>
</cp:coreProperties>
</file>