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включение в кадровый резерв на должность федеральной государственной гражданской службы – главного специалиста отдела планирования, финансирования, бухгалтерского учета, отчетности и материального обеспечения прокуратуры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2-09-25T05:23:00Z</dcterms:modified>
  <cp:revision>10</cp:revision>
  <dc:subject/>
  <dc:title>Приложение 1</dc:title>
</cp:coreProperties>
</file>