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адрес регистрации и проживания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ведущего специалиста отдела общего и особого делопроизводства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3-11-10T06:33:00Z</dcterms:modified>
  <cp:revision>12</cp:revision>
  <dc:subject/>
  <dc:title>Приложение 1</dc:title>
</cp:coreProperties>
</file>