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127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color w:val="984806"/>
          <w:sz w:val="20"/>
          <w:szCs w:val="20"/>
          <w:lang w:val="ru-RU" w:eastAsia="en-US" w:bidi="ar-SA"/>
        </w:rPr>
        <w:drawing>
          <wp:inline distT="0" distB="0" distL="0" distR="0">
            <wp:extent cx="381000" cy="38100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ub_102"/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44061"/>
          <w:sz w:val="18"/>
          <w:szCs w:val="18"/>
          <w:lang w:val="ru-RU"/>
        </w:rPr>
      </w:pPr>
      <w:bookmarkEnd w:id="0"/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Кто состоит на учёте в уголовно-исполнительных инспекциях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Уголовно-исполнительные инспекции исполняют следующие виды уголовных наказаний:</w:t>
        <w:tab/>
        <w:t>обязательные работы, исправительные работы, ограничение свободы, лишение права занимать определённые должности или заниматься определённой деятельностью. Осуществляется контроль за исполнением судебных решений об избрании меры пресечения в виде домашнего ареста, залога, запрета определённых действ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</w:r>
      <w:bookmarkStart w:id="1" w:name="bookmark1"/>
      <w:bookmarkStart w:id="2" w:name="bookmark1"/>
    </w:p>
    <w:p>
      <w:pPr>
        <w:pStyle w:val="Normal"/>
        <w:ind w:firstLine="426"/>
        <w:jc w:val="both"/>
        <w:rPr/>
      </w:pPr>
      <w:bookmarkStart w:id="3" w:name="bookmark1"/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Как много лиц проходит по учётам уголовно-исполнительной инспекции у нас в республике?</w:t>
      </w:r>
      <w:bookmarkEnd w:id="3"/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 xml:space="preserve">По состоянию на 1 декабря 2020 года на учёте состояло около 5,3 тыс. осужденных и лиц, находящихся под домашним арестом. За 11 месяцев 2020 года прошло более 8800 осужденных без изоляции от общества и свыше 140 обвиняемых и подозреваемых, в отношении которых применена мера пресечения в виде домашнего арест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Для сравнения во всех исправительных учреждениях республики в настоящее время отбывает наказание всего 2200 осужденных к реальному лишению свобод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</w:r>
      <w:bookmarkStart w:id="4" w:name="bookmark2"/>
      <w:bookmarkStart w:id="5" w:name="bookmark2"/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44061"/>
          <w:sz w:val="18"/>
          <w:szCs w:val="18"/>
          <w:lang w:val="ru-RU"/>
        </w:rPr>
      </w:pPr>
      <w:bookmarkStart w:id="6" w:name="bookmark2"/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Сколько ими совершено преступлений? Каковы основные причины их совершения?</w:t>
      </w:r>
      <w:bookmarkEnd w:id="6"/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За 11 месяцев текущего года осужденными, состоящими на учете в филиалах уголовно-исполнительной инспекции, совершены 134 повторных преступ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Проведённый анализ показал, что из числа лиц, совершивших в этом году повторные преступления после постановки на учёт в УИИ, почти половина (45%) ранее судимы 2 и более раз, более 80% - не имеют постоянного места работы, больше 40% лиц совершили преступления в состоянии алкогольного опьянения. Практически 2/3 преступлений относятся к преступлениям против собственности, подавляющее большинство из которых это краж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</w:r>
      <w:bookmarkStart w:id="7" w:name="bookmark3"/>
      <w:bookmarkStart w:id="8" w:name="bookmark3"/>
    </w:p>
    <w:p>
      <w:pPr>
        <w:pStyle w:val="Normal"/>
        <w:ind w:firstLine="426"/>
        <w:jc w:val="both"/>
        <w:rPr/>
      </w:pPr>
      <w:bookmarkStart w:id="9" w:name="bookmark3"/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Какую ответственность несёт лицо, состоящее на учёте в уголовно-</w:t>
        <w:softHyphen/>
        <w:t>исполнительной инспекции, за совершение преступлений?</w:t>
      </w:r>
      <w:bookmarkEnd w:id="9"/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Если говорить о последствиях за совершение преступления, то это безусловное привлечение к уголовной ответственно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На примере лиц, осуждённых к лишению свободы условно (это наиболее распространённая категория подучётных лиц), в случае совершения ими в течение испытательного срока преступления по неосторожности либо умышленного преступления небольшой или средней тяжести вопрос об отмене или о сохранении условного осуждения решается судо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 случае совершения условно осуждённым в течение испытательного срока умышленного тяжкого или особо тяжкого преступления суд отменяет условное осуждение и назначает ему наказание уже в виде реального лишения свободы. При этом ко вновь назначенному наказанию частично или полностью присоединяется неотбытая часть наказания по предыдущему приговору суд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То есть лицо на определённый, как правило, длительный срок направляется в исправительные колонии различного режима.</w:t>
      </w:r>
      <w:bookmarkStart w:id="10" w:name="bookmark4"/>
    </w:p>
    <w:p>
      <w:pPr>
        <w:pStyle w:val="Normal"/>
        <w:jc w:val="center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color w:val="244061"/>
        </w:rPr>
        <w:drawing>
          <wp:inline distT="0" distB="0" distL="0" distR="0">
            <wp:extent cx="181038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А если лицо нарушает общественный порядок или допускает иные нарушения условий отбывания наказания?</w:t>
      </w:r>
      <w:bookmarkEnd w:id="10"/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На примере осуждённых условно: за нарушение общественного порядка, за которое осуждённый был привлечён к административной ответственности, суд по представлению УИИ может продлить испытательный сро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За систематическое, то есть совершение в течение одного года двух и более нарушений общественного порядка, за которые он привлекался к административной ответственности суд может вынести решение об отмене условного осуждения и исполнении наказания, назначенного приговоро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То же самое в отношении других категорий осуждённых без изоляции от обществ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Так, за нарушение осуждённым к обязательным работам порядка и условий отбывания наказания УИИ предупреждает его об ответственности, а в отношении осуждённых, злостно уклоняющихся от отбывания обязательных работ, инспекция направляет в суд представление о замене обязательных работ принудительными работами или лишением свобод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При этом злостно уклоняющимся от отбывания обязательных работ признается не только осуждённый, скрывшийся от отбывания наказания, но и более двух раз в течение месяца не вышедший на обязательные работы без уважительных причин либо более двух раз в течение месяца нарушивший трудовую дисциплин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Нарушением порядка и условий отбывания осуждённым исправительных работ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неявка на работу без уважительных причин в течение пяти дней со дня получения предписания уголовно-исполнительной инспекци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неявка в уголовно-исполнительную инспекцию без уважительных причин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прогул или появление на работе в состоянии опьян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За указанные нарушения инспекция объявляет ему предупреждение, также может обязать его до двух раз в месяц являться в УИИ для регистрац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 случае повторного нарушения, а также при отсутствии сведений о местонахождении осуждённого, он признается злостно уклоняющимся от отбывания исправительных работ и в отношении такого лица инспекция направляет в суд представление о замене исправительных работ направляет в суд представление принудительными работами или лишением свобод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За 11 месяцев этого года судами республики по представлениям уголовно</w:t>
        <w:softHyphen/>
        <w:t>-исполнительной инспекции вынесено 256 решений о замене либо отмене наказаний, не связанных с изоляцией от общества, на реальное лишение свобод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</w:r>
      <w:bookmarkStart w:id="11" w:name="bookmark5"/>
      <w:bookmarkStart w:id="12" w:name="bookmark5"/>
    </w:p>
    <w:p>
      <w:pPr>
        <w:pStyle w:val="Normal"/>
        <w:ind w:firstLine="426"/>
        <w:jc w:val="both"/>
        <w:rPr/>
      </w:pPr>
      <w:bookmarkStart w:id="13" w:name="bookmark5"/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Какие права имеются у лиц, осуждённых к наказаниям, не связанным с изоляцией от общества, как до них доводится эта информация?</w:t>
      </w:r>
      <w:bookmarkEnd w:id="13"/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 соответствии с положениями Инструкции по организации исполнения наказаний и мер уголовно-правового характера без изоляции от общества, утверждённой приказом Минюста России, в день явки осуждённого инспекция проводит с ним первоначальную беседу, в ходе которой разъясняет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порядок и условия отбывания наказания, назначенного приговором суда, права и обязанности осужденного, ответственность за их несоблюдение; последствия совершения повторного преступл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осужденному к обязательным работам, исправительным работам право на обращение в суд с ходатайством об отсрочке исполнения приговора при наличии определенных осн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осужденному к исправительным работам - право обращения в суд с ходатайством о снижении размера удержаний из заработной платы в случае ухудшения его материального полож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условно осужденному - порядок исполнения возложенных судом обязанностей, последствия их невыполнения, ответственность за нарушение общественного порядка, возможность отмены условного осуждения и снятия с него судимост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осужденному, не имеющему документов, удостоверяющих личность, - о необходимости обращения в органы внутренних дел по месту пребывания или по месту фактического проживания для получения временного удостоверения личности гражданина либо паспорта, а также о наступлении административной ответственности за отсутствие указанных документов и регистраци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права осужденного, сопряженные с отбыванием наказания, в том числе о праве на обращение в органы социальной защиты населения для оказания социальной помощи при тяжёлом материальном положении (по оплате оформления документа, удостоверяющего личность, и др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</w:r>
      <w:bookmarkStart w:id="14" w:name="bookmark6"/>
      <w:bookmarkStart w:id="15" w:name="bookmark6"/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44061"/>
          <w:sz w:val="18"/>
          <w:szCs w:val="18"/>
          <w:lang w:val="ru-RU"/>
        </w:rPr>
      </w:pPr>
      <w:bookmarkStart w:id="16" w:name="bookmark6"/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Немаловажная составляющая работы по предупреждению повторных преступлений осужденных без изоляции от общества - социальная помощь. Какая работа проводится УИИ в этом направлении?</w:t>
      </w:r>
      <w:bookmarkEnd w:id="16"/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 прямом смысле УИИ не являются субъектами оказания такой помощи осужденным, для этого существуют уполномоченные на то органы в лице соответствующих федеральных органов исполнительной власти, их территориальных органов, органов исполнительной власти субъектов Федерации и органов местного самоуправления. Также социальную поддержку и помощь оказывают общественные объединения и иные организ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месте с тем при участии УИИ подучетным лицам, находящимся в трудной жизненной ситуации, оказывается разноплановая помощь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содействие в трудоустройстве, приобретении профессии, получении медицинской помощи, восстановлении утраченных докумен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получении материальной помощи, решении жилищных проблем, организации летнего отдыха несовершеннолетних осужденных, получении психологической и иной помощи (организация досуга, получение образования и прохождение профессионального обучения и др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Таким образом, деятельность УИИ в рамках организации социальной работы с подучетными лицами проявляется 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разъяснении осужденным их прав, реализация которых влияет на исполнение наказ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правовом информировании, в частности, доведении информации об адресах и возможностях организаций социальной защиты, расположенных по месту жительства осужденного, содействие в получении психологической и иной помощи, в трудоустройстве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- информировании других субъектов о необходимости оказания адресной помощи осужденному в получении документов, удостоверяющих личность, решении жилищных проблем и т.д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</w:r>
      <w:bookmarkStart w:id="17" w:name="bookmark7"/>
      <w:bookmarkStart w:id="18" w:name="bookmark7"/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Осужденным может быть оказана психологическая помощь. Заключено соглашение Центром социально-психологической поддержки семьи и молодежи, филиалы которого имеются во многих районах республ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244061"/>
          <w:sz w:val="18"/>
          <w:szCs w:val="18"/>
          <w:lang w:val="ru-RU"/>
        </w:rPr>
      </w:pPr>
      <w:bookmarkStart w:id="19" w:name="bookmark7"/>
      <w:r>
        <w:rPr>
          <w:rFonts w:cs="Times New Roman" w:ascii="Times New Roman" w:hAnsi="Times New Roman"/>
          <w:b/>
          <w:color w:val="244061"/>
          <w:sz w:val="18"/>
          <w:szCs w:val="18"/>
          <w:lang w:val="ru-RU"/>
        </w:rPr>
        <w:t>Что делать осужденному без изоляции от общества, у которого нет работы?</w:t>
      </w:r>
      <w:bookmarkEnd w:id="19"/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о-первых, необходимо озвучить указанную проблему инспектору УИИ при первоначальной беседе либо в любой другой момент во время нахождения лица на учет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 xml:space="preserve">В настоящее время уголовно-исполнительной инспекцией совместно с органами занятости населения проводятся мероприятия, направленные на повышение уровня трудоустройства осужденных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Постоянно проводятся мероприятия по обеспечению трудовой занятости осужденных совместно с Государственным комитетом по</w:t>
      </w:r>
      <w:r>
        <w:rPr>
          <w:rFonts w:cs="Times New Roman" w:ascii="Times New Roman" w:hAnsi="Times New Roman"/>
          <w:color w:val="244061"/>
          <w:sz w:val="18"/>
          <w:szCs w:val="18"/>
        </w:rPr>
        <w:t> </w:t>
      </w: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занятости населения Республики Саха (Якутия), ГКУ «Центр занятости г.</w:t>
      </w:r>
      <w:r>
        <w:rPr>
          <w:rFonts w:cs="Times New Roman" w:ascii="Times New Roman" w:hAnsi="Times New Roman"/>
          <w:color w:val="244061"/>
          <w:sz w:val="18"/>
          <w:szCs w:val="18"/>
        </w:rPr>
        <w:t> </w:t>
      </w: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Якутска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 частности, реализуется пилотный проект «Труд - путь к новой жизни» в</w:t>
      </w:r>
      <w:r>
        <w:rPr>
          <w:rFonts w:cs="Times New Roman" w:ascii="Times New Roman" w:hAnsi="Times New Roman"/>
          <w:color w:val="244061"/>
          <w:sz w:val="18"/>
          <w:szCs w:val="18"/>
        </w:rPr>
        <w:t> </w:t>
      </w: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трех центрах занятости населения в Хангаласском и Ленском районе и городе Якутске. Проводятся Ярмарки вакансий для осужденных без изоляции от общества и лиц, освободившихся из мест лишения свободы. Представители Центра занятости населения информируют желающих трудоустроиться об оказываемых государственных услугах и о возможностях прохождения профессионального обучения, порядке составления резюм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Также можно пройти обучение в профессиональных образовательных организациях в рамках реализации подпрограммы «Содействие деятельности уголовно-исполнительной системы и социальной адаптации и реабилитации лиц, отбывших наказание в виде лишения свободы, а также лиц, осужденных без изоляции от общества» Госпрограммы республики по профилактике правонарушений на 2018 - 2022 год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shd w:fill="FFFFFF" w:val="clear"/>
          <w:lang w:val="ru-RU"/>
        </w:rPr>
        <w:t xml:space="preserve">В текущем году организовано обучение 17 осужденных в профессиональных образовательных организациях Республики Саха (Якутия): </w:t>
      </w: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в Якутском технологическом техникуме сервиса, Якутском индустриально-педагогическом колледже, Алданском политехническом техникум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>Законом Республики Саха (Якутия) «О квотировании рабочих мест для трудоустройства граждан, испытывающих трудности в поиске работы, в Республике Саха (Якутия)» установлены квоты для приема на работу несовершеннолетних граждан в возрасте от 14 до 18 лет, состоящие на учете уголовно</w:t>
        <w:softHyphen/>
        <w:t xml:space="preserve">исполнительных инспекций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 xml:space="preserve">Осужденные, состоящие на учете в уголовно-исполнительной инспекции, в большинстве своем также имеют право на организацию своего бизнеса. В Якутске и ряде районов имеется многофункциональный центр «Мой бизнес», где организована инфраструктура государственной поддержки, в том числе для начинающих предпринимателей, которые могут там: оформить и зарегистрировать свой бизнес, получить выписку из ЕГРЮЛ, консультацию по бизнесу, образовательные услуги, оформить льготный кредит и сдать упрощенную налоговую декларацию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24406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244061"/>
          <w:sz w:val="18"/>
          <w:szCs w:val="18"/>
          <w:lang w:val="ru-RU"/>
        </w:rPr>
        <w:t xml:space="preserve">Процесс ресоциализации осужденных, состоящих на учете в уголовно-исполнительных инспекциях, зависит в первую очередь от самого осужденного, от его желания прекратить заниматься преступной деятельностью, вернуться в семью, общество, учиться, работать. </w:t>
      </w:r>
    </w:p>
    <w:p>
      <w:pPr>
        <w:pStyle w:val="Unknownstyle1"/>
        <w:widowControl w:val="false"/>
        <w:spacing w:lineRule="auto" w:line="240"/>
        <w:rPr>
          <w:rFonts w:ascii="Times New Roman" w:hAnsi="Times New Roman" w:cs="Calibri"/>
          <w:bCs/>
          <w:color w:val="002060"/>
          <w:sz w:val="20"/>
          <w:szCs w:val="20"/>
          <w:lang w:val="ru-RU"/>
        </w:rPr>
      </w:pPr>
      <w:r>
        <w:rPr>
          <w:rFonts w:cs="Calibri" w:ascii="Times New Roman" w:hAnsi="Times New Roman"/>
          <w:bCs/>
          <w:color w:val="002060"/>
          <w:sz w:val="20"/>
          <w:szCs w:val="20"/>
          <w:lang w:val="ru-RU"/>
        </w:rPr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002060"/>
          <w:sz w:val="20"/>
          <w:szCs w:val="20"/>
        </w:rPr>
      </w:pPr>
      <w:r>
        <w:rPr>
          <w:rFonts w:cs="Calibri"/>
          <w:bCs/>
          <w:color w:val="002060"/>
          <w:sz w:val="20"/>
          <w:szCs w:val="20"/>
        </w:rPr>
        <w:t>Прокуратура Республики Саха (Якутия)</w:t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002060"/>
          <w:sz w:val="20"/>
          <w:szCs w:val="20"/>
        </w:rPr>
      </w:pPr>
      <w:r>
        <w:rPr>
          <w:rFonts w:cs="Calibri"/>
          <w:bCs/>
          <w:color w:val="002060"/>
          <w:sz w:val="20"/>
          <w:szCs w:val="20"/>
        </w:rPr>
        <w:t xml:space="preserve">677000, г. Якутск, пр. Ленина, 48, </w:t>
      </w:r>
    </w:p>
    <w:p>
      <w:pPr>
        <w:pStyle w:val="Unknownstyle1"/>
        <w:widowControl w:val="false"/>
        <w:spacing w:lineRule="auto" w:line="240"/>
        <w:rPr/>
      </w:pPr>
      <w:hyperlink r:id="rId4">
        <w:r>
          <w:rPr>
            <w:rStyle w:val="InternetLink"/>
            <w:rFonts w:cs="Calibri"/>
            <w:bCs/>
            <w:color w:val="00206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Calibri"/>
            <w:bCs/>
            <w:color w:val="002060"/>
            <w:sz w:val="20"/>
            <w:szCs w:val="20"/>
            <w:u w:val="none"/>
          </w:rPr>
          <w:t>://</w:t>
        </w:r>
      </w:hyperlink>
      <w:r>
        <w:rPr>
          <w:color w:val="002060"/>
          <w:sz w:val="20"/>
          <w:szCs w:val="20"/>
        </w:rPr>
        <w:t>https://epp.genproc.gov.ru/web/proc_14</w:t>
      </w:r>
      <w:r>
        <w:rPr>
          <w:rFonts w:cs="Calibri"/>
          <w:bCs/>
          <w:color w:val="002060"/>
          <w:sz w:val="20"/>
          <w:szCs w:val="20"/>
        </w:rPr>
        <w:t xml:space="preserve"> </w:t>
      </w:r>
    </w:p>
    <w:p>
      <w:pPr>
        <w:pStyle w:val="Normal"/>
        <w:ind w:left="33" w:hanging="0"/>
        <w:rPr>
          <w:rFonts w:ascii="Arial Narrow" w:hAnsi="Arial Narrow" w:cs="Arial Narrow"/>
          <w:bCs/>
          <w:color w:val="002060"/>
          <w:sz w:val="26"/>
          <w:szCs w:val="26"/>
          <w:lang w:val="ru-RU" w:eastAsia="en-US" w:bidi="ar-SA"/>
        </w:rPr>
      </w:pPr>
      <w:r>
        <w:rPr>
          <w:rFonts w:cs="Arial Narrow" w:ascii="Arial Narrow" w:hAnsi="Arial Narrow"/>
          <w:bCs/>
          <w:color w:val="002060"/>
          <w:sz w:val="26"/>
          <w:szCs w:val="26"/>
          <w:lang w:val="ru-RU" w:eastAsia="en-US" w:bidi="ar-SA"/>
        </w:rPr>
      </w:r>
    </w:p>
    <w:p>
      <w:pPr>
        <w:pStyle w:val="Normal"/>
        <w:ind w:left="33" w:hanging="0"/>
        <w:jc w:val="center"/>
        <w:rPr>
          <w:rFonts w:ascii="Arial Narrow" w:hAnsi="Arial Narrow" w:cs="Arial Narrow"/>
          <w:b/>
          <w:b/>
          <w:color w:val="002060"/>
          <w:sz w:val="26"/>
          <w:szCs w:val="26"/>
          <w:lang w:val="ru-RU"/>
        </w:rPr>
      </w:pPr>
      <w:r>
        <w:rPr>
          <w:rFonts w:cs="Arial Narrow" w:ascii="Arial Narrow" w:hAnsi="Arial Narrow"/>
          <w:color w:val="002060"/>
          <w:sz w:val="26"/>
          <w:szCs w:val="26"/>
          <w:lang w:val="ru-RU" w:eastAsia="en-US" w:bidi="ar-SA"/>
        </w:rPr>
        <w:drawing>
          <wp:inline distT="0" distB="0" distL="0" distR="0">
            <wp:extent cx="571500" cy="57150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9" w:hanging="0"/>
        <w:rPr>
          <w:rFonts w:ascii="Arial Narrow" w:hAnsi="Arial Narrow" w:cs="Arial Narrow"/>
          <w:b/>
          <w:b/>
          <w:color w:val="002060"/>
          <w:sz w:val="26"/>
          <w:szCs w:val="26"/>
          <w:lang w:val="ru-RU"/>
        </w:rPr>
      </w:pPr>
      <w:r>
        <w:rPr>
          <w:rFonts w:cs="Arial Narrow" w:ascii="Arial Narrow" w:hAnsi="Arial Narrow"/>
          <w:b/>
          <w:color w:val="00206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lang w:val="ru-RU"/>
        </w:rPr>
      </w:pPr>
      <w:r>
        <w:rPr>
          <w:rFonts w:cs="Calibri"/>
          <w:b/>
          <w:i/>
          <w:color w:val="002060"/>
          <w:lang w:val="ru-RU"/>
        </w:rPr>
        <w:t xml:space="preserve">Прокуратура </w:t>
      </w:r>
      <w:bookmarkStart w:id="20" w:name="_GoBack"/>
      <w:bookmarkEnd w:id="20"/>
      <w:r>
        <w:rPr>
          <w:rFonts w:cs="Calibri"/>
          <w:b/>
          <w:i/>
          <w:color w:val="002060"/>
          <w:lang w:val="ru-RU"/>
        </w:rPr>
        <w:t>Республики Саха (Якутия)</w:t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lang w:val="ru-RU"/>
        </w:rPr>
      </w:pPr>
      <w:r>
        <w:rPr>
          <w:rFonts w:cs="Calibri"/>
          <w:b/>
          <w:i/>
          <w:color w:val="00206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365F91"/>
          <w:sz w:val="48"/>
          <w:szCs w:val="48"/>
          <w:lang w:val="ru-RU"/>
        </w:rPr>
      </w:pPr>
      <w:r>
        <w:rPr>
          <w:rFonts w:cs="Calibri"/>
          <w:b/>
          <w:i/>
          <w:color w:val="365F91"/>
          <w:sz w:val="48"/>
          <w:szCs w:val="48"/>
          <w:lang w:val="ru-RU"/>
        </w:rPr>
        <w:t>ПРИЧИНЫ ПОВТОРНЫХ ПРЕСТУПЛЕНИЙ И КАК ИХ ПРЕДОТВРАТИ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65F91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olor w:val="365F91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365F9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drawing>
          <wp:inline distT="0" distB="0" distL="0" distR="0">
            <wp:extent cx="2487930" cy="1607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25"/>
          <w:szCs w:val="25"/>
          <w:lang w:val="ru-RU" w:eastAsia="en-US" w:bidi="ar-SA"/>
        </w:rPr>
      </w:pPr>
      <w:r>
        <w:rPr>
          <w:rFonts w:cs="Times New Roman" w:ascii="Times New Roman" w:hAnsi="Times New Roman"/>
          <w:color w:val="244061"/>
          <w:sz w:val="25"/>
          <w:szCs w:val="25"/>
          <w:lang w:val="ru-RU" w:eastAsia="en-US" w:bidi="ar-SA"/>
        </w:rPr>
      </w:r>
    </w:p>
    <w:p>
      <w:pPr>
        <w:pStyle w:val="Normal"/>
        <w:jc w:val="center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ind w:left="-284" w:hanging="0"/>
        <w:jc w:val="right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center"/>
        <w:rPr>
          <w:vanish/>
        </w:rPr>
      </w:pPr>
      <w:r>
        <w:rPr>
          <w:b/>
          <w:color w:val="002060"/>
          <w:lang w:val="ru-RU"/>
        </w:rPr>
        <w:t>г. Якутск, 2020 год</w:t>
      </w:r>
      <w:bookmarkStart w:id="21" w:name="_PictureBullets"/>
      <w:bookmarkEnd w:id="21"/>
    </w:p>
    <w:sectPr>
      <w:type w:val="nextPage"/>
      <w:pgSz w:orient="landscape" w:w="16838" w:h="11906"/>
      <w:pgMar w:left="425" w:right="39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8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8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  <w:i w:val="false"/>
      <w:color w:val="8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/>
      <w:i w:val="false"/>
      <w:color w:val="8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Microsoft Sans Serif" w:cs="Times New Roman"/>
      <w:sz w:val="26"/>
      <w:szCs w:val="26"/>
      <w:shd w:fill="FFFFFF" w:val="clear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  <w:lang w:val="en-US" w:bidi="en-US"/>
    </w:rPr>
  </w:style>
  <w:style w:type="character" w:styleId="S10">
    <w:name w:val="s_10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Hlobjmailrucssattributepostfix">
    <w:name w:val="hl-obj_mailru_css_attribute_postfix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302" w:before="360" w:after="240"/>
      <w:jc w:val="both"/>
    </w:pPr>
    <w:rPr>
      <w:rFonts w:ascii="Times New Roman" w:hAnsi="Times New Roman" w:eastAsia="Microsoft Sans Serif" w:cs="Times New Roman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1">
    <w:name w:val="Без интервала"/>
    <w:basedOn w:val="Normal"/>
    <w:qFormat/>
    <w:pPr/>
    <w:rPr>
      <w:szCs w:val="32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nknownstyle1">
    <w:name w:val="unknown style1"/>
    <w:qFormat/>
    <w:pPr>
      <w:widowControl/>
      <w:bidi w:val="0"/>
      <w:spacing w:lineRule="auto" w:line="264"/>
    </w:pPr>
    <w:rPr>
      <w:rFonts w:ascii="Cambria" w:hAnsi="Cambria" w:eastAsia="Times New Roman" w:cs="Cambria"/>
      <w:color w:val="006699"/>
      <w:kern w:val="2"/>
      <w:sz w:val="14"/>
      <w:szCs w:val="1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5">
    <w:name w:val="s_1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12bb">
    <w:name w:val="t-12-b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roksakha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5:00Z</dcterms:created>
  <dc:creator>UMUN-105</dc:creator>
  <dc:description/>
  <dc:language>en-US</dc:language>
  <cp:lastModifiedBy>Кулаковская</cp:lastModifiedBy>
  <cp:lastPrinted>2021-01-28T18:46:00Z</cp:lastPrinted>
  <dcterms:modified xsi:type="dcterms:W3CDTF">2021-01-28T09:47:00Z</dcterms:modified>
  <cp:revision>4</cp:revision>
  <dc:subject/>
  <dc:title>Удостоверение адвоката, является единственным официальным документом, подтверждающим статус адвоката          (п</dc:title>
</cp:coreProperties>
</file>