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255"/>
        <w:gridCol w:w="5344"/>
        <w:gridCol w:w="239"/>
        <w:gridCol w:w="5280"/>
      </w:tblGrid>
      <w:tr>
        <w:trPr>
          <w:trHeight w:val="11050" w:hRule="atLeast"/>
        </w:trPr>
        <w:tc>
          <w:tcPr>
            <w:tcW w:w="530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равительными работами, ограничением свободы или лишением свободы до 2-х лет.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szCs w:val="20"/>
              </w:rPr>
              <w:t>Статья 231. Незаконное культивирование растений, содержащих наркотические средства или психотропные вещества либо их прекурсоры 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ывается штрафом в размере до 300 тысяч рублей, либо обязательными работами на срок до 480 часов, либо ограничением свободы или лишением свободы на срок до 2 л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outlineLvl w:val="0"/>
              <w:rPr>
                <w:rFonts w:ascii="Times New Roman" w:hAnsi="Times New Roman" w:cs="Times New Roman"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убоко заблуждаются те, кто считает, что если самому не употреблять наркотики, но при этом, приглашать к себе других лиц их употребляющих, не влечет никакой ответственности. На языке Закона это называется </w:t>
            </w:r>
            <w:r>
              <w:rPr>
                <w:rFonts w:cs="Times New Roman" w:ascii="Times New Roman" w:hAnsi="Times New Roman"/>
                <w:i/>
                <w:color w:val="002060"/>
                <w:sz w:val="20"/>
                <w:szCs w:val="20"/>
              </w:rPr>
              <w:t>содержанием</w:t>
            </w:r>
            <w:r>
              <w:rPr>
                <w:rFonts w:cs="Times New Roman" w:ascii="Times New Roman" w:hAnsi="Times New Roman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2060"/>
                <w:sz w:val="20"/>
                <w:szCs w:val="20"/>
              </w:rPr>
              <w:t>притонов</w:t>
            </w:r>
            <w:r>
              <w:rPr>
                <w:rFonts w:cs="Times New Roman" w:ascii="Times New Roman" w:hAnsi="Times New Roman"/>
                <w:color w:val="002060"/>
                <w:sz w:val="20"/>
                <w:szCs w:val="20"/>
              </w:rPr>
              <w:t xml:space="preserve"> (мест употребления наркотиков) и по ст. 232 УК РФ указанные действия или систематическое предоставление помещений для потребления наркотических средств, психотропных веществ или их аналогов -</w:t>
            </w:r>
          </w:p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ываются лишением свободы на срок до 4 лет с ограничением свободы на срок до 1 года.</w:t>
            </w:r>
          </w:p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autoSpaceDE w:val="false"/>
              <w:ind w:firstLine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имо уголовной законодательством предусмотрена и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административная ответственнос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з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отребление, приобретение и  хранение наркотиков. </w:t>
            </w:r>
          </w:p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екс об административных правонарушениях Российской Федерации предусматривает наказание за указанные действия без цели сбыта в отношении наркотических средств, психотропных веществ или их аналогов </w:t>
            </w: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даже в крайне незначительном их  размер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ст. 6.8  и ст. 6.9 КоАП РФ в виде штрафа до 5 тысяч рублей или административного ареста на сро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15 суток.</w:t>
            </w:r>
          </w:p>
          <w:p>
            <w:pPr>
              <w:pStyle w:val="ConsNormal"/>
              <w:widowControl/>
              <w:overflowPunct w:val="false"/>
              <w:ind w:firstLine="284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</w:rPr>
              <w:t xml:space="preserve">Только </w:t>
            </w:r>
            <w:r>
              <w:rPr>
                <w:rFonts w:cs="Times New Roman" w:ascii="Times New Roman" w:hAnsi="Times New Roman"/>
                <w:b/>
                <w:iCs/>
              </w:rPr>
              <w:t>лицо,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>добровольно сдавшее</w:t>
            </w:r>
            <w:r>
              <w:rPr>
                <w:rFonts w:cs="Times New Roman" w:ascii="Times New Roman" w:hAnsi="Times New Roman"/>
                <w:iCs/>
              </w:rPr>
              <w:t xml:space="preserve"> наркотики или психотропные вещества освобождается от ответственности за правонарушение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.</w:t>
            </w:r>
          </w:p>
          <w:p>
            <w:pPr>
              <w:pStyle w:val="ConsNormal"/>
              <w:widowControl/>
              <w:overflowPunct w:val="false"/>
              <w:ind w:firstLine="284"/>
              <w:jc w:val="both"/>
              <w:rPr>
                <w:rFonts w:ascii="Times New Roman" w:hAnsi="Times New Roman" w:cs="Times New Roman"/>
                <w:i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iCs/>
                <w:sz w:val="8"/>
                <w:szCs w:val="8"/>
              </w:rPr>
            </w:r>
          </w:p>
          <w:p>
            <w:pPr>
              <w:pStyle w:val="ConsNormal"/>
              <w:widowControl/>
              <w:overflowPunct w:val="false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FF0000"/>
                <w:sz w:val="26"/>
                <w:szCs w:val="26"/>
              </w:rPr>
              <w:t>ПОМНИТЕ: НЕТ ТАКОГО КОЛИЧЕСТВА НАРКОТИКОВ ХРАНЕНИЕ И ПОТРЕБЛЕНИЕ КОТОРОГО НЕ ВЛЕКЛО БЫ ОТВЕТСТВЕННОСТИ!!!</w:t>
            </w:r>
          </w:p>
          <w:p>
            <w:pPr>
              <w:pStyle w:val="ConsNormal"/>
              <w:widowControl/>
              <w:overflowPunct w:val="false"/>
              <w:ind w:firstLine="284"/>
              <w:jc w:val="both"/>
              <w:rPr>
                <w:rFonts w:ascii="Times New Roman" w:hAnsi="Times New Roman" w:cs="Times New Roman"/>
                <w:bCs/>
                <w:iCs/>
                <w:color w:val="FF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8"/>
                <w:szCs w:val="8"/>
              </w:rPr>
            </w:r>
          </w:p>
          <w:p>
            <w:pPr>
              <w:pStyle w:val="Normal"/>
              <w:shd w:fill="FFFFFF" w:val="clear"/>
              <w:ind w:firstLine="284"/>
              <w:textAlignment w:val="baseline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Привлечение к вышеуказанным видам ответственности навсегда оставит пятно на Вашей репутации и поставит под серьезный вопрос Вашу будущую деловую карьеру и даже обучение в престижных учебных заведениях</w:t>
            </w:r>
          </w:p>
          <w:p>
            <w:pPr>
              <w:pStyle w:val="Normal"/>
              <w:shd w:fill="FFFFFF" w:val="clear"/>
              <w:ind w:firstLine="284"/>
              <w:textAlignment w:val="baseline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ind w:firstLine="284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РКОТИКИ – НАШ ВРАГ И  ВЕЛИЧАЙШЕЕ ЗЛО!!!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дготовка настоящего материала обусловлена результатами анализа состояния законности и правоохранительной практики в сфере противодействия незаконному обороту наркотиков, и основана на результатах освещения в средствах массовой информации фактов незаконного оборота наркотических средств (спайса). </w:t>
            </w:r>
          </w:p>
          <w:p>
            <w:pPr>
              <w:pStyle w:val="Normal"/>
              <w:shd w:fill="FFFFFF" w:val="clear"/>
              <w:ind w:firstLine="284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рокуратура Хангаласского района разъясняет:</w:t>
            </w:r>
          </w:p>
          <w:p>
            <w:pPr>
              <w:pStyle w:val="Normal"/>
              <w:shd w:fill="FFFFFF" w:val="clear"/>
              <w:ind w:firstLine="284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C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lang w:eastAsia="ru-RU"/>
              </w:rPr>
              <w:t>Так называемый «Спайс» – это наркотик?</w:t>
            </w:r>
          </w:p>
          <w:p>
            <w:pPr>
              <w:pStyle w:val="Normal"/>
              <w:shd w:fill="FFFFFF" w:val="clear"/>
              <w:ind w:firstLine="284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, данные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ме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 отнесены к разряду наркотических средств, поскольку их употребление приводит к изменению психического состояния, разрушительно воздействует на весь организм в целом, поражает внутренние органы и практически разовое употребление приводит к формированию зависимости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ind w:firstLine="284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любой наркотик,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айс – яд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оторый в человеческом организме вызывает негативные изменения на всех уровнях.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ение спайса не оставляет в теле человека практически ни одного здорового органа, незатронутого действием химических и опасных растительных веществ!</w:t>
            </w:r>
          </w:p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спайсов может привести курильщика к тяжелой группе инвалидности по психическому заболеванию, в т.ч. потери памяти, затормаживанию умственной деятельности человека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190875" cy="1639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163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  <w:tc>
          <w:tcPr>
            <w:tcW w:w="5344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i/>
                <w:i/>
                <w:sz w:val="52"/>
                <w:szCs w:val="52"/>
                <w:lang w:val="ru-RU"/>
              </w:rPr>
            </w:pPr>
            <w:r>
              <w:rPr>
                <w:b/>
                <w:i/>
                <w:sz w:val="52"/>
                <w:szCs w:val="52"/>
              </w:rPr>
              <w:t>Помните</w:t>
            </w:r>
            <w:r>
              <w:rPr>
                <w:b/>
                <w:i/>
                <w:sz w:val="52"/>
                <w:szCs w:val="52"/>
                <w:lang w:val="ru-RU"/>
              </w:rPr>
              <w:t>!!!</w:t>
            </w:r>
          </w:p>
          <w:p>
            <w:pPr>
              <w:pStyle w:val="TextBody"/>
              <w:spacing w:before="0" w:after="0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Не существует наркотиков, которые легко бросить!</w:t>
            </w:r>
          </w:p>
          <w:p>
            <w:pPr>
              <w:pStyle w:val="TextBody"/>
              <w:spacing w:before="0" w:after="0"/>
              <w:jc w:val="both"/>
              <w:rPr>
                <w:rFonts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Не существует наркотиков, которые безопасны для здоровья и психики человека!</w:t>
            </w:r>
          </w:p>
          <w:p>
            <w:pPr>
              <w:pStyle w:val="TextBody"/>
              <w:spacing w:before="0" w:after="0"/>
              <w:jc w:val="both"/>
              <w:rPr>
                <w:rFonts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Не существует наркотиков, которые не меняют личность и не приводят к смерти!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ши жизнь, здоровье и будущее в Ваших руках!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  <w:t xml:space="preserve">                  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3133725" cy="185166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лефон прокуратуры Хангаласск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(41144) 43-48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 9.00 до 18.00 кроме выходных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 ОМВД РФ по Хангаласскому райо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 (41144) 41-2-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углосуточно, анонимн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Спайсы даже при единичном употреблении разрушают головной мозг, вызывают нарушение детородной и сердечно-сосудистой системы!</w:t>
            </w:r>
          </w:p>
          <w:p>
            <w:pPr>
              <w:pStyle w:val="Normal"/>
              <w:autoSpaceDE w:val="false"/>
              <w:ind w:firstLine="284"/>
              <w:rPr/>
            </w:pPr>
            <w:r>
              <w:rPr>
                <w:rFonts w:cs="Times New Roman" w:ascii="Times New Roman" w:hAnsi="Times New Roman"/>
              </w:rPr>
              <w:t xml:space="preserve">Помимо этого у потребителей довольно явно наблюдается абстинентный синдром с сопутствующими лихорадками, тошнотой и болью во всем теле. В конечном итоге курение смеси может привести к полному расстройству психики с потерей памяти, внимания и затормаживанию умственной деятельности у человека. Следует понимать, что употребление созданных искусственным путем наркотиков безусловно окажет пагубное влияние на работу нервной системы. </w:t>
            </w:r>
          </w:p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их в основном происходит в антисанитарных условиях, что приводит к попаданию в изделия посторонних опасных примесей.</w:t>
            </w:r>
          </w:p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птомы отравления курительными смесями происходят внезапно и резко, что может привести к остановке сердечной деятельности и поражениям органов, несовместимым с жизнью.</w:t>
            </w:r>
          </w:p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/>
                <w:b/>
                <w:color w:val="C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993300"/>
              </w:rPr>
              <w:t>Не позволяйте убедить себя в безопасности Спайсов! Это не соответствует действительности!!!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/>
                <w:b/>
                <w:color w:val="C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lang w:eastAsia="ru-RU"/>
              </w:rPr>
              <w:t>______________________________________________</w:t>
            </w:r>
          </w:p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b/>
                <w:b/>
                <w:color w:val="C0504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504D"/>
                <w:lang w:eastAsia="ru-RU"/>
              </w:rPr>
              <w:t>С какого возраста наступает уголовная ответственность?</w:t>
            </w:r>
          </w:p>
          <w:p>
            <w:pPr>
              <w:pStyle w:val="Normal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Самому строгому из предусмотренных Законом видов ответственности – Уголовной </w:t>
            </w:r>
            <w:r>
              <w:rPr>
                <w:rFonts w:cs="Times New Roman" w:ascii="Times New Roman" w:hAnsi="Times New Roman"/>
              </w:rPr>
              <w:t xml:space="preserve">за преступления в сфере незаконного оборота наркотиков подлежат лица,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достигшие 16-ти летнего возраста. </w:t>
            </w:r>
            <w:r>
              <w:rPr>
                <w:rFonts w:cs="Times New Roman" w:ascii="Times New Roman" w:hAnsi="Times New Roman"/>
                <w:color w:val="000000"/>
              </w:rPr>
              <w:t>Но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з</w:t>
            </w:r>
            <w:r>
              <w:rPr>
                <w:rFonts w:cs="Times New Roman" w:ascii="Times New Roman" w:hAnsi="Times New Roman"/>
              </w:rPr>
              <w:t xml:space="preserve">а хищение и вымогательство наркотических средств ответственность наступает </w:t>
            </w:r>
            <w:r>
              <w:rPr>
                <w:rFonts w:cs="Times New Roman" w:ascii="Times New Roman" w:hAnsi="Times New Roman"/>
                <w:b/>
                <w:color w:val="000000"/>
              </w:rPr>
              <w:t>с 14 лет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И до наступления возраста уголовной ответственности правоохранительными органами совместно с комиссиями по делам несовершеннолетних применяются меры ответственности к виновному лицу, а также его родителям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бо лицам, их заменяющим. К правонарушителям применяется в обязательном порядке постановка на учет и дальнейшая профилактическая работа.</w:t>
            </w:r>
          </w:p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рокуратура </w:t>
            </w:r>
          </w:p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оссийской Федерации</w:t>
            </w:r>
          </w:p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куратура Хангаласского района</w:t>
            </w:r>
          </w:p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color w:val="1A3DC1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228725" cy="1238250"/>
                  <wp:effectExtent l="0" t="0" r="0" b="0"/>
                  <wp:docPr id="3" name="Рисунок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113" w:hanging="0"/>
              <w:jc w:val="center"/>
              <w:rPr>
                <w:rFonts w:cs="Times New Roman"/>
                <w:b/>
                <w:b/>
                <w:color w:val="000000"/>
                <w:sz w:val="44"/>
                <w:szCs w:val="44"/>
                <w:lang w:val="ru-RU"/>
              </w:rPr>
            </w:pPr>
            <w:r>
              <w:rPr>
                <w:rFonts w:cs="Times New Roman"/>
                <w:b/>
                <w:color w:val="000000"/>
                <w:sz w:val="44"/>
                <w:szCs w:val="44"/>
                <w:lang w:val="ru-RU"/>
              </w:rPr>
              <w:t>ОТВЕТСТВЕННОСТЬ</w:t>
            </w:r>
          </w:p>
          <w:p>
            <w:pPr>
              <w:pStyle w:val="TextBody"/>
              <w:ind w:left="113" w:hanging="0"/>
              <w:jc w:val="center"/>
              <w:rPr>
                <w:rFonts w:cs="Times New Roman"/>
                <w:b/>
                <w:b/>
                <w:color w:val="000000"/>
                <w:sz w:val="44"/>
                <w:szCs w:val="44"/>
                <w:lang w:val="ru-RU"/>
              </w:rPr>
            </w:pPr>
            <w:r>
              <w:rPr>
                <w:rFonts w:cs="Times New Roman"/>
                <w:b/>
                <w:color w:val="000000"/>
                <w:sz w:val="44"/>
                <w:szCs w:val="44"/>
                <w:lang w:val="ru-RU"/>
              </w:rPr>
              <w:t>в сфере незаконного оборота наркотиков</w:t>
            </w:r>
          </w:p>
          <w:p>
            <w:pPr>
              <w:pStyle w:val="TextBody"/>
              <w:ind w:left="113" w:hanging="0"/>
              <w:jc w:val="center"/>
              <w:rPr>
                <w:rFonts w:cs="Times New Roman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ind w:left="113" w:hanging="0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 w:eastAsia="en-US" w:bidi="ar-SA"/>
              </w:rPr>
              <w:drawing>
                <wp:inline distT="0" distB="0" distL="0" distR="0">
                  <wp:extent cx="1408430" cy="129413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ind w:left="113" w:hanging="0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1429385" cy="1075690"/>
                  <wp:effectExtent l="0" t="0" r="0" b="0"/>
                  <wp:docPr id="5" name="1303806933_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303806933_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9385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2443" w:leader="none"/>
                <w:tab w:val="right" w:pos="4887" w:leader="none"/>
              </w:tabs>
              <w:autoSpaceDE w:val="false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2443" w:leader="none"/>
                <w:tab w:val="right" w:pos="4887" w:leader="none"/>
              </w:tabs>
              <w:autoSpaceDE w:val="false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2443" w:leader="none"/>
                <w:tab w:val="right" w:pos="4887" w:leader="none"/>
              </w:tabs>
              <w:autoSpaceDE w:val="false"/>
              <w:ind w:lef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2443" w:leader="none"/>
                <w:tab w:val="right" w:pos="4887" w:leader="none"/>
              </w:tabs>
              <w:autoSpaceDE w:val="false"/>
              <w:ind w:lef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овск 2019</w:t>
            </w:r>
          </w:p>
          <w:p>
            <w:pPr>
              <w:pStyle w:val="Normal"/>
              <w:tabs>
                <w:tab w:val="clear" w:pos="708"/>
                <w:tab w:val="center" w:pos="2443" w:leader="none"/>
                <w:tab w:val="right" w:pos="4887" w:leader="none"/>
              </w:tabs>
              <w:autoSpaceDE w:val="false"/>
              <w:ind w:lef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ч. 2 ст. 87 УК РФ к несовершеннолетним, совершившим преступления, могут быть применены принудительные меры воспитательного воздействия либо им может быть назначено наказание, а при освобождении от наказания судом они могут быть такж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ы в специальное учебно-воспитательное учреждение закрытого тип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значимой является возможность применения к несовершеннолетним правонарушителям, имеющим опыт употребления наркотиков, принудительных мер медицинского характера в виде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) амбулаторного принудительного наблюдения и лечения у психиатра;</w:t>
            </w:r>
          </w:p>
          <w:p>
            <w:pPr>
              <w:pStyle w:val="Normal"/>
              <w:autoSpaceDE w:val="false"/>
              <w:ind w:firstLine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принудительного лечения в психиатрическом стационаре общего типа;</w:t>
            </w:r>
          </w:p>
          <w:p>
            <w:pPr>
              <w:pStyle w:val="Normal"/>
              <w:autoSpaceDE w:val="false"/>
              <w:ind w:firstLine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принудительного лечения в стационаре специализированного типа;</w:t>
            </w:r>
          </w:p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принудительного лечения в психиатрическом стационаре специализированного типа с интенсивным наблюдением.</w:t>
            </w:r>
          </w:p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ind w:firstLine="284"/>
              <w:jc w:val="both"/>
              <w:rPr>
                <w:color w:val="9933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993300"/>
                <w:sz w:val="18"/>
                <w:szCs w:val="18"/>
                <w:lang w:eastAsia="ru-RU"/>
              </w:rPr>
              <w:t>Какая существует ответственность за потребление и оборот спайса и других наркотиков?</w:t>
            </w:r>
          </w:p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головным кодексом Российской Федерации предусмотрен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outlineLvl w:val="0"/>
              <w:rPr/>
            </w:pP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 xml:space="preserve">Любое нахождение при себе наркотика, в т.ч. Спайса  даже без цели продажи (его нахождение, хранение, перевозка, изготовление, и т.п. по ст. 228 УК РФ - </w:t>
            </w:r>
          </w:p>
          <w:p>
            <w:pPr>
              <w:pStyle w:val="Normal"/>
              <w:autoSpaceDE w:val="false"/>
              <w:ind w:firstLine="28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ечет наказание в виде штрафа до 500 тысяч рублей, либо обязательными работами, которыми как правило для подростков является уборка улиц, на срок до 480 часов, либо исправительными работами на срок до 2 лет, либо ограничением свободы, предполагающим ношение на теле электронного браслета, на срок до 3 лет, либо лишением свободы на срок до 15 лет.</w:t>
            </w:r>
          </w:p>
          <w:p>
            <w:pPr>
              <w:pStyle w:val="Normal"/>
              <w:autoSpaceDE w:val="false"/>
              <w:ind w:firstLine="284"/>
              <w:rPr/>
            </w:pP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>Статья 228.1 за изготовление или сбыт наркотических средств, психотропных веществ или их аналогов -</w:t>
            </w:r>
          </w:p>
          <w:p>
            <w:pPr>
              <w:pStyle w:val="Normal"/>
              <w:autoSpaceDE w:val="false"/>
              <w:ind w:firstLine="28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усматривает еще более жесткое наказание в виде лишения свободы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срок до 20 ле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 штрафом до  миллиона рублей. </w:t>
            </w:r>
          </w:p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 xml:space="preserve">Статья 228.3. Приобретение, хранение или перевозка веществ из которых могут быть приготовлены наркотические средства или психотропные вещества (прекурсоры) -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азываются штрафом в размере до 500 тысяч рублей, либо обязательными работами на срок до 240 часов, либ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ahoma"/>
      <w:kern w:val="2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Times New Roman" w:cs="Tahoma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images.yandex.ru/yandsearch?p=4&amp;text=&#1086;&#1089;&#1074;&#1086;&#1073;&#1086;&#1078;&#1076;&#1077;&#1085;&#1080;&#1077;%20&#1080;&#1079;%20&#1084;&#1077;&#1089;&#1090;%20&#1083;&#1080;&#1096;&#1077;&#1085;&#1080;&#1103;%20&#1089;&#1074;&#1086;&#1073;&#1086;&#1076;&#1099;&amp;noreask=1&amp;img_url=bumerang.nsk.ru/upload/resize_cache/iblock/f2e/298_221_1/f2e0cc29172b3e5eaa43ab6b793e4446.jpg&amp;pos=129&amp;rpt=simage&amp;lr=46&amp;nojs=1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08:00Z</dcterms:created>
  <dc:creator>LenUser01</dc:creator>
  <dc:description/>
  <dc:language>en-US</dc:language>
  <cp:lastModifiedBy>Кулаковская</cp:lastModifiedBy>
  <cp:lastPrinted>2019-01-21T12:36:00Z</cp:lastPrinted>
  <dcterms:modified xsi:type="dcterms:W3CDTF">2019-05-27T13:08:00Z</dcterms:modified>
  <cp:revision>2</cp:revision>
  <dc:subject/>
  <dc:title/>
</cp:coreProperties>
</file>