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Ъ Я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е документов для участия в конкурсе на замещение вакантной должности гражданской службы в прокуратуре Чукотского автоном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куратура Чукотского автономного округа проводит конкурс на замещение вакантной должности государственной гражданской службы главного специалиста отдела планирования, финансирования, бухгалтерского учета и материального обеспечения прокуратуры Чукотского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валификационные требования: наличие высшего профессионального образования по направлениям подготовки: </w:t>
      </w:r>
      <w:r>
        <w:rPr>
          <w:rFonts w:eastAsia="Calibri"/>
          <w:sz w:val="28"/>
          <w:szCs w:val="28"/>
          <w:lang w:eastAsia="en-US"/>
        </w:rPr>
        <w:t xml:space="preserve">«Экономика и управление», «Экономика», «Бухгалтерский учет и аудит», «Финансы и кредит» или иные специальности и направления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 </w:t>
      </w:r>
      <w:r>
        <w:rPr>
          <w:sz w:val="28"/>
          <w:szCs w:val="28"/>
        </w:rPr>
        <w:t>Требования к стажу не предъя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специалисты» старшая группа должностей</w:t>
      </w:r>
      <w:r>
        <w:rPr/>
        <w:t xml:space="preserve"> </w:t>
      </w:r>
      <w:r>
        <w:rPr>
          <w:sz w:val="28"/>
          <w:szCs w:val="28"/>
        </w:rPr>
        <w:t>федеральной государственной гражданск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осударственной гражданск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д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полненная и подписанная анкета по форме, утвержденной распоряжением Правительства Российской Федерации от 26.05.2005 № 667-р (заполняется собственноруч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втобиография (подробно отражаются биографические данные гражданина, его перемещения по работе (службе), семейное положение, где учится, если получает другое образование; сведения о близких родственниках (фамилия, имя, отчество полностью, дата и место рождения, образование, где и кем работают (учатся) супруг, отец, мать, братья, сестры, дети, привлекался ли кто-то из них к уголовной ответственности, за что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пия паспорта и копии свидетельства о государственной регистрации актов гражданского состоя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20"/>
        <w:jc w:val="both"/>
        <w:rPr/>
      </w:pPr>
      <w:bookmarkStart w:id="0" w:name="sub_10742"/>
      <w:bookmarkEnd w:id="0"/>
      <w:r>
        <w:rPr>
          <w:sz w:val="28"/>
          <w:szCs w:val="28"/>
        </w:rPr>
        <w:t>- 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20"/>
        <w:jc w:val="both"/>
        <w:rPr/>
      </w:pPr>
      <w:bookmarkStart w:id="1" w:name="sub_10742"/>
      <w:bookmarkEnd w:id="1"/>
      <w:r>
        <w:rPr>
          <w:sz w:val="28"/>
          <w:szCs w:val="28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autoSpaceDE w:val="false"/>
        <w:ind w:firstLine="720"/>
        <w:jc w:val="both"/>
        <w:rPr/>
      </w:pPr>
      <w:bookmarkStart w:id="2" w:name="sub_1075"/>
      <w:bookmarkEnd w:id="2"/>
      <w:r>
        <w:rPr>
          <w:sz w:val="28"/>
          <w:szCs w:val="28"/>
        </w:rPr>
        <w:t>е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075"/>
      <w:bookmarkEnd w:id="3"/>
      <w:r>
        <w:rPr>
          <w:sz w:val="28"/>
          <w:szCs w:val="28"/>
        </w:rPr>
        <w:t>ж) копия военного билета (всех листов) или приписного свидетельства; заверенная копия послужного спи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) фото размером 3.5х4.5 см- 4 штуки (цветное без уголка, фон белый матовый, деловой стиль одеж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иные документы, предусмотренные законодательством о гражданской службе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участия в конкурсе проводится в течение 21 календарного дня с момента публикации объявления с 19 февраля по 11 марта 2019 г., ежедневно с 9.00 до 17.45 кроме выходных. Место приема документов: 689000, г. Анадырь, ул. Отке, дом 29 отдел делопроизводства прокуратуры Чукотского автономного округа. Телефон/факс для справок: 8 (42722) 2-82-2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полная информация о прокуратуре Чукотского автономного округа на официальном сайте прокуратуры округ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1:12:00Z</dcterms:created>
  <dc:creator>mulakova.on</dc:creator>
  <dc:description/>
  <cp:keywords/>
  <dc:language>en-US</dc:language>
  <cp:lastModifiedBy>О.Н. Мулакова</cp:lastModifiedBy>
  <cp:lastPrinted>2019-02-19T09:16:00Z</cp:lastPrinted>
  <dcterms:modified xsi:type="dcterms:W3CDTF">2019-02-18T21:18:00Z</dcterms:modified>
  <cp:revision>5</cp:revision>
  <dc:subject/>
  <dc:title>О Б Ъ Я В Л Е Н И Е</dc:title>
</cp:coreProperties>
</file>