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Ъ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в конкурсе на замещение вакантной должности гражданской службы в прокуратуре Чукотс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ратура Чукотского автономного округа проводит конкурс на замещение вакантной должности государственной гражданской службы главного специалиста Анадырской межрайонной прокуратуры Чукот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лификационные требования: наличие высшего образования (не ниже уровня бакалавриата) по направлению подготовки (специальности) «Государственное и муниципальное управление», «Юриспруденция», «Менеджмент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 Требования к стажу не предъявля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тегория «специалисты» старшая группа должнос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полненная и подписанная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втобиография (подробно отражаются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 (фамилия, имя, отчество полностью, дата и место рождения, образование, где и кем работают (учатся) супруг, отец, мать, братья, сестры, дети, их телефоны, привлекался ли кто-то из них к уголовной ответственности, за что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ия паспорта и копии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20"/>
        <w:jc w:val="both"/>
        <w:rPr/>
      </w:pPr>
      <w:bookmarkStart w:id="0" w:name="sub_10742"/>
      <w:bookmarkEnd w:id="0"/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20"/>
        <w:jc w:val="both"/>
        <w:rPr/>
      </w:pPr>
      <w:bookmarkStart w:id="1" w:name="sub_10742"/>
      <w:bookmarkEnd w:id="1"/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720"/>
        <w:jc w:val="both"/>
        <w:rPr/>
      </w:pPr>
      <w:bookmarkStart w:id="2" w:name="sub_1075"/>
      <w:bookmarkEnd w:id="2"/>
      <w:r>
        <w:rPr>
          <w:sz w:val="28"/>
          <w:szCs w:val="28"/>
        </w:rPr>
        <w:t>е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75"/>
      <w:bookmarkEnd w:id="3"/>
      <w:r>
        <w:rPr>
          <w:sz w:val="28"/>
          <w:szCs w:val="28"/>
        </w:rPr>
        <w:t>ж) копия военного билета (всех листов) или приписного свидетельства; заверенная копия послужного с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фото размером 3.5х4.5 см- 4 штуки (цветное без уголка, фон белый матовый, деловой стиль одеж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иные документы, предусмотренные законодательством о гражданской служб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участия в конкурсе проводится в течение 21 календарного дня с момента публикации объявления с 11 по 31 октября 2018 г., ежедневно с 9.00 до 17.45 кроме выходных. Место приема документов: 689000, г. Анадырь, ул. Отке, дом 29 отдел делопроизводства прокуратуры Чукотского автономного округа. Телефон/факс для справок: 8(42722) 2-82-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ная информация о прокуратуре Чукотского автономного округа на официальном сайте прокуратуры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1:12:00Z</dcterms:created>
  <dc:creator>mulakova.on</dc:creator>
  <dc:description/>
  <cp:keywords/>
  <dc:language>en-US</dc:language>
  <cp:lastModifiedBy>О.Н. Мулакова</cp:lastModifiedBy>
  <cp:lastPrinted>2018-10-10T14:44:00Z</cp:lastPrinted>
  <dcterms:modified xsi:type="dcterms:W3CDTF">2018-10-10T02:45:00Z</dcterms:modified>
  <cp:revision>4</cp:revision>
  <dc:subject/>
  <dc:title>О Б Ъ Я В Л Е Н И Е</dc:title>
</cp:coreProperties>
</file>