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рекомендации</w:t>
      </w:r>
      <w:bookmarkStart w:id="0" w:name="OLE_LINK1"/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учета сведений о социальном и должностном положени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терпевших и лиц, совершивших преступл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Настоящие методические рекомендации разработаны на основе Федерального закона от 27.07.2006 № 149-ФЗ «Об информации, информационных технологиях и о защите информации», Положения о едином порядке регистрации уголовных дел и учета преступлений и Инструкции о порядке заполнения и представления учетных документов, утвержденных приказом Генеральной прокуратуры РФ, МВД РФ, МЧС РФ, Минюста РФ, ФСБ РФ, Министерства экономического развития и торговли РФ и Федеральной службы РФ по контролю за оборотом наркотиков от 29.12.2005 № 39/1070/1021/253/780/353/399 «О едином учете преступлений», в целях оказания практической помощи правоохранительным органам Чукотского автономного округа и обеспечения полного и достоверного статистического учета сведений о социальном и должностном положении потерпевших и лиц, совершивших преступления.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екомендации могут быть использованы также органами прокуратуры округа при проведении проверок полноты и достоверности статистических данных и изучении состояния первичного учета в сфере уголовно-правовой статистики.</w:t>
      </w:r>
    </w:p>
    <w:p>
      <w:pPr>
        <w:pStyle w:val="Normal"/>
        <w:numPr>
          <w:ilvl w:val="0"/>
          <w:numId w:val="2"/>
        </w:numPr>
        <w:autoSpaceDE w:val="false"/>
        <w:ind w:left="0" w:firstLine="710"/>
        <w:jc w:val="both"/>
        <w:rPr>
          <w:sz w:val="28"/>
          <w:szCs w:val="28"/>
        </w:rPr>
      </w:pPr>
      <w:bookmarkStart w:id="1" w:name="sub_123"/>
      <w:bookmarkEnd w:id="1"/>
      <w:r>
        <w:rPr>
          <w:sz w:val="28"/>
          <w:szCs w:val="28"/>
        </w:rPr>
        <w:t>Сведения о социальном и должностном положении указанных лиц, формируемые согласно справочникам № 9 «Социальное положение потерпевших и лиц, совершивших преступления» и № 10 «Должностное положение потерпевших и лиц, совершивших преступления», отражаются в следующих реквизитах статистических карточек (соответственно)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квизитах 34 и 35 статистической карточки формы № 1, реквизитах 12 и 13 формы № 5 (отражается информация о потерпевших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квизитах 23 и 24 статистической карточки формы № 1.1, реквизитах 18 и 19 формы № 2 (отражается информация о лице (лицах), совершившем преступление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сведения в реквизитах карточек указываются на момент совершения преступления.</w:t>
      </w:r>
    </w:p>
    <w:p>
      <w:pPr>
        <w:pStyle w:val="Normal"/>
        <w:numPr>
          <w:ilvl w:val="0"/>
          <w:numId w:val="2"/>
        </w:numPr>
        <w:ind w:left="0" w:firstLine="710"/>
        <w:jc w:val="both"/>
        <w:rPr/>
      </w:pPr>
      <w:r>
        <w:rPr>
          <w:sz w:val="28"/>
          <w:szCs w:val="28"/>
        </w:rPr>
        <w:t xml:space="preserve">Содержание информации о лицах (применительно к категории - потерпевший или лицо, совершившее преступление), включаемой в указанные реквизиты, должно соответствовать друг другу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ведения реквизитов форм № 1.1 и № 2 не должны противоречить реквизиту 20 формы № 2, в котором отражается место работы или учебы лица, совершившего преступ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ражении сведений следует также руководствоваться Общероссийским классификатором профессий рабочих, должностей служащих и тарифных разрядов, утвержденным постановлением Госстандарта РФ от 26.12.1994 № 367. </w:t>
      </w:r>
    </w:p>
    <w:p>
      <w:pPr>
        <w:pStyle w:val="Normal"/>
        <w:numPr>
          <w:ilvl w:val="0"/>
          <w:numId w:val="2"/>
        </w:numPr>
        <w:ind w:left="0" w:firstLine="710"/>
        <w:jc w:val="both"/>
        <w:rPr/>
      </w:pPr>
      <w:r>
        <w:rPr>
          <w:sz w:val="28"/>
          <w:szCs w:val="28"/>
        </w:rPr>
        <w:t>При наличии информации о месте работы (учебе) потерпевших и лиц, совершивших преступления, соответствующие данные о социальном и должностном положении учитываются в обязательном порядке, с внесением всех кодовых значений, характеризующих объект учета (род занятий, деятельности либо статус объекта учёта, занимаемая должность, организационно-правовая форма юридического лица, сфера деятельно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преступление совершено лицом, работающим водителем в обществе с ограниченной ответственностью (согласно п. 2 ст. 50 ГК РФ является коммерческой организацией), имеющим статус пенсионера по выслуге лет, – итоговые коды: в реквизите 23 формы № 1.1 и реквизите 18 формы № 2 – 6006, реквизите 24 формы № 1.1 и реквизите 19 формы № 2 – 00286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совершения преступления несовершеннолетним, находившимся под опекой (попечительством), обучающимся в муниципальном образовательном учреждении на уровне начального общего образования (1-4 классы), в реквизите 23 формы № 1.1 и реквизите 18 формы № 2 указываются кодовые значения 037 и 72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й подход следует применять и при учете сведений о потерпевших (при отражении данных в формах № 1 и № 5).</w:t>
      </w:r>
    </w:p>
    <w:p>
      <w:pPr>
        <w:pStyle w:val="Normal"/>
        <w:numPr>
          <w:ilvl w:val="0"/>
          <w:numId w:val="2"/>
        </w:numPr>
        <w:ind w:left="0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В соответствии с п. 3 ч. 1 ст. 73 УПК РФ </w:t>
      </w:r>
      <w:r>
        <w:rPr>
          <w:sz w:val="28"/>
          <w:szCs w:val="28"/>
        </w:rPr>
        <w:t xml:space="preserve">при производстве по уголовному делу в числе прочих доказыванию подлежат обстоятельства, характеризующие личность обвиняемого, в том числе его </w:t>
      </w:r>
      <w:r>
        <w:rPr>
          <w:color w:val="000000"/>
          <w:sz w:val="28"/>
          <w:szCs w:val="28"/>
          <w:lang w:bidi="ru-RU"/>
        </w:rPr>
        <w:t>социальный статус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гласно пункту 11 Инструкции содержание заполненных реквизитов документов первичного учета должно полностью соответствовать имеющимся в уголовном деле материалам.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указанных целях, при отражении в статистических карточках вышеназванных сведений, необходимо учитывать следующее:</w:t>
      </w:r>
    </w:p>
    <w:p>
      <w:pPr>
        <w:pStyle w:val="Normal"/>
        <w:numPr>
          <w:ilvl w:val="0"/>
          <w:numId w:val="1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лу ч. 2 ст. 67 Трудового кодекса Российской Федерации трудовой договор, не оформленный в письменной форме, считается заключенным, если работник приступил к работе с ведома или по поручению работодателя или его уполномоченного на эт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едставителя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 самым, если в материалах уголовного дела имеются сведения о лице, находившемся в трудовых отношениях с работодателем без заключения указанного договора (не оформлен в письменной форме), при этом фактически выполнявшим трудовые функции в качестве наемного работника (о чем может свидетельствовать систематический, а не разовый характер выполнения работ), в реквизитах карточек необходимо отражать соответствующую выполняемой работе информацию (с внесением всех характеристик объекта учета, указанных в абзаце 1 пункта 4 настоящих методических рекомендаций). 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и разовом характере выполняемых работ следует указывать кодовое значение 0002 – без постоянного источника дохода.</w:t>
      </w:r>
    </w:p>
    <w:p>
      <w:pPr>
        <w:pStyle w:val="Normal"/>
        <w:numPr>
          <w:ilvl w:val="0"/>
          <w:numId w:val="1"/>
        </w:numPr>
        <w:ind w:left="0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в соответствии с ч. 1 ст. 3 Закона РФ от 19.04.1991 № 1032-1 «О занятости населения в Российской Федерации» безработными признаются трудоспособные граждане, которые не имеют работы и заработка, зарегистрированы в органах службы занятости в целях поиска подходящей работы, ищут работу и готовы приступить к не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ab/>
        <w:t>В этой связи, указанный социальный статус гражданина, а именно в качестве безработного, признанного таковым в соответствии с федеральным законом (кодовое значение – 1000), должен быть подтверждён материалами уголовного дела (проверки) - соответствующей информацией (справкой) центра</w:t>
      </w:r>
      <w:r>
        <w:rPr>
          <w:color w:val="000000"/>
          <w:sz w:val="28"/>
          <w:szCs w:val="28"/>
          <w:lang w:bidi="ru-RU"/>
        </w:rPr>
        <w:t xml:space="preserve"> занятости населения.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  <w:lang w:bidi="ru-RU"/>
        </w:rPr>
        <w:tab/>
        <w:t xml:space="preserve">При этом, если лицо официально не трудоустроено и не состоит на учете в </w:t>
      </w:r>
      <w:r>
        <w:rPr>
          <w:sz w:val="28"/>
          <w:szCs w:val="28"/>
        </w:rPr>
        <w:t>органах службы занятости</w:t>
      </w:r>
      <w:r>
        <w:rPr>
          <w:color w:val="000000"/>
          <w:sz w:val="28"/>
          <w:szCs w:val="28"/>
          <w:lang w:bidi="ru-RU"/>
        </w:rPr>
        <w:t xml:space="preserve"> населения, то является лицом без постоянного источника дохода (кодовое значение – </w:t>
      </w:r>
      <w:r>
        <w:rPr>
          <w:sz w:val="28"/>
          <w:szCs w:val="28"/>
        </w:rPr>
        <w:t>0002)</w:t>
      </w:r>
      <w:r>
        <w:rPr>
          <w:color w:val="000000"/>
          <w:sz w:val="28"/>
          <w:szCs w:val="28"/>
          <w:lang w:bidi="ru-RU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Данные положения методических рекомендаций также учитываются при заполнении документов первичного учета по материалам проверок сообщений о преступлениях, по которым приняты решения об отказе в возбуждении уголовных дел по нереабилитирующим основаниям.</w:t>
      </w:r>
    </w:p>
    <w:p>
      <w:pPr>
        <w:pStyle w:val="Normal"/>
        <w:autoSpaceDE w:val="false"/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123"/>
      <w:bookmarkStart w:id="3" w:name="sub_123"/>
      <w:bookmarkEnd w:id="3"/>
    </w:p>
    <w:sectPr>
      <w:headerReference w:type="default" r:id="rId3"/>
      <w:headerReference w:type="first" r:id="rId4"/>
      <w:type w:val="nextPage"/>
      <w:pgSz w:w="11906" w:h="16838"/>
      <w:pgMar w:left="1134" w:right="707" w:gutter="0" w:header="708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основной текст"/>
    <w:basedOn w:val="Normal"/>
    <w:qFormat/>
    <w:pPr>
      <w:ind w:firstLine="708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4976.12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23:22:00Z</dcterms:created>
  <dc:creator>arsanukaev.i</dc:creator>
  <dc:description/>
  <cp:keywords/>
  <dc:language>en-US</dc:language>
  <cp:lastModifiedBy>О.М. Кузина</cp:lastModifiedBy>
  <cp:lastPrinted>2020-03-30T10:09:00Z</cp:lastPrinted>
  <dcterms:modified xsi:type="dcterms:W3CDTF">2020-03-29T22:11:00Z</dcterms:modified>
  <cp:revision>27</cp:revision>
  <dc:subject/>
  <dc:title>Генеральная прокуратура Российской Федерации</dc:title>
</cp:coreProperties>
</file>