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3D1FF"/>
  <w:body>
    <w:p>
      <w:pPr>
        <w:pStyle w:val="Normal"/>
        <w:spacing w:lineRule="exact" w:line="24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БУКЛЕТ</w:t>
      </w:r>
    </w:p>
    <w:p>
      <w:pPr>
        <w:pStyle w:val="Normal"/>
        <w:spacing w:lineRule="exact" w:line="240"/>
        <w:ind w:left="-142" w:firstLine="142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«Резиденты территорий опережающего социально-экономического развития, свободного порта Владивосток: порядок приобретения статуса, преференции и льготы»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авовой режим территорий опережающего социально-экономического развития в Российской Федерации (ТОСЭР), меры государственной поддержки и порядок осуществления деятельности на таких территориях определены Федеральным законом от 29.12.2014 № 473-ФЗ «О территориях опережающего социально-экономического развития в Российской Федераци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шения, связанные с созданием и функционированием свободного порта Владивосток (СПВ) регулирует Федеральный закон от 13.07.2015 № 212-ФЗ «О свободном порте Владивосток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казанными правовыми актами определен порядок получения статуса резидента ТОСЭР и СПВ, виды льгот и преференций для ни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Функции по управлению ТОСЭР, входящих в состав Дальневосточного федерального округа, и СПВ осуществляет управляющая компания - акционерное общество «Корпорация развития Дальнего Востока и Арктик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ОСЭР</w:t>
      </w:r>
      <w:r>
        <w:rPr>
          <w:sz w:val="18"/>
          <w:szCs w:val="18"/>
        </w:rPr>
        <w:t xml:space="preserve"> – часть территории субъекта Российской Федерации, на который установлен особый правовой режим осуществления предпринимательской деятель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зидентом </w:t>
      </w:r>
      <w:r>
        <w:rPr>
          <w:b/>
          <w:sz w:val="18"/>
          <w:szCs w:val="18"/>
        </w:rPr>
        <w:t xml:space="preserve">ТОСЭР </w:t>
      </w:r>
      <w:r>
        <w:rPr>
          <w:sz w:val="18"/>
          <w:szCs w:val="18"/>
        </w:rPr>
        <w:t>может стать юридическое лицо или индивидуальный предприниматель:</w:t>
      </w:r>
    </w:p>
    <w:p>
      <w:pPr>
        <w:pStyle w:val="Normal"/>
        <w:jc w:val="both"/>
        <w:rPr/>
      </w:pPr>
      <w:r>
        <w:rPr>
          <w:sz w:val="18"/>
          <w:szCs w:val="18"/>
        </w:rPr>
        <w:t>- зарегистрированные на данной территор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е имеющие филиалов вне ТОСЭР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меющие необходимый минимальный объем инвестиций составляет 500 тыс. 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 которых отсутствует задолженность по налогам, сборам, страховым взносам за последний год, размер которых превышает 25% балансовой стоимости активов;</w:t>
      </w:r>
    </w:p>
    <w:p>
      <w:pPr>
        <w:pStyle w:val="Normal"/>
        <w:jc w:val="both"/>
        <w:rPr/>
      </w:pPr>
      <w:r>
        <w:rPr>
          <w:sz w:val="18"/>
          <w:szCs w:val="18"/>
        </w:rPr>
        <w:t>- которые не находятся в процессе реорганизации, ликвидации, банкрот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ющие виды предпринимательской деятельности, определенные Правительством Российской Федерации о создании ТОСЭР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ндивидуальный предприниматель, юридическое лицо признаются резидентами ТОСЭР с даты внесения соответствующей записи в реестр таких резидентов, с которыми управляющая компания заключила соглашение об осуществлении деятель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Управляющая компания выдает резиденту ТОСЭР свидетельство, удостоверяющее его регистрацию в качестве такового, сообщает сведения о его регистрации в налоговые, таможенные орган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езиденты ТОСЭР получают налоговые льготы по налогам на прибыль и имущество организаций, на добычу полезных ископаемых, земельный налог, единый социальный нало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зиденты ТОСЭР пользуются административными преференциями, такими как, привлечение иностранной рабочей силы без учета квот; предоставление земельных участков для реализации проекта; возможность применения свободной таможенной зоны; сокращенные сроки проведения проверок органами контроля; готовая инфраструктура; получение государственных и муниципальных услуг в режиме «одного окна»; гарантированное право управляющей компании на защиту резидента в суд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вободный порт Владивосток (СПВ)</w:t>
      </w:r>
      <w:r>
        <w:rPr>
          <w:sz w:val="18"/>
          <w:szCs w:val="18"/>
        </w:rPr>
        <w:t xml:space="preserve"> – это территория, на которой инвесторы пользуются особыми режимами таможенного, налогового и административного регулир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зидентом </w:t>
      </w:r>
      <w:r>
        <w:rPr>
          <w:b/>
          <w:sz w:val="18"/>
          <w:szCs w:val="18"/>
        </w:rPr>
        <w:t xml:space="preserve">СПВ </w:t>
      </w:r>
      <w:r>
        <w:rPr>
          <w:sz w:val="18"/>
          <w:szCs w:val="18"/>
        </w:rPr>
        <w:t>может стать юридическое лицо или индивидуальный предпринимате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регистрированные на территории муниципалитета СП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намеревающиеся осуществлять новые виды деятель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меющие необходимый объем капитальных вложений не менее 5 млн. рублей за 3 года с момента получения статуса резиден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 которых отсутствует задолженность по налогам, сборам, страховым взносам за последний год, размер которых превышает 25% балансовой стоимости актив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торые не находятся в процессе реорганизации, ликвидации, банкрот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АЖНО:</w:t>
      </w:r>
      <w:r>
        <w:rPr>
          <w:sz w:val="18"/>
          <w:szCs w:val="18"/>
        </w:rPr>
        <w:t xml:space="preserve"> не могут стать резидентами СПВ  юридические лица или индивидуальные предприниматели,  осуществляющие добычу нефти и природного газа; производство подакцизных товаров (за исключением производства автомобилей легковых, мотоциклов, моторных масел, авиационного, дизельного и автомобильного топлива); деятельность стоянок для транспортных сред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дивидуальный предприниматель, юридическое лицо признаются резидентами СПВ с даты внесения соответствующей записи в реестр таких резидентов,</w:t>
      </w:r>
      <w:r>
        <w:rPr/>
        <w:t xml:space="preserve"> </w:t>
      </w:r>
      <w:r>
        <w:rPr>
          <w:sz w:val="18"/>
          <w:szCs w:val="18"/>
        </w:rPr>
        <w:t>с которыми управляющая компания заключила соглашение об осуществлении деятель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этом, свидетельство о регистрации в качестве резидента СПВ выдает Минвостокразвития России. Этот же уполномоченный федеральный орган сообщает сведения о регистрации в качестве резидента в налоговый орган по месту жительства индивидуального предпринимателя или месту нахождения юридического лица, а также в таможенные органы, если заявка резидента предусматривает применение таможенной процедуры свободной таможенной зон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езидентам СПВ, как и ТОСЭР, предоставляются налоговые льготы по налогам на прибыль и имущество организаций, земельному налогу и единому социальному налог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ень административных преференций резидентам СПВ немного уже, чем у резидентов ТОСЭР, но также предусматривает привлечение иностранной рабочей без учета квот; получение государственных и муниципальных услуг в режиме «одного окна»; возможность применения свободной таможенной зоны; сокращенные сроки проведения проверок органами контроля;</w:t>
      </w:r>
      <w:r>
        <w:rPr/>
        <w:t xml:space="preserve"> </w:t>
      </w:r>
      <w:r>
        <w:rPr>
          <w:sz w:val="18"/>
          <w:szCs w:val="18"/>
        </w:rPr>
        <w:t>гарантированное право управляющей компании на защиту резидента в суд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АЖНО:</w:t>
      </w:r>
      <w:r>
        <w:rPr>
          <w:sz w:val="18"/>
          <w:szCs w:val="18"/>
        </w:rPr>
        <w:t xml:space="preserve"> Более подробная информация о порядке приобретения статуса резидента ТОСЭР и СПВ, о налоговых льготах и административных преференциях, о правовых актах, регламентирующих создание рассматриваемых экономических зон и осуществления на них предпринимательской деятельности размещена на сайте управляющей компании – АО «Корпорация развития Дальнего Востока и Арктик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erdc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Также на данном сайте ведется Реестр резидентов ТОСЭР, СП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роме того, сайт предусматривает возможность подачи заявки и необходимых документов на получение статуса резидента в электронной форме</w:t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cols w:num="3" w:space="10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d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1:57:00Z</dcterms:created>
  <dc:creator>budechuk.t</dc:creator>
  <dc:description/>
  <cp:keywords/>
  <dc:language>en-US</dc:language>
  <cp:lastModifiedBy>Шубкина Виктория Анатольевна</cp:lastModifiedBy>
  <cp:lastPrinted>2021-01-06T16:54:00Z</cp:lastPrinted>
  <dcterms:modified xsi:type="dcterms:W3CDTF">2021-05-14T05:23:00Z</dcterms:modified>
  <cp:revision>13</cp:revision>
  <dc:subject/>
  <dc:title>Прокурор разъясняет</dc:title>
</cp:coreProperties>
</file>