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left="14" w:right="285" w:hanging="0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285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межведомственного совеща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285" w:hanging="0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 xml:space="preserve">по проблемам взаимодействия </w:t>
      </w:r>
      <w:r>
        <w:rPr>
          <w:b/>
          <w:bCs/>
          <w:spacing w:val="-11"/>
          <w:sz w:val="28"/>
          <w:szCs w:val="28"/>
        </w:rPr>
        <w:t xml:space="preserve">органов прокуратуры и органов местного самоуправления </w:t>
      </w:r>
      <w:r>
        <w:rPr>
          <w:b/>
          <w:bCs/>
          <w:spacing w:val="-10"/>
          <w:sz w:val="28"/>
          <w:szCs w:val="28"/>
        </w:rPr>
        <w:t>в Дальневосточном федеральном округ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723" w:leader="none"/>
        </w:tabs>
        <w:ind w:left="23" w:right="285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3119" w:leader="none"/>
          <w:tab w:val="left" w:pos="0" w:leader="none"/>
        </w:tabs>
        <w:ind w:left="23" w:right="285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г. Хабаровск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</w:t>
      </w:r>
      <w:r>
        <w:rPr>
          <w:rFonts w:cs="Arial"/>
          <w:spacing w:val="-11"/>
          <w:sz w:val="28"/>
          <w:szCs w:val="28"/>
        </w:rPr>
        <w:t xml:space="preserve">20 </w:t>
      </w:r>
      <w:r>
        <w:rPr>
          <w:spacing w:val="-11"/>
          <w:sz w:val="28"/>
          <w:szCs w:val="28"/>
        </w:rPr>
        <w:t>июня 2011 год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11" w:right="1576" w:firstLine="714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>Заслушав и обсудив доклад начальника управления Генеральной прокуратуры Российской Федерации в Дальневосточном федеральном округе Деминой Л.А., выступления заместителя полномочного представителя Президента Российской Федерации в Дальневосточном федеральном округе Пысина В.Л., представителей органов исполнительной власти субъектов Российской Федерации Дальневосточного федерального округа, органов прокуратуры, руководителей региональных советов муниципальных образований в округе, глав муниципальных образований, участники совещания отмечают, что органами прокуратуры и местного самоуправления принимаются меры к установлению конструктивного и эффективного взаимодейств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восточном федеральном округе реализуются различные формы такого сотрудничества. Осуществляется взаимный оперативный обмен информацией по отдельным направлениям деятельности, как прокуроров, так и органов местного самоуправления. </w:t>
      </w:r>
    </w:p>
    <w:p>
      <w:pPr>
        <w:pStyle w:val="Normal"/>
        <w:tabs>
          <w:tab w:val="clear" w:pos="720"/>
          <w:tab w:val="left" w:pos="0" w:leader="none"/>
        </w:tabs>
        <w:ind w:left="17" w:right="426" w:firstLine="703"/>
        <w:jc w:val="both"/>
        <w:rPr/>
      </w:pPr>
      <w:r>
        <w:rPr>
          <w:sz w:val="28"/>
          <w:szCs w:val="28"/>
        </w:rPr>
        <w:t>Прокурорами городов и районов округа представители органов местного самоуправления включены в рабочие группы, созданные для решения задач по укреплению законности в отдельных сферах общественных отношений.</w:t>
      </w:r>
    </w:p>
    <w:p>
      <w:pPr>
        <w:pStyle w:val="Normal"/>
        <w:tabs>
          <w:tab w:val="clear" w:pos="720"/>
          <w:tab w:val="left" w:pos="0" w:leader="none"/>
        </w:tabs>
        <w:ind w:right="426" w:firstLine="708"/>
        <w:jc w:val="both"/>
        <w:rPr/>
      </w:pPr>
      <w:r>
        <w:rPr>
          <w:sz w:val="28"/>
          <w:szCs w:val="28"/>
        </w:rPr>
        <w:t xml:space="preserve">Активизировано участие прокуроров в правотворческой деятельности органов местного самоуправления, в том числе в подготовке модельных нормативных правовых актов. Взаимодействие в правотворческой сфере осуществляется также при проведении сверок соответствия муниципальных нормативных правовых актов действующему законодательству, в форме участия в заседаниях представительных органов, рабочих групп и комитетов органов местного самоуправления. </w:t>
      </w:r>
    </w:p>
    <w:p>
      <w:pPr>
        <w:pStyle w:val="Normal"/>
        <w:tabs>
          <w:tab w:val="clear" w:pos="720"/>
          <w:tab w:val="left" w:pos="0" w:leader="none"/>
        </w:tabs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прокуратуры активно взаимодействуют с главами муниципальных районов по наиболее актуальным вопросам осуществления надзора в сфере топливно-энергетического комплекса, жилищно-коммунального хозяйства, защиты прав юридических лиц и индивидуальных предпринимателей, социальных прав граждан, в том числе на оплату труд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" w:right="426" w:firstLine="703"/>
        <w:jc w:val="both"/>
        <w:rPr/>
      </w:pPr>
      <w:r>
        <w:rPr>
          <w:sz w:val="28"/>
          <w:szCs w:val="28"/>
        </w:rPr>
        <w:t>Прокуроры участвуют в проводимых в целях повышения уровня профессиональной подготовки должностных лиц органов местного самоуправления тематических обучающих семинарах, а в ряде случае проводят их самостоятельно.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формы взаимодействия оказывают безусловное положительное влияние на правоприменительную практику в  муниципальных образованиях округа.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 xml:space="preserve">Вместе с тем, результаты надзорной деятельности органов прокуратуры свидетельствуют о том, что количество нарушений федерального законодательства, фактов ненадлежащего исполнения органами местного самоуправления полномочий по решению вопросов местного значения и переданных государственных полномочий остается значительным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426" w:firstLine="720"/>
        <w:jc w:val="both"/>
        <w:outlineLvl w:val="1"/>
        <w:rPr/>
      </w:pPr>
      <w:r>
        <w:rPr>
          <w:sz w:val="28"/>
          <w:szCs w:val="28"/>
        </w:rPr>
        <w:t xml:space="preserve">В 2010 году Дальневосточном федеральном округе прокурорами выявлено более 56 тыс. нарушений законов (в 1 квартале 2011 года - 19,4 тыс.), внесено свыше 35,6 тыс. актов прокурорского реагирования (более 11,4 тыс.), по результатам их рассмотрения к дисциплинарной ответственности привлечено 4,6 тыс. (1,2 тыс.) должностных лиц муниципальных органов и учреждений. 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>В целом в округе сформировалась тенденция  роста числа допускаемых органами местного самоуправления нарушений во всех сферах реализации предоставленных им полномочий.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 xml:space="preserve">Совершению нарушений способствуют существующие в органах местного самоуправления кадровые, финансовые, технические проблемы, что препятствует своевременному и надлежащему исполнению законов, принятию необходимых мер по удовлетворению требований органов прокуратуры. 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>Во многих муниципальных образованиях отсутствует возможность получения информации о текущих изменениях законодательства, что не позволяет своевременно принимать и изменять муниципальные правовые акты. Наиболее актуальна эта проблема для сельских и поселковых муниципальных образований.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 xml:space="preserve">Не во всех муниципальных образованиях организовано направление прокурорам как проектов, так и принятых органами местного самоуправления нормативных правовых актов. 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длежаще ведется работа по ведению регистров муниципальных нормативных правовых актов. 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>В сельских и поселковых муниципальных образованиях практически не используется система электронного документооборота.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>Имеется потребность в регулярном проведении для глав муниципальных образований, муниципальных служащих учебных мероприятий по проблемам правоприменения.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right="426" w:firstLine="709"/>
        <w:jc w:val="both"/>
        <w:rPr/>
      </w:pPr>
      <w:r>
        <w:rPr>
          <w:sz w:val="28"/>
          <w:szCs w:val="28"/>
        </w:rPr>
        <w:t>Конструктивному сотрудничеству препятствуют факты направления прокурорами в органы местного самоуправления большого числа запросов, их дублирование, установление необоснованно коротких сроков исполнения.</w:t>
      </w:r>
    </w:p>
    <w:p>
      <w:pPr>
        <w:pStyle w:val="Normal"/>
        <w:tabs>
          <w:tab w:val="clear" w:pos="720"/>
          <w:tab w:val="left" w:pos="0" w:leader="none"/>
        </w:tabs>
        <w:ind w:right="426" w:firstLine="709"/>
        <w:jc w:val="both"/>
        <w:rPr/>
      </w:pPr>
      <w:r>
        <w:rPr>
          <w:sz w:val="28"/>
          <w:szCs w:val="28"/>
        </w:rPr>
        <w:t>Допускается адресование требований прокуроров в органы и должностным лицам, не наделенным соответствующей компетенцией.</w:t>
      </w:r>
    </w:p>
    <w:p>
      <w:pPr>
        <w:pStyle w:val="Normal"/>
        <w:tabs>
          <w:tab w:val="clear" w:pos="720"/>
          <w:tab w:val="left" w:pos="0" w:leader="none"/>
        </w:tabs>
        <w:ind w:right="426" w:firstLine="709"/>
        <w:jc w:val="both"/>
        <w:rPr/>
      </w:pPr>
      <w:r>
        <w:rPr>
          <w:sz w:val="28"/>
          <w:szCs w:val="28"/>
        </w:rPr>
        <w:t>Не в полной мере используется такая форма взаимодействия, как участие прокуроров в аппаратных и иных проводимых руководителями муниципальных органов совещаниях.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 xml:space="preserve">В целях повышения эффективности взаимодействия органов прокуратуры и органов местного самоуправления в субъектах Российской Федерации Дальневосточного федерального округа, совещани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426"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426"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426" w:firstLine="720"/>
        <w:jc w:val="both"/>
        <w:outlineLvl w:val="1"/>
        <w:rPr/>
      </w:pPr>
      <w:r>
        <w:rPr>
          <w:sz w:val="28"/>
          <w:szCs w:val="28"/>
        </w:rPr>
        <w:t xml:space="preserve">1. Исполнительным органам государственной власти субъектов Российской Федерации рекомендовать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426" w:firstLine="720"/>
        <w:jc w:val="both"/>
        <w:outlineLvl w:val="1"/>
        <w:rPr/>
      </w:pPr>
      <w:r>
        <w:rPr>
          <w:sz w:val="28"/>
          <w:szCs w:val="28"/>
        </w:rPr>
        <w:t xml:space="preserve">1.1. </w:t>
      </w:r>
      <w:r>
        <w:rPr>
          <w:bCs/>
          <w:color w:val="000000"/>
          <w:spacing w:val="-1"/>
          <w:sz w:val="28"/>
          <w:szCs w:val="28"/>
        </w:rPr>
        <w:t>Рассмотреть вопрос об оказании органам местного самоуправления содействия в создании официальных сайтов в сети «Интернет», обеспечении доступа к существующим электронным базам данных, организации электронного документооборо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right="426" w:firstLine="720"/>
        <w:jc w:val="both"/>
        <w:outlineLvl w:val="1"/>
        <w:rPr/>
      </w:pPr>
      <w:r>
        <w:rPr>
          <w:sz w:val="28"/>
          <w:szCs w:val="28"/>
        </w:rPr>
        <w:t xml:space="preserve">1.2. </w:t>
      </w:r>
      <w:r>
        <w:rPr>
          <w:bCs/>
          <w:color w:val="000000"/>
          <w:spacing w:val="-1"/>
          <w:sz w:val="28"/>
          <w:szCs w:val="28"/>
        </w:rPr>
        <w:t xml:space="preserve">Совместно с органами прокуратуры, </w:t>
      </w:r>
      <w:r>
        <w:rPr>
          <w:sz w:val="28"/>
          <w:szCs w:val="28"/>
        </w:rPr>
        <w:t>региональными отделениями Всероссийского Совета местного самоуправления и Советами муниципальных образований</w:t>
      </w:r>
      <w:r>
        <w:rPr>
          <w:bCs/>
          <w:color w:val="000000"/>
          <w:spacing w:val="-1"/>
          <w:sz w:val="28"/>
          <w:szCs w:val="28"/>
        </w:rPr>
        <w:t xml:space="preserve"> принять меры к развитию системы повышения квалификации представителей органов местного самоуправления, муниципальных служащих на базе региональных образовательных учрежд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right="426" w:firstLine="720"/>
        <w:jc w:val="both"/>
        <w:outlineLvl w:val="1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1.3. </w:t>
      </w:r>
      <w:r>
        <w:rPr>
          <w:sz w:val="28"/>
          <w:szCs w:val="28"/>
        </w:rPr>
        <w:t>Принять дополнительные меры к обеспечению своевременного и полного включения сведений в регистр муниципальных нормативных правовых актов. Работу по включению в регистр изданных до 2010 года муниципальных нормативных правовых актов завершить в 1 полугодии 2012 года. Рассмотреть вопрос о доступности включенной в регистр муниципальных нормативных правовых актов информации как для всех муниципальных образований соответствующих субъектов Российской Федерации округа, так и для гражда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426" w:firstLine="720"/>
        <w:jc w:val="both"/>
        <w:outlineLvl w:val="1"/>
        <w:rPr/>
      </w:pPr>
      <w:r>
        <w:rPr>
          <w:sz w:val="28"/>
          <w:szCs w:val="28"/>
        </w:rPr>
        <w:t>2. Ассоциациям (советам) муниципальных образований в регионах округа, региональным отделениям Всероссийского Совета местного самоуправления рекомендовать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426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Обобщать и распространять положительную правоприменительную практику деятельности органов местного самоуправления, информировать органы местного самоуправления об изменениях в федеральном законодательстве, участвовать в подготовке модельных муниципальных нормативных правовых актов. Способствовать налаживанию электронного информационного обмена между органами местного самоуправ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right="426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Содействовать организации системы дополнительной подготовки муниципальных служащих, повышению их квалификации и просвещ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426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рганам местного самоуправления в округе рекомендовать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426" w:firstLine="720"/>
        <w:jc w:val="both"/>
        <w:outlineLvl w:val="1"/>
        <w:rPr/>
      </w:pPr>
      <w:r>
        <w:rPr>
          <w:sz w:val="28"/>
          <w:szCs w:val="28"/>
        </w:rPr>
        <w:t>3.1. Совместно с региональными отделениями Всероссийского Совета местного самоуправления и Советами муниципальных образований с привлечением органов государственной власти субъектов Федерации округа и органов прокуратуры сформировать систему учебы, юридического просвещения и повышения профессиональной квалификации должностных лиц органов местного самоуправления, в первую очередь сельских и поселковы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right="426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Во взаимодействии с органами прокуратуры практиковать проведение учебно-методических мероприятий для должностных лиц органов местного самоуправления, муниципальных служащих по актуальным вопросам правопримен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right="426" w:firstLine="720"/>
        <w:jc w:val="both"/>
        <w:outlineLvl w:val="1"/>
        <w:rPr/>
      </w:pPr>
      <w:r>
        <w:rPr>
          <w:sz w:val="28"/>
          <w:szCs w:val="28"/>
        </w:rPr>
        <w:t>3.3. Обобщать и анализировать факты адресования органами государственного контроля (надзора) и прокурорами органам местного самоуправления необоснованных требований. О результатах этой работы, а также о предложениях в названной сфере систематически информировать прокуроров соответствующих субъектов Российской Федерации округа.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rPr/>
      </w:pPr>
      <w:r>
        <w:rPr>
          <w:sz w:val="28"/>
          <w:szCs w:val="28"/>
        </w:rPr>
        <w:t>4. Прокурорам субъектов Российской Федерации в округе: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 xml:space="preserve">4.1. Продолжить работу по приведению в соответствие с федеральным и региональным законодательством нормативных правовых актов органов местного самоуправления, использовать правотворческую инициативу, обеспечить своевременное, качественное изучение муниципальных нормативных правовых актов и их проектов, последовательно принимать меры к исключению из них незаконных норм, своевременному и качественному ведению регистров муниципальных нормативных правовых актов. 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>Результаты проведенной в этом направлении работы отражать в докладных записках об исполнении приказа Генерального прокурора Российской Федерации от 02.10.2007 №155 «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».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bookmarkStart w:id="0" w:name="OLE_LINK1"/>
      <w:bookmarkEnd w:id="0"/>
      <w:r>
        <w:rPr>
          <w:sz w:val="28"/>
          <w:szCs w:val="28"/>
        </w:rPr>
        <w:t>Срок исполнения: постоянно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426" w:firstLine="720"/>
        <w:jc w:val="both"/>
        <w:rPr/>
      </w:pPr>
      <w:bookmarkStart w:id="1" w:name="OLE_LINK1"/>
      <w:bookmarkEnd w:id="1"/>
      <w:r>
        <w:rPr>
          <w:sz w:val="28"/>
          <w:szCs w:val="28"/>
        </w:rPr>
        <w:t>4.2. Внедрить практику систематического проведения прокурорами районного звена совместных с должностными лицами органов местного самоуправления приемов граждан по вопросам реализации возложенных на органы муниципального управления полномочий. Результаты указанной работы анализировать при подведении итогов работы.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>Срок исполнения: постоянно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426" w:firstLine="720"/>
        <w:jc w:val="both"/>
        <w:rPr/>
      </w:pPr>
      <w:r>
        <w:rPr>
          <w:sz w:val="28"/>
          <w:szCs w:val="28"/>
        </w:rPr>
        <w:t>4.3. Изучить обоснованность внесения в органы местного самоуправления и их должностным лицам актов прокурорского реагирования, проанализировать случаи их отклонения, в том числе по результатам последующего судебного оспаривания, выработать меры по исключению из надзорной практики подобных фактов.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>Срок исполнения: к 01.09.2011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426" w:firstLine="720"/>
        <w:jc w:val="both"/>
        <w:rPr/>
      </w:pPr>
      <w:r>
        <w:rPr>
          <w:sz w:val="28"/>
          <w:szCs w:val="28"/>
        </w:rPr>
        <w:t>4.4. Исключить факты необоснованного истребования документов, материалов, статистических и иных сведений от органов местного самоуправления, проведения проверок их деятельности без законных к тому оснований, дублирования проверок, проведенных иными контрольно-надзорными органами. Результаты принятых мер проанализировать и доложить в управление Генеральной прокуратуры Российской Федерации в Дальневосточном федеральном округе.</w:t>
      </w:r>
    </w:p>
    <w:p>
      <w:pPr>
        <w:pStyle w:val="Normal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>Срок исполнения: к 01.12.2011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right="426"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>4.5. Анализировать практику и результаты деятельности региональных органов надзора и контроля по проведению проверок в отношении органов местного самоуправления, муниципальных предприятий и учреждений. Результаты отражать в докладных записках о работе за соответствующий перио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26"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рок исполнения: раз в полугод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right="426"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>4.6. О результатах работы по выполнению решения настоящего совещания проинформировать управление Генеральной прокуратуры Российской Федерации в Дальневосточном федеральном округ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26"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рок исполнения: к 16.01.2012</w:t>
      </w:r>
    </w:p>
    <w:p>
      <w:pPr>
        <w:pStyle w:val="Normal"/>
        <w:numPr>
          <w:ilvl w:val="0"/>
          <w:numId w:val="0"/>
        </w:numPr>
        <w:spacing w:before="120" w:after="0"/>
        <w:ind w:right="426" w:firstLine="720"/>
        <w:jc w:val="both"/>
        <w:outlineLvl w:val="1"/>
        <w:rPr/>
      </w:pPr>
      <w:r>
        <w:rPr>
          <w:sz w:val="28"/>
          <w:szCs w:val="28"/>
        </w:rPr>
        <w:t>5. Управлению Генеральной прокуратуры Российской Федерации в Дальневосточном федеральном округ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426" w:firstLine="720"/>
        <w:jc w:val="both"/>
        <w:outlineLvl w:val="1"/>
        <w:rPr/>
      </w:pPr>
      <w:r>
        <w:rPr>
          <w:sz w:val="28"/>
          <w:szCs w:val="28"/>
        </w:rPr>
        <w:t>5.1. Проанализировать сложившиеся формы и результаты взаимодействия органов прокуратуры с органами местного самоуправления в округе, подготовить предложения об их дальнейшем совершенствовании</w:t>
      </w:r>
      <w:r>
        <w:rPr>
          <w:bCs/>
          <w:color w:val="000000"/>
          <w:spacing w:val="-1"/>
          <w:sz w:val="28"/>
          <w:szCs w:val="28"/>
        </w:rPr>
        <w:t>. О результатах анализа проинформировать Генеральную прокуратуру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26"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рок исполнения: к 31.01.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right="426" w:firstLine="720"/>
        <w:jc w:val="both"/>
        <w:outlineLvl w:val="1"/>
        <w:rPr/>
      </w:pPr>
      <w:r>
        <w:rPr>
          <w:sz w:val="28"/>
          <w:szCs w:val="28"/>
        </w:rPr>
        <w:t>5.2. О результатах взаимодействия прокуроров с органами местного самоуправления проинформировать полномочного представителя Президента Российской Федерации в Дальневосточном федеральном округ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26" w:firstLine="720"/>
        <w:jc w:val="both"/>
        <w:rPr/>
      </w:pPr>
      <w:r>
        <w:rPr>
          <w:sz w:val="28"/>
          <w:szCs w:val="28"/>
        </w:rPr>
        <w:t>Срок исполнения: к 10.02.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right="426" w:firstLine="720"/>
        <w:jc w:val="both"/>
        <w:outlineLvl w:val="1"/>
        <w:rPr/>
      </w:pPr>
      <w:r>
        <w:rPr>
          <w:sz w:val="28"/>
          <w:szCs w:val="28"/>
        </w:rPr>
        <w:t>5.3. Проанализировать предложения участников совещания о совершенствовании федерального законодательства о местном самоуправлении в части приведения муниципальных нормативных правовых актов в соответствие с действующим законодательством. Результаты анализа отразить в докладной записке в Генеральную прокуратуру Российской Федерации о выполнении приказа Генерального прокурора Российской Федерации от 02.09.2007 №155 «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» за 1 полугодие 2011 г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426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управление Генеральной прокуратуры Российской Федерации в Дальневосточном федеральном округе и департамент по внутренней политике аппарата полномочного представителя Президента Российской Федерации в Дальневосточном федеральном округе.</w:t>
      </w:r>
    </w:p>
    <w:p>
      <w:pPr>
        <w:pStyle w:val="Normal"/>
        <w:shd w:fill="FFFFFF" w:val="clear"/>
        <w:spacing w:lineRule="exact" w:line="322"/>
        <w:ind w:left="11" w:righ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426" w:hanging="0"/>
        <w:jc w:val="both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tabs>
          <w:tab w:val="clear" w:pos="720"/>
          <w:tab w:val="left" w:pos="-2977" w:leader="none"/>
        </w:tabs>
        <w:ind w:right="426" w:hanging="0"/>
        <w:rPr/>
      </w:pPr>
      <w:r>
        <w:rPr>
          <w:sz w:val="28"/>
          <w:szCs w:val="28"/>
        </w:rPr>
        <w:t>Заместитель Генерального прокурора                        Заместитель полномочного</w:t>
      </w:r>
    </w:p>
    <w:p>
      <w:pPr>
        <w:pStyle w:val="Normal"/>
        <w:tabs>
          <w:tab w:val="clear" w:pos="720"/>
          <w:tab w:val="left" w:pos="-2977" w:leader="none"/>
        </w:tabs>
        <w:ind w:right="426" w:hanging="0"/>
        <w:rPr/>
      </w:pPr>
      <w:r>
        <w:rPr>
          <w:sz w:val="28"/>
          <w:szCs w:val="28"/>
        </w:rPr>
        <w:t xml:space="preserve">Российской Федерации                                                 представителя Президента                   </w:t>
      </w:r>
    </w:p>
    <w:p>
      <w:pPr>
        <w:pStyle w:val="Normal"/>
        <w:tabs>
          <w:tab w:val="clear" w:pos="720"/>
          <w:tab w:val="left" w:pos="-2977" w:leader="none"/>
        </w:tabs>
        <w:ind w:right="426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Российской  Федерации в        </w:t>
      </w:r>
    </w:p>
    <w:p>
      <w:pPr>
        <w:pStyle w:val="Normal"/>
        <w:tabs>
          <w:tab w:val="clear" w:pos="720"/>
          <w:tab w:val="left" w:pos="-2977" w:leader="none"/>
        </w:tabs>
        <w:ind w:right="426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Дальневосточном   </w:t>
      </w:r>
    </w:p>
    <w:p>
      <w:pPr>
        <w:pStyle w:val="Normal"/>
        <w:tabs>
          <w:tab w:val="clear" w:pos="720"/>
          <w:tab w:val="left" w:pos="-2977" w:leader="none"/>
        </w:tabs>
        <w:ind w:right="426" w:hanging="0"/>
        <w:rPr/>
      </w:pPr>
      <w:r>
        <w:drawing>
          <wp:anchor behindDoc="0" distT="0" distB="0" distL="25400" distR="25400" simplePos="0" locked="0" layoutInCell="0" allowOverlap="1" relativeHeight="2">
            <wp:simplePos x="0" y="0"/>
            <wp:positionH relativeFrom="page">
              <wp:posOffset>1082040</wp:posOffset>
            </wp:positionH>
            <wp:positionV relativeFrom="paragraph">
              <wp:posOffset>17145</wp:posOffset>
            </wp:positionV>
            <wp:extent cx="1318260" cy="1167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федеральном округе</w:t>
      </w:r>
    </w:p>
    <w:p>
      <w:pPr>
        <w:pStyle w:val="Normal"/>
        <w:tabs>
          <w:tab w:val="clear" w:pos="720"/>
          <w:tab w:val="left" w:pos="-2977" w:leader="none"/>
        </w:tabs>
        <w:ind w:righ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977" w:leader="none"/>
        </w:tabs>
        <w:ind w:right="42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3">
            <wp:simplePos x="0" y="0"/>
            <wp:positionH relativeFrom="page">
              <wp:posOffset>4168140</wp:posOffset>
            </wp:positionH>
            <wp:positionV relativeFrom="paragraph">
              <wp:posOffset>38735</wp:posOffset>
            </wp:positionV>
            <wp:extent cx="1534795" cy="8674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2" r="-4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2977" w:leader="none"/>
        </w:tabs>
        <w:ind w:right="426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Ю.А. Гулягин                                                   В.Л. Пысин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23:59:00Z</dcterms:created>
  <dc:creator>Алексей В. Бабурченков</dc:creator>
  <dc:description/>
  <dc:language>en-US</dc:language>
  <cp:lastModifiedBy>razuvalov</cp:lastModifiedBy>
  <dcterms:modified xsi:type="dcterms:W3CDTF">2011-07-10T23:59:00Z</dcterms:modified>
  <cp:revision>2</cp:revision>
  <dc:subject/>
  <dc:title>РЕШЕНИЕ</dc:title>
</cp:coreProperties>
</file>