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ступление заместителя Генерального прокурора Российской Федерации  Ю.А.Гулягина на совместном совещании руководителей территориальных органов Роструда - государственных инспекций труда в субъектах Российской Федерации Дальневосточного федерального округа и прокуроров субъектов Российской Федерации 21.11.2012 в г.Владивостоке </w:t>
      </w:r>
    </w:p>
    <w:p>
      <w:pPr>
        <w:pStyle w:val="Style17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sz w:val="32"/>
          <w:szCs w:val="32"/>
        </w:rPr>
        <w:t xml:space="preserve">Уважаемый Андрей Владимирович! </w:t>
      </w:r>
    </w:p>
    <w:p>
      <w:pPr>
        <w:pStyle w:val="Style17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важаемый Александр Борисович!</w:t>
      </w:r>
    </w:p>
    <w:p>
      <w:pPr>
        <w:pStyle w:val="Style17"/>
        <w:spacing w:before="0" w:after="0"/>
        <w:ind w:firstLine="709"/>
        <w:jc w:val="center"/>
        <w:rPr/>
      </w:pPr>
      <w:r>
        <w:rPr>
          <w:sz w:val="32"/>
          <w:szCs w:val="32"/>
        </w:rPr>
        <w:t>Участники совещания!</w:t>
      </w:r>
    </w:p>
    <w:p>
      <w:pPr>
        <w:pStyle w:val="Style17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ь совершенствования взаимодействия органов прокуратуры и государственных инспекций труда, в том числе в сфере соблюдения законодательства об оплате труда, очевид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На протяжении последних пяти лет внимание органов прокуратуры к проблемам своевременной и полной выплаты гражданам заработной платы не ослабевает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стояние законности в сфере обеспечения конституционных прав жителей Дальнего Востока на вознаграждение за труд не было стабильным и в текущем году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32"/>
          <w:szCs w:val="32"/>
        </w:rPr>
        <w:t>С начала года в округе долг по заработной плате на предприятиях и в организациях всех форм собственности увеличился в 3 раза. По сравнению с аналогичным периодом прошлого года сумма долга возросла на 60 миллионов и составила 213 млн. рублей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аибольший уровень просроченной задолженности по-прежнему сохраняется на предприятиях Хабаровского края. Значительный рост долгов с начала года отмечен в Республике Саха (Якутия), Камчатском крае, Сахалинской, Еврейской автономной областях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силиями прокуроров удалось добиться полного погашения долгов перед работниками ряда учреждений и предприятий, а также существенного в отдельных случаях его снижения, восстановления нарушенных прав тысяч трудящихся. Сумма выплаченной в результате вмешательства прокуроров задолженности за 10 месяцев 2012 года превысила 1 миллиард рублей (</w:t>
      </w:r>
      <w:r>
        <w:rPr>
          <w:i/>
          <w:sz w:val="32"/>
          <w:szCs w:val="32"/>
        </w:rPr>
        <w:t>1 084 млн. руб.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Действия прокуроров во многом способствовали ликвидации бюджетной задолженности. К 10 ноября текущего года долги за счет местного бюджета сохранились только в Республике Саха (Якутия) (</w:t>
      </w:r>
      <w:r>
        <w:rPr>
          <w:i/>
          <w:sz w:val="32"/>
          <w:szCs w:val="32"/>
        </w:rPr>
        <w:t>ГУ «Энергоснабжающая организация» - 1,92 млн. руб</w:t>
      </w:r>
      <w:r>
        <w:rPr>
          <w:sz w:val="32"/>
          <w:szCs w:val="32"/>
        </w:rPr>
        <w:t>.)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мимо должников, сведения о которых имеются в официальной статистике, на 1 ноября прокурорами выявлено еще 163 предприятия, сумма долга которых перед работниками составляет порядка трехсот миллионов рублей (</w:t>
      </w:r>
      <w:r>
        <w:rPr>
          <w:i/>
          <w:sz w:val="32"/>
          <w:szCs w:val="32"/>
        </w:rPr>
        <w:t>296,2 млн. руб</w:t>
      </w:r>
      <w:r>
        <w:rPr>
          <w:sz w:val="32"/>
          <w:szCs w:val="32"/>
        </w:rPr>
        <w:t>.) По каждому из них принят комплекс мер прокурорского реагирования, в том числе виновные должностные лица привлечены к административной ответственности за непредставление в органы статистики  сведений о просроченной задолженности (</w:t>
      </w:r>
      <w:r>
        <w:rPr>
          <w:i/>
          <w:sz w:val="32"/>
          <w:szCs w:val="32"/>
        </w:rPr>
        <w:t>по ст.13.19, 19.7 КоАП РФ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На контроле прокуроров находятся вопросы исполнения арбитражными управляющими предприятий-банкротов установленного законодательством о несостоятельности (банкротстве) порядка выплат задолженности по заработной пл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 поле нашего постоянного внимания находятся вопросы выплаты за труд в систематически задерживающих заработную плату  Федеральном казенном предприятии «Амурский патронный завод «Вымпел» в Хабаровском крае и закрытом акционерном обществе «Бор» в Приморском кра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На 1 ноября текущего года задолженность «Вымпела» составила  более 36 (</w:t>
      </w:r>
      <w:r>
        <w:rPr>
          <w:i/>
          <w:sz w:val="32"/>
          <w:szCs w:val="32"/>
        </w:rPr>
        <w:t>36,7</w:t>
      </w:r>
      <w:r>
        <w:rPr>
          <w:sz w:val="32"/>
          <w:szCs w:val="32"/>
        </w:rPr>
        <w:t xml:space="preserve">) миллионов рублей. Причиной ее образования во многом является несовершенство порядка квартального субсидирования расходов казенных предприятий, в то время как задолженность по заработной плате накапливается ежемесяч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У Горно-химической компании «Бор» задолженность по заработной плате на 16 ноября составляла 26 миллионов рублей. Её выплаты ожидают 3 тысячи  работников. В настоящее время судом рассматривается возбужденное прокурором дело о дисквалификации руководителя очередной управляющей компании «Бора» (</w:t>
      </w:r>
      <w:r>
        <w:rPr>
          <w:i/>
          <w:sz w:val="32"/>
          <w:szCs w:val="32"/>
        </w:rPr>
        <w:t>ЗАО «Промышленные инвестиции», генеральный директор Ковалев К.Ю.</w:t>
      </w:r>
      <w:r>
        <w:rPr>
          <w:sz w:val="32"/>
          <w:szCs w:val="32"/>
        </w:rPr>
        <w:t>). Руководители двух предыдущих были дисквалифицированы по инициативе прокуратуры Приморского кра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благополучно складывается и ситуация в транспортной сфере, где крупнейшими должниками в округе являются федеральное государственное предприятие «Аэропорт Тикси» </w:t>
      </w:r>
      <w:r>
        <w:rPr>
          <w:i/>
          <w:sz w:val="32"/>
          <w:szCs w:val="32"/>
        </w:rPr>
        <w:t>(11,5 млн. р</w:t>
      </w:r>
      <w:r>
        <w:rPr>
          <w:sz w:val="32"/>
          <w:szCs w:val="32"/>
        </w:rPr>
        <w:t>уб.) в Республике Саха (Якутия) и общество с ограниченной ответственностью «Морской порт «Шахтерск» (</w:t>
      </w:r>
      <w:r>
        <w:rPr>
          <w:i/>
          <w:sz w:val="32"/>
          <w:szCs w:val="32"/>
        </w:rPr>
        <w:t>16,3 млн. руб</w:t>
      </w:r>
      <w:r>
        <w:rPr>
          <w:sz w:val="32"/>
          <w:szCs w:val="32"/>
        </w:rPr>
        <w:t>.) в Сахалин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Большую обеспокоенность вызывает растущая задолженность предприятий жилищно-коммунальной сферы, сумма долга которых на 1 ноября составила более 48 млн. рублей (</w:t>
      </w:r>
      <w:r>
        <w:rPr>
          <w:i/>
          <w:sz w:val="32"/>
          <w:szCs w:val="32"/>
        </w:rPr>
        <w:t>48,8</w:t>
      </w:r>
      <w:r>
        <w:rPr>
          <w:sz w:val="32"/>
          <w:szCs w:val="32"/>
        </w:rPr>
        <w:t>). Половина этой задолженности приходится на  предприятия (</w:t>
      </w:r>
      <w:r>
        <w:rPr>
          <w:i/>
          <w:sz w:val="32"/>
          <w:szCs w:val="32"/>
        </w:rPr>
        <w:t>9</w:t>
      </w:r>
      <w:r>
        <w:rPr>
          <w:sz w:val="32"/>
          <w:szCs w:val="32"/>
        </w:rPr>
        <w:t>) Хабаровск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Не всегда нарушения законодательства, регламентирующего оплату труда, вызваны только существующими экономическими проблемами. В большинстве случаев работодатели грубо игнорируют нормы Трудового кодекса, порядок и сроки выплаты заработной платы, ненадлежаще организуют их исполнение. </w:t>
      </w:r>
      <w:r>
        <w:rPr>
          <w:sz w:val="32"/>
          <w:szCs w:val="32"/>
          <w:lang w:eastAsia="en-US"/>
        </w:rPr>
        <w:t>После применения мер прокурорского реагирования руководство таких предприятий средства на выплату заработной платы изыскивает, как правило, в кратчайшие сроки</w:t>
      </w:r>
      <w:r>
        <w:rPr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 целом в текущем году прокурорами в сфере соблюдения прав граждан на своевременное вознаграждение за труд выявлено свыше пятидесяти трех тысяч нарушений, для их устранения внесено более 38 тысяч (</w:t>
      </w:r>
      <w:r>
        <w:rPr>
          <w:i/>
        </w:rPr>
        <w:t>38220</w:t>
      </w:r>
      <w:r>
        <w:rPr>
          <w:sz w:val="32"/>
          <w:szCs w:val="32"/>
        </w:rPr>
        <w:t xml:space="preserve">) актов прокурорского реагирования, к дисциплинарной и административной ответственности привлечено 2938 должностных и юридических ли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 защиту нарушенных прав граждан прокурорами предъявлено 33 тысячи исковых заявлений на сумму свыше шестисот миллонов рублей (629,6 млн. руб.), 85 % из них рассмотрено и удовлетвор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По материалам прокурорских проверок возбуждено 19 уголовных дел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смотря на достигнутые результаты, сложившееся положение дел в сфере оплаты труда требует повышения эффективности надзорной деятельности как органов прокуратуры, так и органов государственной власти субъектов Российской Федерации  государственных инспекций труда, активизации их взаимодейств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Прокуроры не всегда оперативно и полно реагируют на нарушения прав работников на оплату труда, не проявляют принципиальности в отстаивании своих позиций, не во всех случаях до конца выясняют причины образования задолженност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пускается некачественная подготовка материалов, направляемых в следственные органы в порядке ст. 37 УПК РФ, а также возбужденных в отношении нарушителей административных производств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сследование ряда уголовных дел (</w:t>
      </w:r>
      <w:r>
        <w:rPr>
          <w:i/>
          <w:sz w:val="32"/>
          <w:szCs w:val="32"/>
        </w:rPr>
        <w:t>по ст. 145.1 УК РФ</w:t>
      </w:r>
      <w:r>
        <w:rPr>
          <w:sz w:val="32"/>
          <w:szCs w:val="32"/>
        </w:rPr>
        <w:t xml:space="preserve">) носит затяжной характер, однако прокурорами не принимаются во внимание требования ст. 6.1 УПК РФ о соблюдении разумных сроков судопроизводства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збуждение уголовных дел и дисквалификация руководителей  не во всех случаях приводят к восстановлению нарушенных прав работников, особенно в ситуации, когда организация находится в стадии банкротства. На отдельных предприятиях задолженность сохраняется годам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таких условиях, активизации требует и работа государственных инспекций труда. За 10 месяцев 2012 года государственными инспекторами за нарушение законодательства об оплате труда на юридических и должностных лиц наложено 1838 административных штрафов, 72 % которых (</w:t>
      </w:r>
      <w:r>
        <w:rPr>
          <w:i/>
          <w:sz w:val="32"/>
          <w:szCs w:val="32"/>
        </w:rPr>
        <w:t>1320</w:t>
      </w:r>
      <w:r>
        <w:rPr>
          <w:sz w:val="32"/>
          <w:szCs w:val="32"/>
        </w:rPr>
        <w:t xml:space="preserve">) -  по постановлениям прокуроров. Судами в округе по инициативе государственных инспекторов дисквалифицировано 5 руководителей предприятий-должников, тогда как на основании постановлений прокуроров – 3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зультаты надзора свидетельствуют, что инспекторами труда нарушается порядок рассмотрения обращений граждан, не в полной мере контролируется исполнение выданных предписаний, не принимаются меры по привлечению нарушителей к установленной законом ответственности, ненадлежаще реализуются полномочия по контролю за соблюдением условий коллективных договоров и соглашений, не во всех случаях проверяется оперативно информация о задолженности на предприятиях, нарушается административное законодательство и законодательство о защите прав субъектов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Недостатки в деятельности государственных инспекторов труда  послужили основанием для внесения в текущем году прокурорами тридцати одного представления, 14 из которых связаны с нарушениями при проведении проверок в сфере оплаты труда. По результатам их рассмотрения 27 виновных лиц привлечено к дисциплинарной ответственности (</w:t>
      </w:r>
      <w:r>
        <w:rPr>
          <w:i/>
          <w:sz w:val="32"/>
          <w:szCs w:val="32"/>
        </w:rPr>
        <w:t>в Приморском крае – 21, Республике Саха (Якутия) – 4, Камчатском крае – 2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В условиях роста задолженности по оплате труда перед органами прокуратуры и Федеральной службы по труду и занятости стоят общие задачи: принять все возможные меры к устранению допущенных нарушений, добиваться полного восстановления прав трудящихся, не допустить нарушения в ходе процедур сокращения штата и численности, ликвидации предприятий. Эффективно решить эти задачи возможно лишь в результате объединения наших усилий. </w:t>
      </w:r>
    </w:p>
    <w:p>
      <w:pPr>
        <w:pStyle w:val="Style18"/>
        <w:spacing w:lineRule="auto" w:line="360"/>
        <w:ind w:left="60" w:right="-49" w:firstLine="720"/>
        <w:jc w:val="both"/>
        <w:rPr/>
      </w:pPr>
      <w:r>
        <w:rPr>
          <w:rFonts w:cs="Times New Roman"/>
          <w:sz w:val="32"/>
          <w:szCs w:val="32"/>
        </w:rPr>
        <w:t>С этой целью полагаю необходимым:</w:t>
      </w:r>
    </w:p>
    <w:p>
      <w:pPr>
        <w:pStyle w:val="Style18"/>
        <w:spacing w:lineRule="auto" w:line="360"/>
        <w:ind w:left="60" w:right="-49" w:firstLine="72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 </w:t>
      </w:r>
      <w:r>
        <w:rPr>
          <w:rFonts w:cs="Times New Roman"/>
          <w:spacing w:val="-2"/>
          <w:sz w:val="32"/>
          <w:szCs w:val="32"/>
        </w:rPr>
        <w:t xml:space="preserve">чаще практиковать проведение совместных </w:t>
      </w:r>
      <w:r>
        <w:rPr>
          <w:rFonts w:cs="Times New Roman"/>
          <w:sz w:val="32"/>
          <w:szCs w:val="32"/>
        </w:rPr>
        <w:t>проверочных мероприятий по предупреждению, выявлению и пресечению нарушений в сфере соблюдения прав граждан на оплату труд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рганизовать регулярный обмен информацией о результатах надзорной деятельности, сверки представляющих взаимный интерес статистических данных в целях обеспечения и повышения эффективности реализуемых полномочи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32"/>
          <w:szCs w:val="32"/>
        </w:rPr>
        <w:t>- наладить сотрудничество в вопросах совершенствования законодательства о защите трудовых прав работников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читаю, что комплексная система взаимодействия по защите трудовых и социальных прав граждан, как с органами государственной власти, так и с контролирующими органами, в том числе Федеральной службой по труду и занятости, позволит повысить эффективность и результативность выполнения поставленных руководством страны зада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щий стиль"/>
    <w:basedOn w:val="Normal"/>
    <w:qFormat/>
    <w:pPr>
      <w:ind w:left="567" w:hanging="0"/>
    </w:pPr>
    <w:rPr>
      <w:rFonts w:cs="Courier New"/>
      <w:szCs w:val="24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24:00Z</dcterms:created>
  <dc:creator>user</dc:creator>
  <dc:description/>
  <cp:keywords/>
  <dc:language>en-US</dc:language>
  <cp:lastModifiedBy>локтионова</cp:lastModifiedBy>
  <cp:lastPrinted>2012-11-19T15:35:00Z</cp:lastPrinted>
  <dcterms:modified xsi:type="dcterms:W3CDTF">2012-11-26T00:52:00Z</dcterms:modified>
  <cp:revision>18</cp:revision>
  <dc:subject/>
  <dc:title>Уважаемый Юрий Яковлевич</dc:title>
</cp:coreProperties>
</file>