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иказу прокурора Хабаровского края </w:t>
      </w:r>
    </w:p>
    <w:p>
      <w:pPr>
        <w:pStyle w:val="Normal"/>
        <w:widowControl w:val="false"/>
        <w:autoSpaceDE w:val="false"/>
        <w:spacing w:lineRule="exact" w:line="240" w:before="0" w:after="0"/>
        <w:ind w:left="5387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от «02» февраля 2021 г. №27___</w:t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37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Положение о комиссии прокуратуры Хабаровского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я по индивидуальным служебным спорам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регламентирует порядок образования и деятельности комиссии прокуратуры Хабаровского края по индивидуальным служебным спор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Комиссия прокуратуры Хабаровского края по индивидуальным служебным спорам (далее - комиссия) образуется приказом прокурора Хабаровского края, состоит из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вного числа представителей представителя нанимателя и гражданских служащих, включая представителя (представителей) выборного профсоюзного органа прокуратуры </w:t>
      </w:r>
      <w:r>
        <w:rPr>
          <w:rFonts w:cs="Times New Roman" w:ascii="Times New Roman" w:hAnsi="Times New Roman"/>
          <w:sz w:val="28"/>
          <w:szCs w:val="28"/>
        </w:rPr>
        <w:t>Хабаровского кра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3. Комиссия выбирает из своего состава председателя, заместителя председателя и секретаря комисс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крытым голосованием простым большинством голосов присутствующих на заседании членов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Комиссия имеет свою печ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и ведет журнал регистрации письменных заявлений федеральных государственных гражданских служащих (граждан) и выдачи копий решений комиссии по индивидуальным служебным спорам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петенция комисси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миссия является органом по рассмотрению индивидуальных служебных споров (далее - служебный спор), то есть не урегулированных между представителем нанимателя и гражданским служащим либо гражданином, поступающим на гражданскую службу в прокуратуру Хабаровского края или ранее состоявшим на гражданской службе в прокуратуре Хабаровского края (далее - гражданин), разногласий по вопросам применения законов, иных нормативных правовых актов о гражданской службе и служебного контракта, о которых заявлено в комисс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лужебный спор рассматривается комиссией в случае, если гражданский служащий (гражданин) самостоятельно или с участием своего представителя не урегулировал разногласия при непосредственных переговорах с представителем нанима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орядок работы комиссии и рассмотрения ею служебного спор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P56"/>
      <w:bookmarkEnd w:id="1"/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проведения заседания комиссии является письменное заявление гражданского служащего (гражданина) по вопросу о служебном спор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й служащий (гражданин) может обратиться в комиссию с письменным заявлением в трехмесячный срок со дня, когда он узнал или должен был узнать о нарушении своего пра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бращении указываются: фамилия, имя, отчество гражданского служащего (гражданина), наименование должности федеральной государственной гражданской службы с указанием структурного подразделения, дата рождения гражданского служащего (гражданина), адрес его места жительства, содержание служебного сп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В случае пропуска по уважительным причинам срока, установленного в </w:t>
      </w:r>
      <w:hyperlink w:anchor="P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омиссия может восстановить этот срок и рассмотреть служебный спор по существ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Поступившее в комиссию письменное заявление гражданского служащего (гражданина) подлежит обязательной регистрации комиссией в день его подачи в </w:t>
      </w:r>
      <w:hyperlink w:anchor="P101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письменных заявлений федеральных государственных гражданских служащих (граждан) и выдачи копий решений комиссии прокуратуры Хабаровского края по служебным спорам (приложение № 1 к Положению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Комиссия обязана рассмотреть служебный спор в течение десяти календарных дней со дня подачи письменного заявления. В случае если служебный спор не рассмотрен комиссией в десятидневный срок, гражданский служащий (гражданин) имеет право перенести рассмотрение служебного спора в суд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Дата, время и место заседания комиссии устанавливаются ее председателем. 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, не позднее чем за пять рабочих дней до дня засед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Заседание комиссии считается правомочным, если на нем присутствует не менее половины ее членов, представляющих представителя нанимателя, и не менее половины ее членов, представляющих гражданских служащих.  В случае избрания в состав комиссии одного или нескольких представителей выборного профсоюзного органа прокуратуры Хабаровского края проведения заседания комиссии без его (их) участия не допускаетс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При возникновении или возможности возникновения конфликта интересов в ходе рассмотрения служебного спора член комиссии, у которого имеется прямая или косвенная личная заинтересованность в принятии решения по служебного спору, обязан до начала заседания комиссии или в ходе рассмотрения служебного спора заявить об этом. В таком случае указанный член комиссии не принимает участия в дальнейшем рассмотрении служебного спора и принятии решения по служебному спор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1. Член комиссии по служебным спорам, находящийся в непосредственной подчиненности или подконтрольности у гражданского служащего, в отношении которого комиссией рассматривается служебный спор, либо состоящий с эти гражданским служащим в близком родстве или свойстве (родители, супруги, дети, братья, сестры, а также братья, сестры, родители, дети супругов и супруги детей), не участвует в заседании комиссии и принятии решения по данному служебному спор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ужебный спор рассматривается в присутствии гражданского служащего (гражданина), подавшего письменное заявление в комиссию, или уполномоченного указанным гражданским служащим (гражданином) представителя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9. Рассмотрение служебного спора в отсутствие гражданского служащего (гражданина) или уполномоченного им представителя допускается лишь по письменному заявлению гражданского служащего (гражданин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0. В случае неявки гражданского служащего (гражданина) или уполномоченного им представителя на заседание комиссии по уважительной причине рассмотрение служебного спора откладыв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вторичной неявки на заседание гражданского служащего (гражданина) или уполномоченного им представителя без уважительных причин комиссия может вынести решение о снятии служебного спора с рассмотрения, что не лишает гражданского служащего (гражданина) права подать заявление о рассмотрении служебного спора повторно в пределах срока, установленного абзацем 2 пункта 3.1. настоящего Положения.                            О принятом решении секретарь комиссии уведомляет гражданского служащего (гражданина) письменно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Положени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На заседании комиссии заслушиваются пояснения гражданского служащего (гражданина), рассматриваются материалы, относящиеся к вопросам, включенным в повестку дня заседания. Комиссия вызывает на заседание свидетелей, приглашает специалистов, заслушивает их устные или рассматривает письменные пояснения, запрашивает необходимые для рассмотрения служебного спора информацию и материалы, которые представляются в комиссию в установленный ею сро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По письменному запросу председателя комиссии структурные подразделения прокуратуры Хабаровского края представляют дополнительные сведения, необходимые для работы комисси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орядок принятия решения комиссией и его исполн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Комиссии принимается решение тайным голосованием простым большинством голосов присутствующих на заседании членов комисс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Секретарь комиссии ведет </w:t>
      </w:r>
      <w:hyperlink w:anchor="P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токо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седания комиссии, который подписывают члены комиссии, принявшие участие в ее заседании (Приложение № 3 к Положени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</w:t>
      </w:r>
      <w:hyperlink w:anchor="P17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иссии оформляется отдельным актом, который подписывается председателем (Приложение № 4 к Положени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В решении комиссии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, должность гражданского служащего (гражданина), подавшего заявление в комисс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ата поступления письменного заявления в комиссию и дата его рассмотрения на заседании комиссии, существо зая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и, имена, отчества членов комиссии и других лиц, присутствующих на заседа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ущество сп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ешение и его обоснова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порядок, сроки обжалования и (или) исполнения решения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результаты голос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о результатам рассмотрения письменного заявления гражданского служащего (гражданина) комиссия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азать в удовлетворении заявленных требо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ратиться к представителю нанимателя для устранения выявленных наруш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Член комиссии, не согласный с ее решением, вправе в письменном виде изложить свое мнение, которое подлежит приобщению к протоколу заседани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пия решения комиссии, подписанная председателем комиссии и заверенная печатью комиссии, направляется секретарем комиссии или в случае его отсутствия лицом, его заменяющим, гражданскому служащему (гражданину) или уполномоченному им представителю, другая копия решения комиссии, подписанная и заверенная в установленном порядке, вручается председателем комиссии представителю нанимателя, а также по решению комиссии иным заинтересованным лицам в течение трех дней со дня принятия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9. Решение комиссии может быть обжаловано в суде любой из сторон служебного спора в десятидневный срок со дня вручения ей копии решени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0. Решение комиссии подлежит исполнению в течение трех дней по истечении десяти дней, предусмотренных на обжалование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7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1. Копия решения комиссии, принятого в отношении гражданского служащего, хранится в его личном деле.</w:t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, утвержденному приказом прокурора Хабаровского края</w:t>
      </w:r>
    </w:p>
    <w:p>
      <w:pPr>
        <w:pStyle w:val="Normal"/>
        <w:widowControl w:val="false"/>
        <w:autoSpaceDE w:val="false"/>
        <w:spacing w:lineRule="exact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от «___» января 2021 г. №___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101"/>
      <w:bookmarkEnd w:id="2"/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гистрации письменных заявлений федеральных государственных гражданских служащих (граждан) и выдачи копий решений комисс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куратуры Хабаровского края по индивидуальным служебным спорам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1276"/>
        <w:gridCol w:w="1842"/>
        <w:gridCol w:w="1560"/>
        <w:gridCol w:w="1815"/>
        <w:gridCol w:w="1980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гистрационн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та приема заявления (число, месяц, го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амилия, имя, отчество заявителя, краткое содержание за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листов заявления с приложениям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дпись, фамилия, инициалы работника комиссии, принявшего зая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амилия, инициалы заявителя, дата, подпись о получении копии решения &lt;*&gt;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В случае направления копии решения по почте делается отметка об отправке заказным письмом с указанием даты отправле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, утвержденному приказом прокурора Хабаровского края</w:t>
      </w:r>
    </w:p>
    <w:p>
      <w:pPr>
        <w:pStyle w:val="ConsPlusNormal"/>
        <w:spacing w:lineRule="exact" w:line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января 2021 г. №___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128"/>
      <w:bookmarkStart w:id="4" w:name="P128"/>
      <w:bookmarkEnd w:id="4"/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УВЕДОМЛЕНИЕ № _____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1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rmal"/>
        <w:ind w:right="11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rmal"/>
        <w:ind w:right="11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rmal"/>
        <w:ind w:right="11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 жительство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миссия   по   индивидуальным   служебным  спорам  уведомляет,   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что 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прокуратуры Российской Федерации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1.4 статьи 70 Федерального закона «О государственной гражданской службе Российской Федерации»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индивидуального служебного спора по Вашему заявлению _______________________ отменено в связи с _________________________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гистрационный номер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причину, по которой отменено рассмотрение заявления)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ы   имеете  право  подать  заявление  о  рассмотрении  индивидуального служебного  спора  повторно  в  трехмесячный  срок  со  дня, когда узнали о нарушении Вашего прав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Секретарь комиссии     _______________           ________________</w:t>
      </w:r>
    </w:p>
    <w:p>
      <w:pPr>
        <w:pStyle w:val="ConsPlusNormal"/>
        <w:ind w:firstLine="3261"/>
        <w:rPr/>
      </w:pPr>
      <w:r>
        <w:rPr>
          <w:rFonts w:cs="Times New Roman" w:ascii="Times New Roman" w:hAnsi="Times New Roman"/>
          <w:sz w:val="24"/>
          <w:szCs w:val="24"/>
        </w:rPr>
        <w:t>(подпись)                       (инициалы, фамилия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, утвержденному приказом прокурора Хабаровского края</w:t>
      </w:r>
    </w:p>
    <w:p>
      <w:pPr>
        <w:pStyle w:val="ConsPlusNormal"/>
        <w:spacing w:lineRule="exact" w:line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января 2021 г. №___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прокуратуры Хабаровского кра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индивидуальным служебным спора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"__" _________ 202_ г.                                                                         № 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заявлению № ____________ от «__» ____________ 202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      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  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государственный гражданский служащий (гражданин),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замещающий должность 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ругие лица, участвовавшие в заседании комиссии, _____________________________________________________    Выступления, ответы на вопросы, пояснения участников засед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Комиссия решила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: за ______, против 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омиссии           ____________   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    ____________  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____________  _______________________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, утвержденному приказом прокурора Хабаровского края</w:t>
      </w:r>
    </w:p>
    <w:p>
      <w:pPr>
        <w:pStyle w:val="Normal"/>
        <w:widowControl w:val="false"/>
        <w:autoSpaceDE w:val="false"/>
        <w:spacing w:lineRule="exact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от «___» января 2021 г. №___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175"/>
      <w:bookmarkEnd w:id="5"/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ссии прокуратуры Хабаровского края по служебным спора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__" _________ 202_ г.                                                                 № 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заявлению № ____________ от «__» ____________ 202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      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  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гражданский служащий (гражданин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й должность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лица, участвовавшие в заседании комиссии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заявление 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гражданского служащего (граждани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краткое содержание зая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на основании 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нормативных правовых акт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держание реш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ителю разъяснено право на обжалование решения  комиссии  в  суде  в десятидневный срок со дня вручения решения комисс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     ______________           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для печат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exact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иказу прокурора Хабаровского края </w:t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от «___» января 2021 г. №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комиссии прокуратуры Хабаровского края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индивидуальным служебным спора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ина Елена Алексеевна – заместитель начальника отдела планирования, труда, финансового, бухгалтерского учета и отчетности прокуратуры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комисс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кирко Елена Владимировна – главный специалист отдела ведомственной статистики управления правовой статистики прокуратуры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йловская Ирина Степановна – главный специалист отдела государственной отчетности управления правовой статистики прокуратуры 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нов Александр Олегович – главный специалист отдела информационного обеспечения прокуратуры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икова Зинаида Викторовна – старший специалист 1 разряда прокуратуры Центрального района г. Хабаровска, член профсоюзно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аренко Дарья Романовна – главный специалист отдела кадров прокуратуры кра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1ACE462B8B08C2D0BC2758BC324475F00A8017921B19D6EC836171E07AA38E6B366AFAC081B0544E825E45350A910973E3F33CD0A18D21wAU5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9:20:00Z</dcterms:created>
  <dc:creator>Шептухина Наталья</dc:creator>
  <dc:description/>
  <cp:keywords/>
  <dc:language>en-US</dc:language>
  <cp:lastModifiedBy>Исаева Анна Михайловна</cp:lastModifiedBy>
  <cp:lastPrinted>2021-01-28T14:22:00Z</cp:lastPrinted>
  <dcterms:modified xsi:type="dcterms:W3CDTF">2021-02-09T09:20:00Z</dcterms:modified>
  <cp:revision>2</cp:revision>
  <dc:subject/>
  <dc:title/>
</cp:coreProperties>
</file>