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риема граждан в прокуратуре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44"/>
        <w:gridCol w:w="269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при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БОВ Н.А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курор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его д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ЕЦ С.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вый заместитель прокурора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его д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ОСЕНКО О.А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прокурора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его д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САМЕНТОВ С.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прокурора кр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его д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 О.А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прокурора кра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его д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ЛОВ И.А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по рассмотрению обращений и приему гражда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КОЛУШКИН П.С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старший помощник прокурора края по надзору за соблюдением законов при исполнении уголовных наказани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ХЛОВА Е.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рший помощник прокурора края по пенсионному обеспечению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ник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ЕПАНОВ И.А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управления по надзору за исполнением законов и законность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вовых акт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ИЛЬНИКОВА М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начальник отдела по надзору за исполнением законодательства о противодействии коррупци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ЖИЖИНА С.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особого и общего делопроизводст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ЕФИМОВА К.А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кадро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РЧИНА Л.Н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.о. начальника отдела по обеспечению участия прокуроров в гражданском и арбитражном процесс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ЩУР Р.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управления по надзору за уголовно-процессуальной и оперативно-розыскной деятельностью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СОКОЛОВ А.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уголовно-судебного управл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ЗЕНЦЕВ Н.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по надзору исполнением законов о федеральной безопасности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жнациональных отношениях, противодействии экстремизму и терроризму, международно-правовому сотрудничеству в уголовном судопроизводст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го дня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19:00Z</dcterms:created>
  <dc:creator>sosnina</dc:creator>
  <dc:description/>
  <cp:keywords/>
  <dc:language>en-US</dc:language>
  <cp:lastModifiedBy>Адм</cp:lastModifiedBy>
  <cp:lastPrinted>2023-11-24T12:29:00Z</cp:lastPrinted>
  <dcterms:modified xsi:type="dcterms:W3CDTF">2023-12-06T00:52:00Z</dcterms:modified>
  <cp:revision>8</cp:revision>
  <dc:subject/>
  <dc:title>Об утверждении Регламента прокуратуры Хабаровского края</dc:title>
</cp:coreProperties>
</file>