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CE6F2"/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ОКУРАТУ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ХАБАРОВСКОГО КРА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b/>
          <w:lang w:val="en-US" w:eastAsia="en-US"/>
        </w:rPr>
        <w:drawing>
          <wp:inline distT="0" distB="0" distL="0" distR="0">
            <wp:extent cx="1020445" cy="1156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ость работодателя         за невыплату заработной пла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ей 145.1 Уголов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а </w:t>
      </w:r>
      <w:r>
        <w:rPr>
          <w:rFonts w:cs="Times New Roman" w:ascii="Times New Roman" w:hAnsi="Times New Roman"/>
          <w:b/>
          <w:sz w:val="28"/>
          <w:szCs w:val="28"/>
        </w:rPr>
        <w:t>уголовная ответственность</w:t>
      </w:r>
      <w:r>
        <w:rPr>
          <w:rFonts w:cs="Times New Roman" w:ascii="Times New Roman" w:hAnsi="Times New Roman"/>
          <w:sz w:val="28"/>
          <w:szCs w:val="28"/>
        </w:rPr>
        <w:t xml:space="preserve"> за невыплату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аработной платы, пенсий, стипендий, пособий и иных выплат, совершенную из корыстной или иной личной заинтересованност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ость при частичной, то ес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змере менее половины причитающейся гражданину суммы заработной платы или иных предусмотренных законом выплат свыше трех месяцев, наступает по части первой данной стать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лной невыплаты работнику свыше двух месяцев установленных законом выплат ответственность работодателя предусмотрена частью второй статьи 145.1 УК РФ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ступлении для потерпевшего в результате невыплаты заработной платы тяжких последствий действия работодателя охватываются частью третьей указанной стать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данные деяния уголовным законом предусмотрены различные виды наказаний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штра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размере до пятисот тысяч рублей или в размере заработной платы или иного дохода осужденного за период от одного года до трех лет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лишение права занимать определенные должности или заниматься определенной деятельность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срок до одного год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инудительные рабо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срок до трех лет с лишением права занимать определенные должности или заниматься определенной деятельностью на срок до трех лет или без такового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лишение своб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срок до пяти лет с лишением права занимать определенные должности или заниматься определенной деятельностью на срок до пяти лет или без такового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едует помнить, что уголовная ответственность в соответствии со статьей 145.1 </w:t>
      </w:r>
      <w:r>
        <w:rPr>
          <w:rFonts w:cs="Times New Roman" w:ascii="Times New Roman" w:hAnsi="Times New Roman"/>
          <w:sz w:val="28"/>
          <w:szCs w:val="28"/>
        </w:rPr>
        <w:t xml:space="preserve">Уголовного кодекса Российской Феде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упает в том числе в случаях невыплаты заработной платы и иных выплат работникам, с которыми трудовой договор не заключался либо не был надлежащим образом оформлен, но они приступили к работе с ведома или по поручению работодателя либо его уполномоченного представител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статья 16 Трудового кодекса Российской Федераци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ольнение работника, которому не была выплачена заработная плата, не влияет на исчисление сроков давности уголовного преследования работодателя.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корыстной или иной личной заинтересованности в числе прочего относятся действия, направленные на увеличение прибыли предприятия, продолжение развития и функционирования организации, и, как следствие, личное обогащение работодателя, а также карьеристские побуждения, заключающиеся в желании приукрасить действительное положение дел и показать себя перед учредителями данного общества компетентным руководителе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римечанию к статье 145.1 Уголовного кодекса Российской Феде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ицо, впервые совершившее преступление, предусмотренное частями первой или второй указанной статьи, освобождается от уголовной ответственности, если в течение двух месяцев со дня возбуждения уголовного дела в полном объеме погасило задолженность по выплате заработной платы, пенсии, стипендии, пособия и иной установленной законом выплате, а также уплатило проценты (выплатило денежную компенсацию) в порядке, определяемом законодательством Российской Федерации, и если в его действиях не содержится иного состава преступл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роки давности уголовного преследования за совершение преступления, предусмотренного статьей 145.1 </w:t>
      </w:r>
      <w:r>
        <w:rPr>
          <w:rFonts w:cs="Times New Roman" w:ascii="Times New Roman" w:hAnsi="Times New Roman"/>
          <w:sz w:val="28"/>
          <w:szCs w:val="28"/>
        </w:rPr>
        <w:t>Уголовного кодекса Российской Федер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исчисляются с момента его фактического окончания, в частности, со дня погашения задолженности, увольнения виновного лица или временного отстранения его от долж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атура Хабаровского кр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. Шевченко, 6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. Хабаровск, 680000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4212) 32-41-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 (4212) 31-59-1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эл. почт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phk.phk@181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o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sectPr>
      <w:type w:val="nextPage"/>
      <w:pgSz w:orient="landscape" w:w="16838" w:h="11906"/>
      <w:pgMar w:left="709" w:right="820" w:gutter="0" w:header="0" w:top="850" w:footer="0" w:bottom="1135"/>
      <w:pgNumType w:fmt="decimal"/>
      <w:cols w:num="3" w:space="63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hk.phk@181.mailop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2:01:00Z</dcterms:created>
  <dc:creator>Сырчина Людмила Н.</dc:creator>
  <dc:description/>
  <cp:keywords/>
  <dc:language>en-US</dc:language>
  <cp:lastModifiedBy>Русина Вера Викторовна</cp:lastModifiedBy>
  <cp:lastPrinted>2024-01-15T14:34:00Z</cp:lastPrinted>
  <dcterms:modified xsi:type="dcterms:W3CDTF">2024-01-15T04:34:00Z</dcterms:modified>
  <cp:revision>3</cp:revision>
  <dc:subject/>
  <dc:title/>
</cp:coreProperties>
</file>